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40"/>
        <w:gridCol w:w="30"/>
        <w:gridCol w:w="1515"/>
        <w:gridCol w:w="30"/>
        <w:gridCol w:w="2513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5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45487,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855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ичное подсобное хозяйст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½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ИЭ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4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гребная Пелл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>4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78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гараж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, 3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2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2563,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и ведения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зеленен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2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нь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381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7/60+5/36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3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2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8162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(собственность совместная с супругой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м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324,7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21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ченное строительство дом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2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4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ёжи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51,4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2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2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трец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 физиче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ой  культуре и спорту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30,8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0,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23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8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урц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380,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3210,</w:t>
            </w: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 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Калина 1119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социальной защиты на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183,7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56,0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564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л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управлению муниципальным имуществ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7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совместная с супругом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м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м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совместная с супругой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 с супругой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пат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в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966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емли сельскохозяйственного назначения для ведения садоводства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емли населённых пунктов для строительства индивидуального жилого дома, 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емли населённых пунктов для индивидуального гаражного строитель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и продовольствия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2842,</w:t>
            </w: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04241,</w:t>
            </w:r>
            <w:r>
              <w:rPr>
                <w:sz w:val="20"/>
                <w:szCs w:val="20"/>
              </w:rPr>
              <w:t>33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экономического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итета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17946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 1/2 доля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подсобного хозяйств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2 дол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9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рганизационны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456,2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2625,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1/4 доля)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ёш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02,4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 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9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юридически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44,2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66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8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- главный архитекто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4600,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38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ч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строительству, транспорту и коммунальному хозяйству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5977,6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-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-2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убрёнок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89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я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мобилизационной работе и защите информ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0 02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673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1/4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 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 3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PV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707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8459,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, 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- построй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707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отделом социально- экономического развит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38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127278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cona</w:t>
            </w:r>
          </w:p>
        </w:tc>
      </w:tr>
      <w:tr>
        <w:trPr>
          <w:trHeight w:val="336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л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развитию предпринимательства и инвестиц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2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36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заведующе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ом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7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7 дол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0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1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695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360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 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В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2 с прицепом</w:t>
            </w:r>
          </w:p>
        </w:tc>
      </w:tr>
      <w:tr>
        <w:trPr>
          <w:trHeight w:val="103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7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90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55</w:t>
            </w:r>
            <w:r>
              <w:rPr>
                <w:sz w:val="20"/>
                <w:szCs w:val="20"/>
              </w:rPr>
              <w:t>8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и сельскохозяйствен</w:t>
              <w:softHyphen/>
              <w:t>ного назначения, собственн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емли населённых пунктов для гараж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ГАЗ 3110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юридического отдел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8534,</w:t>
            </w:r>
            <w:r>
              <w:rPr>
                <w:sz w:val="20"/>
                <w:szCs w:val="20"/>
              </w:rPr>
              <w:t>3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1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 отдела по строительству, транспорту и коммунальному хозяйств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1622,</w:t>
            </w: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845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по строительству, транспорту и коммунальному хозяйству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598,9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19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765</w:t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,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545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ап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6719,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емли населённых пунктов, разрешённое использование: для гараже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евна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го комитет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3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земли населённых пунктов для ведения 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емли населённых пунктов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5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01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1:00Z</dcterms:created>
  <dc:creator>maslyakov.s</dc:creator>
  <dc:description/>
  <cp:keywords/>
  <dc:language>en-US</dc:language>
  <cp:lastModifiedBy>Левин Александр Юрьевич</cp:lastModifiedBy>
  <cp:lastPrinted>2012-04-19T09:57:00Z</cp:lastPrinted>
  <dcterms:modified xsi:type="dcterms:W3CDTF">2013-05-13T07:29:00Z</dcterms:modified>
  <cp:revision>2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8646721</vt:r8>
  </property>
  <property fmtid="{D5CDD505-2E9C-101B-9397-08002B2CF9AE}" pid="3" name="_AuthorEmail">
    <vt:lpwstr>prok89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сведения о доходах за 2010 год</vt:lpwstr>
  </property>
</Properties>
</file>