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40"/>
        <w:gridCol w:w="30"/>
        <w:gridCol w:w="1515"/>
        <w:gridCol w:w="30"/>
        <w:gridCol w:w="251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1 января 2011 года по 31 декабря 2011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650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ИЭ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ел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pel Astr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2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15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3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 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7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6,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нь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6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4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7/60+5/36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8162</w:t>
            </w:r>
          </w:p>
        </w:tc>
      </w:tr>
      <w:tr>
        <w:trPr>
          <w:trHeight w:val="99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бу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м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62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делам молодёж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86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ченк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по физиче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кой культуре и спорту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</w:t>
            </w:r>
            <w:r>
              <w:rPr>
                <w:sz w:val="20"/>
                <w:szCs w:val="20"/>
                <w:lang w:val="en-US"/>
              </w:rPr>
              <w:t>pel Astra</w:t>
            </w:r>
          </w:p>
        </w:tc>
      </w:tr>
      <w:tr>
        <w:trPr>
          <w:trHeight w:val="28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ур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1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0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 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1</w:t>
            </w:r>
          </w:p>
        </w:tc>
      </w:tr>
      <w:tr>
        <w:trPr>
          <w:trHeight w:val="94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ё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социальной защиты на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8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л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правлению муниципальным имуществ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5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6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совместн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совместн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совместная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в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79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 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и продовольствия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5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0</w:t>
            </w:r>
          </w:p>
        </w:tc>
      </w:tr>
      <w:tr>
        <w:trPr>
          <w:trHeight w:val="708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экономиче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0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1/2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рганизационным отдел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7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1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ёш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м отдел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84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 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7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- главный архитекто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7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ч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строительству, транспорту и коммунальному хозяйству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5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8162</w:t>
            </w:r>
          </w:p>
        </w:tc>
      </w:tr>
      <w:tr>
        <w:trPr>
          <w:trHeight w:val="189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я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мобилизационной работе и защите информ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21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7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1/4 до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07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отдел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2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социально- экономического разви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49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Opel Ascona</w:t>
            </w:r>
          </w:p>
        </w:tc>
      </w:tr>
      <w:tr>
        <w:trPr>
          <w:trHeight w:val="336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развитию предпринимательства и инвестиц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1000</w:t>
            </w:r>
          </w:p>
        </w:tc>
      </w:tr>
      <w:tr>
        <w:trPr>
          <w:trHeight w:val="336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34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7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7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</w:t>
            </w:r>
          </w:p>
        </w:tc>
      </w:tr>
      <w:tr>
        <w:trPr>
          <w:trHeight w:val="91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0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В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2 с прицепом</w:t>
            </w:r>
          </w:p>
        </w:tc>
      </w:tr>
      <w:tr>
        <w:trPr>
          <w:trHeight w:val="103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4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0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отдел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7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строительству, транспорту и коммунальному хозяй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5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строительству, транспорту и коммунальному хозяйству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123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 5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2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00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 Rio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ап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8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285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1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cp:keywords/>
  <dc:language>en-US</dc:language>
  <cp:lastModifiedBy>Левин Александр Юрьевич</cp:lastModifiedBy>
  <cp:lastPrinted>2012-04-19T09:57:00Z</cp:lastPrinted>
  <dcterms:modified xsi:type="dcterms:W3CDTF">2012-04-17T09:33:00Z</dcterms:modified>
  <cp:revision>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