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е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Хвой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финансовый год с 1 января 2013 года по 31 декабря 2013 год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276"/>
        <w:gridCol w:w="2268"/>
        <w:gridCol w:w="1418"/>
        <w:gridCol w:w="1134"/>
        <w:gridCol w:w="2126"/>
        <w:gridCol w:w="1134"/>
        <w:gridCol w:w="1134"/>
        <w:gridCol w:w="1276"/>
        <w:gridCol w:w="1417"/>
      </w:tblGrid>
      <w:tr>
        <w:trPr>
          <w:trHeight w:val="4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ов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ый  заместитель  Главы админист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569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05 (20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47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Tuc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7г.в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81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 Главы  админист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749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96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07г.в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2011 г.в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-40 (1986 г.в.)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 Р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яющая   Делам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6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 (2005 г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3 г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бе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6г.в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718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67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 г.в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 отдела   бухгалтерского учета и 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129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а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комитета по организационным и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Toyota Passo</w:t>
              </w:r>
            </w:hyperlink>
            <w:r>
              <w:rPr>
                <w:rStyle w:val="Bigcaption"/>
                <w:rFonts w:cs="Times New Roman" w:ascii="Times New Roman" w:hAnsi="Times New Roman"/>
                <w:sz w:val="24"/>
                <w:szCs w:val="24"/>
              </w:rPr>
              <w:t>, (2005 г.в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ИВА», (1991г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 (2001г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комитета по организационным и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1/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1/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1 г.в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яткин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организационны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72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9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Л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 специалист отдела 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88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668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 (2004 г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 (2008 г.в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уляева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экономики  и  коммер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8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о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едующая отделом экономического анализа, прогнозирования и поддержки предприниматель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76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 комна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98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 комна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0 г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 комна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ва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сельского хозяйства и про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04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(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2 дол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 (2009 г.в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(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2 дол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2 дол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Г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по управлению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 доли в прав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07г.в.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12 г.в.)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в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отдела по распоряжению земель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204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щая совместная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29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Мотоци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 (2006г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-4 (1998г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Планета -5 (1993г.в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67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97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«НИВА» (2000г.в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70BA"/>
      <w:u w:val="single"/>
    </w:rPr>
  </w:style>
  <w:style w:type="character" w:styleId="Bigcaption">
    <w:name w:val="bigca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m.ru/clever/track.php?u=http%3A%2F%2Freviews.drom.ru%2Ftoyota%2Fpasso%2F&amp;k=0&amp;at=7&amp;af=9&amp;am=2556&amp;ac=101&amp;l=2&amp;z=0&amp;tt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08:00Z</dcterms:created>
  <dc:creator>Hard</dc:creator>
  <dc:description/>
  <cp:keywords/>
  <dc:language>en-US</dc:language>
  <cp:lastModifiedBy>Hard</cp:lastModifiedBy>
  <cp:lastPrinted>2014-05-05T17:16:00Z</cp:lastPrinted>
  <dcterms:modified xsi:type="dcterms:W3CDTF">2014-05-13T06:33:00Z</dcterms:modified>
  <cp:revision>43</cp:revision>
  <dc:subject/>
  <dc:title/>
</cp:coreProperties>
</file>