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х руководителями муниципальных образовательных учреждений, подведомственных комитету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3 года по 31 декабря 2013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985"/>
        <w:gridCol w:w="850"/>
        <w:gridCol w:w="992"/>
        <w:gridCol w:w="1985"/>
        <w:gridCol w:w="778"/>
        <w:gridCol w:w="923"/>
        <w:gridCol w:w="1843"/>
        <w:gridCol w:w="1559"/>
        <w:gridCol w:w="1240"/>
      </w:tblGrid>
      <w:tr>
        <w:trPr>
          <w:trHeight w:val="4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а Елена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АОУСОШ с. Лево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ZDA 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166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65,0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ход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Гал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АОУСОШ № 1 п. Хво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Get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646,6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ucso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601,8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а Мар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АОУСОШ с.Анцифер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24,5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лова Леонил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АОУСОШ п. Юбилей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782,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рькина Гал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АОУСОШ с.Пе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73,6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лог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65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мейко Виктор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АОУСОШ № 2 п. Хво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ранспорте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1,4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ASHIONA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DAF 85.CF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FREIGHTLINER CL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FREIGHTLINER CL 120 CJLOMB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анх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АЗ 938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тц S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мит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шмакина Евдок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МАДОУ № 3 п. Хво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22,3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Светд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МАДОУ № 2 п. Хво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15,6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cetti Wag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6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96,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орина Ири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МАДОУ с.Пе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575,2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Партне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480,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ерева Надежда Меч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МАДОУ № 1 п. Хво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11,8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772,5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а Ма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МАДОУ № 1 п. Хво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47,5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1,2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ева Наталья Никола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МАДОУ п. Юбилей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20,3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67,8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льская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АОУ ДОД ДД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321,3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 Ром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АОУ ДОД ДЮ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74,1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08:00Z</dcterms:created>
  <dc:creator>Hard</dc:creator>
  <dc:description/>
  <cp:keywords/>
  <dc:language>en-US</dc:language>
  <cp:lastModifiedBy>Hard</cp:lastModifiedBy>
  <cp:lastPrinted>2012-05-10T11:13:00Z</cp:lastPrinted>
  <dcterms:modified xsi:type="dcterms:W3CDTF">2014-05-16T04:39:00Z</dcterms:modified>
  <cp:revision>25</cp:revision>
  <dc:subject/>
  <dc:title/>
</cp:coreProperties>
</file>