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268"/>
        <w:gridCol w:w="1276"/>
        <w:gridCol w:w="1843"/>
        <w:gridCol w:w="1559"/>
        <w:gridCol w:w="1843"/>
        <w:gridCol w:w="1559"/>
        <w:gridCol w:w="1843"/>
      </w:tblGrid>
      <w:tr>
        <w:trPr/>
        <w:tc>
          <w:tcPr>
            <w:tcW w:w="1545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муществе и обязательствах имущественного характер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ных муниципальными служащими и лицами, замещающими муниципальные долж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митете образования администрации Хвойн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четный финансовый год с 1 января 2011 года по 31 декабря 2011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 дохода за 2011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98/10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 2115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SAM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, аре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6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10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6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10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председателя комит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 21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¼ жилого до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(индивидуальная собственность)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. специалист по опеке и попечительств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собственность 1/5 в  приватизированной кварт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ri S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 1/5 в  приватизирован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 2106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 1/5 в  приватизирован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1/2 жилого дома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1/2 жилого до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долевая собственность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26500/156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Лада-2107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08:00Z</dcterms:created>
  <dc:creator>Hard</dc:creator>
  <dc:description/>
  <cp:keywords/>
  <dc:language>en-US</dc:language>
  <cp:lastModifiedBy>Hard</cp:lastModifiedBy>
  <cp:lastPrinted>2012-05-10T10:50:00Z</cp:lastPrinted>
  <dcterms:modified xsi:type="dcterms:W3CDTF">2012-05-10T10:38:00Z</dcterms:modified>
  <cp:revision>13</cp:revision>
  <dc:subject/>
  <dc:title/>
</cp:coreProperties>
</file>