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42"/>
        <w:gridCol w:w="2102"/>
        <w:gridCol w:w="1276"/>
        <w:gridCol w:w="1843"/>
        <w:gridCol w:w="1559"/>
        <w:gridCol w:w="1986"/>
        <w:gridCol w:w="1560"/>
        <w:gridCol w:w="1843"/>
      </w:tblGrid>
      <w:tr>
        <w:trPr/>
        <w:tc>
          <w:tcPr>
            <w:tcW w:w="155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муществе и обязательствах имущественного характе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ных муниципальными служащими и лицами, замещающими муниципальные долж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итете финансов Администрации Хвой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 финансовый год с 1 января 2011 года по 31 декабря 2011 года)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охода за 2011 год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07,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7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61,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1/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Шеврале Аве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 уч. и отч. - Главный 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61,9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60,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45,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VD-F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. бух. уч. и отч. – зам. главного бухгалте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04,9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1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87,9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47,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Опель Аст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09,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Опель Омега 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20:00Z</dcterms:created>
  <dc:creator>Hard</dc:creator>
  <dc:description/>
  <cp:keywords/>
  <dc:language>en-US</dc:language>
  <cp:lastModifiedBy>Hard</cp:lastModifiedBy>
  <cp:lastPrinted>2012-04-23T12:25:00Z</cp:lastPrinted>
  <dcterms:modified xsi:type="dcterms:W3CDTF">2012-05-10T06:57:00Z</dcterms:modified>
  <cp:revision>7</cp:revision>
  <dc:subject/>
  <dc:title/>
</cp:coreProperties>
</file>