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2409"/>
        <w:gridCol w:w="1276"/>
        <w:gridCol w:w="1843"/>
        <w:gridCol w:w="1559"/>
        <w:gridCol w:w="1843"/>
        <w:gridCol w:w="1559"/>
        <w:gridCol w:w="1843"/>
      </w:tblGrid>
      <w:tr>
        <w:trPr/>
        <w:tc>
          <w:tcPr>
            <w:tcW w:w="154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муществе и обязательствах имущественного характе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ных муниципальными служащими и лицами, замещающими муниципальные долж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дминистрации Хвой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 финансовый год с 1 января 2011 года по 31 декабря 2011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охода за 2011 год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6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ельный п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й  заместитель  Главы админист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 Главы  админист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яющая   Делам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- «Боб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N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по распоряжению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общая совместная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Фольцваген Т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Планета 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отдела по работе с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Н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сельского хозяйства и про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долевая собственность 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 специалист комитета сельского хозяйства и про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экономики  и 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отделом экономического анализа, прогнозирования и поддержки предприниматель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по вопросам жизнеобеспечения и 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 специалист отдела 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9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общи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 )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 36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отдела   бухгалтерского учета и 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по  мобподготовке и по делам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symb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3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организационн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ФО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 по информационн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п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архивным 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культуры, молодежной политик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по физической культуре и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17:00Z</dcterms:created>
  <dc:creator>Hard</dc:creator>
  <dc:description/>
  <cp:keywords/>
  <dc:language>en-US</dc:language>
  <cp:lastModifiedBy>Hard</cp:lastModifiedBy>
  <cp:lastPrinted>2012-05-10T11:13:00Z</cp:lastPrinted>
  <dcterms:modified xsi:type="dcterms:W3CDTF">2012-05-11T06:29:00Z</dcterms:modified>
  <cp:revision>16</cp:revision>
  <dc:subject/>
  <dc:title/>
</cp:coreProperties>
</file>