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18"/>
        <w:gridCol w:w="1984"/>
        <w:gridCol w:w="1276"/>
        <w:gridCol w:w="1843"/>
        <w:gridCol w:w="1559"/>
        <w:gridCol w:w="1843"/>
        <w:gridCol w:w="1559"/>
        <w:gridCol w:w="1843"/>
      </w:tblGrid>
      <w:tr>
        <w:trPr/>
        <w:tc>
          <w:tcPr>
            <w:tcW w:w="15134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ведения об имуществе и обязательствах имущественного характера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ставленных муниципальными служащими и лицами, замещающими муниципальные должност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комитете социальной защиты населения Администрации Хвойнинского 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тчетный финансовый год с 1 января 2011 года по 31 декабря 2011 год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сумма  дохода за 2011 год (руб.)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м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м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седатель комите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3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собственность 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6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собственность 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Фольцваге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3303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еститель председателя, начальник отдела по работе с отдельными категориями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050,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 собственност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собственност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(индивидуальная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901,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собственност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 совмест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NAULT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NGO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14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ий ребено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ий ребено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>
          <w:trHeight w:val="196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ик отдела социальной защиты семьи и материн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8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долевая собственность 1/3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собственност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 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 CAREN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318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МТЗ -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дущий специалист отдела социальной защиты семьи и материн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98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7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дущий специалист социальной защиты семьи и материн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6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 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90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(общая долевая собственность 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УАЗ 206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 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2:00:00Z</dcterms:created>
  <dc:creator>Hard</dc:creator>
  <dc:description/>
  <cp:keywords/>
  <dc:language>en-US</dc:language>
  <cp:lastModifiedBy>Hard</cp:lastModifiedBy>
  <cp:lastPrinted>2012-05-10T11:11:00Z</cp:lastPrinted>
  <dcterms:modified xsi:type="dcterms:W3CDTF">2012-05-10T12:41:00Z</dcterms:modified>
  <cp:revision>12</cp:revision>
  <dc:subject/>
  <dc:title>Сведения об имуществе и обязательствах имущественного характера </dc:title>
</cp:coreProperties>
</file>