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2543"/>
        <w:gridCol w:w="45"/>
        <w:gridCol w:w="45"/>
        <w:gridCol w:w="45"/>
        <w:gridCol w:w="45"/>
      </w:tblGrid>
      <w:tr>
        <w:trPr/>
        <w:tc>
          <w:tcPr>
            <w:tcW w:w="14963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точненные сведения о доходах, об имуществе и обязательствах имущественного характера заместителя председателя, начальника бюджетного отдела Комитета финансов Администрации Холмского муниципального района и членов его семьи за период с 1 января 2013 года по 31 декабря 2013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Ольга 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, начальника бюджетного отдела Комитета финансов Администрации Холмского муниципального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95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4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22:00Z</dcterms:created>
  <dc:creator>Ржевская</dc:creator>
  <dc:description/>
  <cp:keywords/>
  <dc:language>en-US</dc:language>
  <cp:lastModifiedBy>Ржевская</cp:lastModifiedBy>
  <dcterms:modified xsi:type="dcterms:W3CDTF">2014-06-10T10:32:00Z</dcterms:modified>
  <cp:revision>4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Холмского муниципального района  их супруга (супруги) и несовершеннолетних детей</dc:title>
</cp:coreProperties>
</file>