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290"/>
        <w:gridCol w:w="1917"/>
        <w:gridCol w:w="2550"/>
        <w:gridCol w:w="1470"/>
        <w:gridCol w:w="1515"/>
        <w:gridCol w:w="30"/>
        <w:gridCol w:w="2513"/>
        <w:gridCol w:w="45"/>
        <w:gridCol w:w="45"/>
        <w:gridCol w:w="45"/>
        <w:gridCol w:w="45"/>
      </w:tblGrid>
      <w:tr>
        <w:trPr/>
        <w:tc>
          <w:tcPr>
            <w:tcW w:w="14963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лиц, замещающих должности муниципальной службы Администрации Холмского муниципального района  их супруга (супруги) и несовершеннолетних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период с 1 января 2012 года по 31 декабря 2012 год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91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53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офь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80,6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ин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62,7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49,6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2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2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шк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59,4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7145</w:t>
            </w:r>
            <w:r>
              <w:rPr>
                <w:sz w:val="20"/>
                <w:szCs w:val="20"/>
              </w:rPr>
              <w:t>,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ta karina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ta camr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82,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66,2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 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 ЛАВ-В10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яз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культуры Администрации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641,2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финансов Администрации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11,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социальной защиты населения Администрации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798,1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olkswagen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образования Администрации район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93,9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01,1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1/2дол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megan</w:t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жизнеобеспечения и строительств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48,1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ьзование)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а Марин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спорту, физической культуре и молодежн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08,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34,8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1/4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 аренд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собственность, 1/4 дол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hum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втоприцеп дл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одки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 моторная лодка «Кайман»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мотор «Тохатсу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тина Елена Геннадьевна,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бухгалтерскому учету – главный бухгалтер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40,4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3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бственность, индивидуальна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япина Вер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архивному дел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91,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01,2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2 доли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экономик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4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2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, 1/4 доли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1/4 доли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5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Людмил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эконом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88,4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39,8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8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</w:t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ская Валент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экономик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90,2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78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ркова 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экономике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40,6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, индивидуальная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индивидуальная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 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30:00Z</dcterms:created>
  <dc:creator>Ржевская</dc:creator>
  <dc:description/>
  <cp:keywords/>
  <dc:language>en-US</dc:language>
  <cp:lastModifiedBy>sa</cp:lastModifiedBy>
  <dcterms:modified xsi:type="dcterms:W3CDTF">2013-09-06T12:43:00Z</dcterms:modified>
  <cp:revision>19</cp:revision>
  <dc:subject/>
  <dc:title>Сведения о доходах, об имуществе и обязательствах имущественного характера лиц, замещающих должности муниципальной службы Администрации Старорусского муниципального района  их супруга (супруги) и несовершеннолетних детей</dc:title>
</cp:coreProperties>
</file>