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254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точненные сведения о доходах, об имуществе и обязательствах имущественного характера председателя Комитета образования Администрации Холмского муниципального района и членов его семьи за период с 1 января 2012 года по 31 декабря 2012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ская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образования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93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1,1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7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 meg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9:00Z</dcterms:created>
  <dc:creator>Ржевская</dc:creator>
  <dc:description/>
  <cp:keywords/>
  <dc:language>en-US</dc:language>
  <cp:lastModifiedBy>Ржевская</cp:lastModifiedBy>
  <dcterms:modified xsi:type="dcterms:W3CDTF">2013-05-30T08:20:00Z</dcterms:modified>
  <cp:revision>4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Холмского муниципального района  их супруга (супруги) и несовершеннолетних детей</dc:title>
</cp:coreProperties>
</file>