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ого заместителя Главы администрации – начальника отдела культуры и архивного дела Администрации Шимского муниципального района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701"/>
        <w:gridCol w:w="1440"/>
        <w:gridCol w:w="1696"/>
        <w:gridCol w:w="1825"/>
        <w:gridCol w:w="1701"/>
        <w:gridCol w:w="1094"/>
        <w:gridCol w:w="167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удни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936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Ваз 2123 Нива Шевроле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УАЗ469 Б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лодка «Сузумар 32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449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Форд Фоку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стителя Главы администрации – председателя комитета строительства, транспорта и дорожного хозяй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и Шимского муниципального района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701"/>
        <w:gridCol w:w="1440"/>
        <w:gridCol w:w="1696"/>
        <w:gridCol w:w="1825"/>
        <w:gridCol w:w="1701"/>
        <w:gridCol w:w="1094"/>
        <w:gridCol w:w="167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ан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0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Ваз 212300-5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ва Шеврол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«МТЗ 82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прицепа тракторных 2 ПТС -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43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я Главы администрации – председателя комитета по социальной защите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и Шимского муниципального района и членов её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701"/>
        <w:gridCol w:w="1440"/>
        <w:gridCol w:w="1696"/>
        <w:gridCol w:w="1825"/>
        <w:gridCol w:w="1701"/>
        <w:gridCol w:w="1094"/>
        <w:gridCol w:w="167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щу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64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164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Киа Сорент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ВАЗ 2121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 8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ицеп трактор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2 ПТС –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ицеп борт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я комитета по управлению муниципальным имуществом и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и Шимского муниципального района и членов её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701"/>
        <w:gridCol w:w="1440"/>
        <w:gridCol w:w="1696"/>
        <w:gridCol w:w="1825"/>
        <w:gridCol w:w="1701"/>
        <w:gridCol w:w="1094"/>
        <w:gridCol w:w="167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48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Киа Пикант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нежилое помещен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80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, нежилое поме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TIGU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ВАЗ 2107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втоприцеп  «Тартан-50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я комитета образования Администрации Шимского муниципального района и членов её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701"/>
        <w:gridCol w:w="1440"/>
        <w:gridCol w:w="1696"/>
        <w:gridCol w:w="1825"/>
        <w:gridCol w:w="1701"/>
        <w:gridCol w:w="1094"/>
        <w:gridCol w:w="167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51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29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я комитета финансов Администрации Шимского муниципального района и членов её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701"/>
        <w:gridCol w:w="1440"/>
        <w:gridCol w:w="1696"/>
        <w:gridCol w:w="1825"/>
        <w:gridCol w:w="1701"/>
        <w:gridCol w:w="1094"/>
        <w:gridCol w:w="167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6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Тайота айвенс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9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Фиат Бра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я комитета сельского хозяйства и продовольст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и Шимского муниципального района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701"/>
        <w:gridCol w:w="1440"/>
        <w:gridCol w:w="1696"/>
        <w:gridCol w:w="1825"/>
        <w:gridCol w:w="1701"/>
        <w:gridCol w:w="1094"/>
        <w:gridCol w:w="167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тенё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310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ЗАЗ 11022 Тавр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Опель Вект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65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а управления обеспечения деятельности Администрации Шимского муниципального района и членов её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843"/>
        <w:gridCol w:w="1298"/>
        <w:gridCol w:w="1696"/>
        <w:gridCol w:w="1684"/>
        <w:gridCol w:w="1842"/>
        <w:gridCol w:w="1094"/>
        <w:gridCol w:w="167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од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25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«ХУНДА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77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Ни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01:00Z</dcterms:created>
  <dc:creator>e.b.potapova</dc:creator>
  <dc:description/>
  <dc:language>en-US</dc:language>
  <cp:lastModifiedBy>Serova</cp:lastModifiedBy>
  <cp:lastPrinted>2013-05-14T09:23:00Z</cp:lastPrinted>
  <dcterms:modified xsi:type="dcterms:W3CDTF">2014-05-12T04:01:00Z</dcterms:modified>
  <cp:revision>2</cp:revision>
  <dc:subject/>
  <dc:title/>
</cp:coreProperties>
</file>