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1559"/>
        <w:gridCol w:w="1276"/>
        <w:gridCol w:w="1860"/>
        <w:gridCol w:w="1542"/>
        <w:gridCol w:w="1701"/>
        <w:gridCol w:w="1094"/>
        <w:gridCol w:w="159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БУ «Центр финансово-экономического, технического и методического сопровождения учреждений образов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5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Пежо 30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к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Евгеньевн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«Средняя общеобразовательная школа имени героя Советского союза А.И.Горева» п. Шим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9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кова Татьяна Ивановн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АОУ «Средняя общеобразовательная школ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едве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6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з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45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6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з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теле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ладимиро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«Средняя общеобразовательная школа» жд. ст. Уторг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9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а МАУДОД «Центр дополнительного образования детей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5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7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1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пицина Елена Фёдоров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ей МАОУ «Детский сад № 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6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6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Шевролет Аве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8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т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 Владимиров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ей МАОУ «Детский сад № 7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45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Шевроле Лан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Михайл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едующей МАОУ «Детский сад № 11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1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Викторов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ей МАОУ «Детский сад № 12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2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имова Елена Викторовна, директор МКУ «Центр обеспечения деятельности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6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3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ндай Акц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, директор МБУК «Шимская ЦКД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5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ю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Константиновна, директор МБУК «Шимская межпоселенческая библи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1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а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Юрьевна, директор МБУК «Шимская 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4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50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Шкода Окта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20:00Z</dcterms:created>
  <dc:creator>e.b.potapova</dc:creator>
  <dc:description/>
  <cp:keywords/>
  <dc:language>en-US</dc:language>
  <cp:lastModifiedBy>Serova</cp:lastModifiedBy>
  <cp:lastPrinted>2013-05-14T09:23:00Z</cp:lastPrinted>
  <dcterms:modified xsi:type="dcterms:W3CDTF">2014-05-12T04:03:00Z</dcterms:modified>
  <cp:revision>3</cp:revision>
  <dc:subject/>
  <dc:title/>
</cp:coreProperties>
</file>