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руководителей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417"/>
        <w:gridCol w:w="1559"/>
        <w:gridCol w:w="1440"/>
        <w:gridCol w:w="1696"/>
        <w:gridCol w:w="1542"/>
        <w:gridCol w:w="1701"/>
        <w:gridCol w:w="1094"/>
        <w:gridCol w:w="159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Николае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МБУ «Центр финансово-экономического, технического и методического сопровождения учреждений образован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96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Пежо 307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ки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Евгеньевн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АОУ «Средняя общеобразовательная школа имени героя Советского союза А.И.Горева» п. Шим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50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телее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ладимиро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АОУ «Средняя общеобразовательная школа» жд. ст. Уторг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25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АОУ ДОД «Центр дополнительного образова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87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80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11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те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 Владимировн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ей МАОУ «Детский сад № 7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562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Шевроле Лано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да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Михайло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ведующей МАОУ «Детский сад № 11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6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а Викторовн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ей МАОУ «Детский сад № 12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19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/1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молова Ольга Викторовна, директор МКУ «Центр обеспечения деятельности органов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2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426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ЭУ Нек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асильевна, директор МБУК «Шимская ЦКД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1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юн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Константиновна, директор МБУК «Шимская межпоселенческая библиот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8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ган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а Юрьевна, директор МБУК «Шимская дет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65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80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Шкода Окта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07:00Z</dcterms:created>
  <dc:creator>e.b.potapova</dc:creator>
  <dc:description/>
  <dc:language>en-US</dc:language>
  <cp:lastModifiedBy>e.b.potapova</cp:lastModifiedBy>
  <cp:lastPrinted>2013-05-14T09:23:00Z</cp:lastPrinted>
  <dcterms:modified xsi:type="dcterms:W3CDTF">2014-02-14T07:07:00Z</dcterms:modified>
  <cp:revision>2</cp:revision>
  <dc:subject/>
  <dc:title/>
</cp:coreProperties>
</file>