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ого заместителя Главы администрации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5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23 Нива Шеврол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УАЗ469 Б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а «Сузумар 3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3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Фоку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я Главы администрации – председателя комитета строительства, транспорта и дорож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9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2300-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МТЗ 8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прицепа тракторных 2 ПТС 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 Главы администрации – председателя комитета по социальной защите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щ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8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2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Киа Сорент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2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8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трактор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ПТС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бор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по управлению муниципальным имуществом и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0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Киа Пикан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нежилое помещ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59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Рено Меган Сциник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прицеп  «Тартан-50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образования 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ль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6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1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финансов Администрации Шимского муниципального района и членов её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1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иат Бра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я комитета сельского хозяйства и продоволь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Шимского муниципального района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440"/>
        <w:gridCol w:w="1696"/>
        <w:gridCol w:w="1825"/>
        <w:gridCol w:w="1701"/>
        <w:gridCol w:w="1094"/>
        <w:gridCol w:w="16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ен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1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ЗАЗ 11022 Тавр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Опель Век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5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03:00Z</dcterms:created>
  <dc:creator>e.b.potapova</dc:creator>
  <dc:description/>
  <dc:language>en-US</dc:language>
  <cp:lastModifiedBy>e.b.potapova</cp:lastModifiedBy>
  <cp:lastPrinted>2013-05-14T09:23:00Z</cp:lastPrinted>
  <dcterms:modified xsi:type="dcterms:W3CDTF">2014-02-14T07:03:00Z</dcterms:modified>
  <cp:revision>2</cp:revision>
  <dc:subject/>
  <dc:title/>
</cp:coreProperties>
</file>