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Главы Шимского муниципального района М.Ю. Некипелова и членов его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а 2011 год годовой доход Главы муниципального района составил 1955637 рублей. Он владеет ½ доли квартиры площадью 98,7 кв.м., ½ доли кладовой площадью 6,2 кв.м.,  жилым домом площадью 89,1 кв.м., земельным участком площадью 1530 кв.м.,  легковым автомобилем «Лендровер Ранге Ровер», гусеничным тягачем «ГТТ».</w:t>
      </w:r>
    </w:p>
    <w:p>
      <w:pPr>
        <w:pStyle w:val="Style15"/>
        <w:spacing w:before="0" w:after="0"/>
        <w:rPr/>
      </w:pPr>
      <w:r>
        <w:rPr/>
        <w:t>Доход супруги за 2011 год составил 319304 рубля. Она владеет ½ доли квартиры площадью 73,4 кв.м.,  ½ доли кладовой площадью 6,2 кв.м., легковым автомобилем «Нонда СРВ».</w:t>
      </w:r>
    </w:p>
    <w:p>
      <w:pPr>
        <w:pStyle w:val="Style15"/>
        <w:spacing w:before="0" w:after="0"/>
        <w:rPr/>
      </w:pPr>
      <w:r>
        <w:rPr/>
        <w:t>Две несовершеннолетние дочери дохода за 2011 год не имеют, имуществом не владеют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первого заместителя Главы администрации Шимского муниципального района С.А. Прудникова  и членов его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  <w:t>За 2011 год годовой доход первого заместителя Главы администрации составил 541175. Он владеет жилым домом  площадью 103,4 кв.м., квартирой площадью 39,1 кв.м., земельным участком площадью 7800 кв.м.,  легковым автомобилем «УАЗ-469Б», мотолодкой  «Сузумар-320Ал», двумя тракторными прицепами «2ПТС-4».</w:t>
      </w:r>
    </w:p>
    <w:p>
      <w:pPr>
        <w:pStyle w:val="Style15"/>
        <w:spacing w:before="0" w:after="0"/>
        <w:rPr/>
      </w:pPr>
      <w:r>
        <w:rPr/>
        <w:t>Доход супруги за 2011 год составил 427233 рубля. Она владеет легковым автомобилем «Форд Фокус»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заместителя Главы администрации Шимского муниципального района Н.А. Тихановича и членов его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  <w:t>За 2011 год годовой доход заместителя Главы администрации составил 736586 рублей. Он владеет ½ доли квартиры площадью 73,4 кв.м., земельным участком площадью 2043 кв.м.,  легковым автомобилем «Шевролет Нива», трактором «МТЗ-82», двумя тракторными прицепами «2ПТС-4».</w:t>
      </w:r>
    </w:p>
    <w:p>
      <w:pPr>
        <w:pStyle w:val="Style15"/>
        <w:spacing w:before="0" w:after="0"/>
        <w:rPr/>
      </w:pPr>
      <w:r>
        <w:rPr/>
        <w:t>Доход супруги за 2011 год составил 133832 рубля. Она владеет ½ доли квартиры площадью 73,4 кв.м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заместителя Главы администрации – председателя комитета по социальной защите населения Администрации Шимского муниципального района А.Д. Грищук  и членов её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а 2011 год годовой доход заместителя Главы администрации – председателя комитета по социальной защите населения составил 788598 рублей. Она владеет совместно с супругом жилым домом площадью 70,1 кв.м., квартирой площадью 41,6 кв.м.</w:t>
      </w:r>
    </w:p>
    <w:p>
      <w:pPr>
        <w:pStyle w:val="Style15"/>
        <w:spacing w:before="0" w:after="0"/>
        <w:rPr/>
      </w:pPr>
      <w:r>
        <w:rPr/>
        <w:t>Доход супруга за 2011 год составил 552628 рублей. Он владеет совместно с супругой жилым домом площадью 70,1 кв.м., двумя приусадебными земельными участками площадью 1494 кв.м. и 1200 кв.м., двумя земельными участками для промышленного производства площадью 2211 кв.м. и 2616 кв.м., гаражом площадью 18 кв.м., производственным зданием площадью 126 кв.м., легковыми автомобилями «КИА Соренто» и «ВАЗ 2121», грузовым автомобилем «Камаз 54112», трактором «МТЗ-82», тракторным прицепом «ПТС-4», тракторным полуприцепом, бортовым полуприцепом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председателя комитета по управлению муниципальным имуществом и экономике Администрации Шимского муниципального района О.В. Архипковой и членов её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За 2011 год годовой доход председателя комитета по управлению муниципальным имуществом и экономике составил 384394 рубля. Она владеет ½ доли квартиры площадью 56,7 кв.м.</w:t>
      </w:r>
    </w:p>
    <w:p>
      <w:pPr>
        <w:pStyle w:val="Style15"/>
        <w:spacing w:before="0" w:after="0"/>
        <w:rPr/>
      </w:pPr>
      <w:r>
        <w:rPr/>
        <w:t>Доход супруга за 2011 год составил 720342 рубля. Он владеет земельным участком для эксплуатации гаража площадью 39 кв.м., нежилым помещением площадью 23 кв.м., легковыми автомобилями «Рено Меган Скеник» и «ВАЗ 2107»,  автоприцепом  «Тартан-500».</w:t>
      </w:r>
    </w:p>
    <w:p>
      <w:pPr>
        <w:pStyle w:val="Style15"/>
        <w:spacing w:before="0" w:after="0"/>
        <w:rPr/>
      </w:pPr>
      <w:r>
        <w:rPr/>
        <w:t>Несовершеннолетний сын дохода за 2011 год не имеет, владеет ½ доли квартиры площадью 56,7 кв.м.</w:t>
      </w:r>
    </w:p>
    <w:p>
      <w:pPr>
        <w:pStyle w:val="Style15"/>
        <w:spacing w:before="0" w:after="0"/>
        <w:rPr/>
      </w:pPr>
      <w:r>
        <w:rPr/>
        <w:t>Несовершеннолетняя дочь дохода за 2011 год не имеет, имуществом не владеет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Сведения о доходах, имуществе и  обязательствах имущественного характера председателя комитета сельского хозяйства и продовольствия Администрации Шимского муниципального района В.Г. Бутенева  и членов его семьи за период с 1 января по 31 декабря 2011 года.</w:t>
      </w:r>
    </w:p>
    <w:p>
      <w:pPr>
        <w:pStyle w:val="Style15"/>
        <w:spacing w:before="0" w:after="0"/>
        <w:rPr/>
      </w:pPr>
      <w:r>
        <w:rPr/>
        <w:t>За 2011 год годовой доход председателя комитета  сельского хозяйства и продовольствия составил 610982,87 рублей. Он владеет совместно с супругой квартирой площадью 60,5 кв.м., квартирой  площадью 30,1 кв.м., легковым автомобилем «Опель вектра», ЗАЗ – 11022, «Таврия»</w:t>
      </w:r>
    </w:p>
    <w:p>
      <w:pPr>
        <w:pStyle w:val="Style15"/>
        <w:spacing w:before="0" w:after="0"/>
        <w:rPr/>
      </w:pPr>
      <w:r>
        <w:rPr/>
        <w:t>Супруга  имеет доход за  2011 год 174556,57 рублей. Она владеет совместно с супругом квартирой площадью 60,5 кв.м. Владеет земельным участком пощадью 125016 кв.м.</w:t>
      </w:r>
    </w:p>
    <w:p>
      <w:pPr>
        <w:pStyle w:val="Style15"/>
        <w:spacing w:before="0" w:after="0"/>
        <w:rPr/>
      </w:pPr>
      <w:r>
        <w:rPr/>
        <w:t>Все указанное имущество расположено в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Сведения о доходах, имуществе и обязательствах имущественного характера Главы Шимского муниципального района, заместителей Главы администрации, председателей комитетов Администрации Шимского муниципального района и членов их семей публикуются в рамках реализации положений Федерального закона от 25 декабря 2008 года № 273-ФЗ «О противодействии коррупции», решения Думы Шимского муниципального района от 04.04.2012 № 143 «Об утверждении перечня лиц, сведения о доходах, об имуществе и обязательствах имущественного характера,  которых размещаются на официальном сайте Шимского муниципального района в информационно-телекоммуникационной сети Интернет и предоставляются для опубликования средствам массовой информации», постановления Администрации Шимского муниципального района от 02.04.2012 № 294 «О порядке размещения сведений о доходах, об имуществе и обязательствах имущественного характера муниципальных служащих Администрации Шимского муниципального  района и членов их семей на официальном сайте Шимского муниципального района в информационно-телекоммуникационной сети Интернет и предоставления этих сведений средствам массовой информации»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9:00Z</dcterms:created>
  <dc:creator>t.e.serova</dc:creator>
  <dc:description/>
  <dc:language>en-US</dc:language>
  <cp:lastModifiedBy>e.b.potapova</cp:lastModifiedBy>
  <dcterms:modified xsi:type="dcterms:W3CDTF">2014-02-14T07:09:00Z</dcterms:modified>
  <cp:revision>2</cp:revision>
  <dc:subject/>
  <dc:title/>
</cp:coreProperties>
</file>