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руководителей муниципальных учреждений Кочковского района и членов их семей 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54"/>
        <w:gridCol w:w="1940"/>
        <w:gridCol w:w="1256"/>
        <w:gridCol w:w="1698"/>
        <w:gridCol w:w="1941"/>
        <w:gridCol w:w="1775"/>
        <w:gridCol w:w="1707"/>
        <w:gridCol w:w="1770"/>
      </w:tblGrid>
      <w:tr>
        <w:trPr>
          <w:trHeight w:val="1086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</w:t>
            </w:r>
          </w:p>
        </w:tc>
        <w:tc>
          <w:tcPr>
            <w:tcW w:w="6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84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7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флинг Александр Фед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Черновская СО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6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флинг Любовь Александровна (супруг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уков Геннади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Быструхинская СО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1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каризм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укова Наталья Александровна (супруг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укова Анастасия Геннадьевна (несовершеннолетняя дочь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ьков Даниил Александрович (несовершеннолетний сын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Еле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ЦБУ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085,3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долевая собственность 1/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Олег Никола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65,5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Полина Олеговна (несовершеннолетняя дочь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долевая собственность 1/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лымова Ирина Михайл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Кочковский детский сад «Солнышко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056,3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лымов Сергей Никола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222,6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ри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турина Лариса Юр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Республиканский детский сад «Малышок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199,9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общая совместная собственн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общая совместная собств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турин Олег Антоно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32,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совместная собственн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общая совместная собств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нева Антонина Васи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Жуланская СО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818,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ая доля 1/55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1727,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УЗ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нев Евгений Анатоль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1/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1727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0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нев Роман Евгеньевич (несовершеннолетний сын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уга Людмил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К «КМБ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951,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уга Борис Павло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71,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ц Ирина Анато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Новорешетовская СО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89,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ц Виктор Никола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021,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совместная собственность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Королл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паль Елен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Красносибирский детский сад «Чебурашк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07,8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,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паль Николай Никола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921,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,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Kia Spectra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паль Дарья Николаевна (несовершеннолетняя дочь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енко Светлан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К «КИКМ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1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енко Роман Александро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енко Софья Романовна (несовершеннолетняя дочь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жняк Елен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Решетовская СО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250,7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жняк Юрий Дмитри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457,5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жняк Алексей Юрьевич (несовершеннолетний сын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8,7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ыловских Анн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Быструхинский детский сад «Колосок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19,7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ыловских Борис Александро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619,7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ua-Rua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ыловских Сергей Борисович (несовершеннолетний сын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кирев Даниил Александрович (несовершеннолетний сын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Елена Иван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ДОД «ДШ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17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Вячеслав Никола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459,8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-королл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Илья Вячеславович (несовершеннолетний сын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Кирилл  Вячеславович (несовершеннолетний сын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ыкова Тамар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Ермаковская ОО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95,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ыкова Екатерина Алексеевна (несовершеннолетняя дочь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а Татьяна Григор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Новорешетовский детский сад «Колокольчик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02,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3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 Владимир Никола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447,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евич Владимир Иван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ДОД «ДЮСШ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12,5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0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-Вингроа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евич Елена Эмануиловна (супруг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910,8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5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идаева Татьяна Иван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Жуланский детский сад «Теремок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86,8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8/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44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66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идаев Сергей Викторо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42,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66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4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ева Ольга Викто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детский сад «Ромашк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70,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Шеврол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нев Денис Викторович (несовершеннолетний сын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ь Ирин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Черновский детский сад «Березк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35,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ь Сергей Яковл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61,5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ова Валентина Федо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ДОП и Д «ИМЦ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290,3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ов Владимир Ивано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86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zda Premacy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а Майя Серг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Троицкая СО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345,7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9/499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8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 Сергей Григорь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79,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9/4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8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А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ова Наталья Алекс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Новоцелинная СО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а Елен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Красносибирская СО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323,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 Сергей Никола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4,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ZR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4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ова Наталья Александ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К «КСКО «Юность»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01,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ов Сергей Яковл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ихтлайнер Центур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Монотранссервис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3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будей Наталья Леонид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Решетовский детский сад «Ручеёк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19,3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будей Сергей Юрь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87,4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Toyota Corolla Fielder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будей Юлия Сергеевна (несовершеннолетняя дочь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расов Александр Геннад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Кочковская СО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359,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1/3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расова Оксана Юрьевна (супруг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347,4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1/3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ун Надежд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КДОУ Троицкий детский сад «Солнышко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277,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ун Анатолий Никола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Галин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Республиканская ООШ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626,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Михаил Александро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05,7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 Ален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Букреевская ООШ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831,6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 Юрий Ивано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63,8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лла филде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 Татьяна Юрьевна (несовершеннолетняя дочь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 Светлана Юрьевна (несовершеннолетняя доч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4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щенко Ольга Владимировна (директор МБУ Кочковского района «КЦСОН»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89,5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Chevrolet Spark </w:t>
              </w:r>
            </w:hyperlink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щенко Вячеслав Николаевич (супруг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456,9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 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щенко Анастасия Вячеславовна (несовершеннолетняя дочь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щенко Наталья Вячеславовна (несовершеннолетняя дочь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0,5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долевая собственность 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kia/spectra/2307257/?from=wizard.title&amp;rid=65" TargetMode="External"/><Relationship Id="rId3" Type="http://schemas.openxmlformats.org/officeDocument/2006/relationships/hyperlink" Target="http://auto.yandex.ru/mazda/premacy/8295989/?from=wizard.title&amp;rid=65" TargetMode="External"/><Relationship Id="rId4" Type="http://schemas.openxmlformats.org/officeDocument/2006/relationships/hyperlink" Target="http://yandex.ru/clck/jsredir?from=yandex.ru%3Byandsearch%3Bweb%3B%3B%2Fweb%2Fitem%2Ftitle%2Cpos%2Cp3%2Csource%2Cweb%2Cpre%2Csitelinks&amp;text=&amp;etext=335.bcYdweJZM485fn_mM9xjsvq55XO8cR5Nm85JL14XPgoAT0K1c_7jyv-XEAqpR2TOCXPM8I8dikj5nIXsKjzpM4GgweMzvMXEQXIK2xc94ToFJikasBDQaqt8yHyuO56NVuV1Ow4mLcmorXDNAr2LXwhjEShbiQ7BkagwEQFn66kSNysQfDY5UC_WxCcMaePq.1e3490980a41d19b379475073c588ce44c4856cb&amp;uuid=&amp;state=AiuY0DBWFJ4ePaEse6rgeAjgs2pI3DW99KUdgowt9Xsh9AmfW_e8f9GUMD6v8o-ECih3veavQ0-i1mqqWuevLIa5G_fttDfjuTYJabva9ld4DtV3DyKXdNns7SPWf8bWuTMLgAi9cOZZPDJS8kYa8D1CpBg3rN4xg99oRWUnEzhYhoHjs4Lb4xyh1zLd5UX92hlTf_a0OTTqK-4zr2gu61ReW7y2Db9PW-azW-73bRsaekCzKWdFkCCIX5QZh1oyPuMHEyOIAMzX90KifrMFiAESN00adguc65eajLLCLp3-mKM0w4Kbzm2WGPyfNe_8tUUDok1DljA&amp;data=UlNrNmk5WktYejR0eWJFYk1LdmtxbF8wQzNqSDlSUUFPS2tiSW85aGVaUHdEX25qSUJzM3I3UVNUNlVkV1RocTR6ZTBBcm04SVNmXzVRc3k2Z1B4amZmMDFPbjFGVDFxNm4xQnNnLVFLdms&amp;b64e=2&amp;sign=85e87bf45b92eaca6797923276b43da0&amp;keyno=0&amp;l10n=ru&amp;mc=5.562403635543237" TargetMode="External"/><Relationship Id="rId5" Type="http://schemas.openxmlformats.org/officeDocument/2006/relationships/hyperlink" Target="http://yabs.yandex.ru/count/Mwq4Cnxp6X040000Zh6Aa3e5KfK1cm9kGxS198YxFItA1ecrCd2U0PY979wHZYgTeW9a0gQ428gkt6BXlRZ10WO1gW6bh3hj0Oq1aRhNc1yBaq6P1KACaDGmeA2Gq0ElaDGmfvXJ7wYuFaig0wJ00000km6k-XhLHVN_ZVm4iG6oX12veW9a0hlu71Cve6asK05-400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28:00Z</dcterms:created>
  <dc:creator>Оксана</dc:creator>
  <dc:description/>
  <cp:keywords/>
  <dc:language>en-US</dc:language>
  <cp:lastModifiedBy>Оксана</cp:lastModifiedBy>
  <cp:lastPrinted>2014-05-27T14:35:00Z</cp:lastPrinted>
  <dcterms:modified xsi:type="dcterms:W3CDTF">2014-06-26T10:45:00Z</dcterms:modified>
  <cp:revision>50</cp:revision>
  <dc:subject/>
  <dc:title/>
</cp:coreProperties>
</file>