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Кочковского района и членов их семей 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472"/>
        <w:gridCol w:w="1953"/>
        <w:gridCol w:w="1266"/>
        <w:gridCol w:w="1699"/>
        <w:gridCol w:w="1854"/>
        <w:gridCol w:w="1779"/>
        <w:gridCol w:w="1742"/>
        <w:gridCol w:w="1776"/>
      </w:tblGrid>
      <w:tr>
        <w:trPr>
          <w:trHeight w:val="1086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</w:t>
            </w:r>
          </w:p>
        </w:tc>
        <w:tc>
          <w:tcPr>
            <w:tcW w:w="6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21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ин Пет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лава Кочковского рай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399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совмест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общий совместны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  3/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6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– рейндж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мр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6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ина Вера Викторовна (супруг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14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совмест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общий совместны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  1/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6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 кварти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5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ова Ольга Бо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ститель главы администрации Кочковского район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1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 собственность 1/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 1/2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Старлет ВАЗ 210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аева Екатери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чальник отдела организации социального обслуживания населения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257,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ушкин Владимир Михайл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едседатель Совета депутатов Кочковского район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161,5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ушкина Татьяна Ивановна (супруг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08,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0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ова Лариса Эдуард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пеки и попечительства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550,3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8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а Татьяна Михайловна специалист 1 разряда отдела опеки и попечительства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1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 Иван Александрович (несовершеннолетний сын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ская Лидия Александровна ведущий специалист по делам несовершеннолетних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067,5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юнтер Евгений Юр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ческого развития и трудовых отношений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90,8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юнтер Юлия Андреевна (супруг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08,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хачева Татьяна Александ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рганизационно-контрольной и кадровой работы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894,2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35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ова Татьяна Васи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рганизации социального обеспечения населения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685,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MX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ниверса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 Сергей Васил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ГО, ЧС – ЕДДС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95,4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Людмила Владимировна (супруг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59,7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,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-камр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натьева Яна Васи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культуры, спорта и молодежной политики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54,4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 Бенц Е2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пурина Оксана Геннадьевна ведущий специалист отдела экономического развития и трудовых отношений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740,8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(1/3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пиченко Юрий Васильевич главный специалист Управления образования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923,9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янникова Елена Иван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образования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831,2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общая долевая собственность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89694,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ин Юрий Владими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ультуры, спорта и молодежной политики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98,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ий совместн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кин Владимир Алексе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туры, спорта и молодежной политики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234,9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0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кина Татьяна Ивановна (супруг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362,9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 Марина Валентиновна (заместитель главы администрации Кочковского район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130,9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ий сов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ий сов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ий совмест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лдина 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284 общая совмес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 Сергей Григорьевич (супруг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514,6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ий сов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ий сов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ий совмест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лдина 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284 общая совмес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 Кристина Сергеевна (несовершеннолетняя дочь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паль Николай Николаевич (начальник отдела организационно-контрольной и кадровой работы администрации район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921,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ий совместн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,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 Spectr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паль Елена Владимировна (супруг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807,8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ий совместн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,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паль Дарья Николаевна (несовершеннолетняя дочь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алов Борис Васильевич первый заместитель главы администрации Кочковского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824,5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itsubishi  Pajero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«Крапыш» 8213 О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ченко Евгения Владимировна начальник Управления правовых, имущественных и земельных отношений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556,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Hyundai Getz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ченко Вадим Викторович (супруг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877,5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5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354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51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В-1ОТА-13.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енко Нин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разования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222,4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енко Владимир Алексеевич (супруг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га ГАЗ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ридович Галина Анато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правовых, имущественных и земельных отношений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097,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сун Николай Никола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сельского хозяйства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45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долевая собственность 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вроле «Ни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Dodge Caliber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сун Галина Николаевна (супруг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44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долевая собственность 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ов Владимир Иван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по охране окружающей среды Управления строительства, дорожного, коммунального хозяйства и транспорта администрации район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86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Мазда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дина Оксана Валерьевна ведущий специалист Управления правовых, имущественных и земельных отношений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809,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хина Наталья Владимировна специалист 1 разряда отдела бухгалтерского учета и отчетности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4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Toyota Corona 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ая Валентина Александровна главный специалист Управления сельского хозяйства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65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ских Татьяна Васи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рганизационно-контрольной и кадровой работы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432,9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нова Екатерина Федо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сельского хозяйства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877,3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плянникова Ирина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ческого развития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2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74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плянников Сергей Геннадьевич (супруг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2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зин Сергей Леонид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строительства, коммунального, дорожного хозяйства и транспорта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911,9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хина Юлия Михайл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рганизационно-контрольной и кадровой работы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36,5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 1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3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яница Татьяна Васи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разряда отдела архивной службы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93,8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ищева Оксана Михайлов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му специалисту Управления строительства, коммунального, дорожного хозяйства и транспорт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430,8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рнак Андрей Петрович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952,2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Daewoo Nexia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рнак Светлана Анатольевна (супруг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рнак Сергей Андреевич (несовершеннолетний сын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63,60 (пенсия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ищева Ольга Серг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ческого развития и трудовых отношений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598,3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 совместная ½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-</w:t>
              </w:r>
            </w:hyperlink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ищев Евгений Владимирович (супруг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848,8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 совместная ½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ищева Анна Евгеньевна (несовершеннолетняя дочь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ищева Ксения Евгеньевна (несовершеннолетняя дочь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Татьяна Васи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финансового отдела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050,6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зинский Владимир Иван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сельского хозяйства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270,8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-Кали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баров Юрий Витал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строительства, дорожного, коммунального хозяйства и транспорта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326,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US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28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барова Нина Алексеевна (супруг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54,4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нова Елена Михайл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ухгалтерского учета и отчетности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820,7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та корол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нов Роман Владимирович (супруг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нов Никита Романович (несовершеннолетний сын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нова Дарья Романовна (несовершеннолетняя дочь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8,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саренко Наталья Анатольев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отчета и отчетности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4114,80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3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аренко Юрий Николаевич (супруг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барова Людмила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рхивной службы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219,3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общая совместная собственн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по переработке древесин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7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баров Геннадий Филиппович (супруг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общая совместная собственн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по переработке древесин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7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1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ова Надежда Его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сельского хозяйства администрации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846,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 1/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078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1727,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90830,1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7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tla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ов Владимир Иванович (супруг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 81021 (автоприцеп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дова Олеся Юрьевна (специалист 1 разряда Управления правовых, Имущественных и земельных отношений администрации район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65,7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4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мская Марина Владимировна (ведущий специалист управления образования администрации район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85,6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0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ова Татьяна Ивановна (главный специалист отдела культуры, спорта и молодежной политики администрации район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31,2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Евгений Иванович (ведущий специалист Управления правовых, имущественных и земельных отношений администрации район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14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mitsubishi/pajero/7742718/?from=wizard.title&amp;rid=65" TargetMode="External"/><Relationship Id="rId3" Type="http://schemas.openxmlformats.org/officeDocument/2006/relationships/hyperlink" Target="http://auto.yandex.ru/hyundai/getz/2306874/?from=wizard.title&amp;rid=65" TargetMode="External"/><Relationship Id="rId4" Type="http://schemas.openxmlformats.org/officeDocument/2006/relationships/hyperlink" Target="http://yandex.ru/clck/jsredir?from=yandex.ru%3Byandsearch%3Bweb%3B%3B%2Fweb%2Fitem%2Ftitle%2Cpos%2Cp1%2Csource%2Cweb&amp;text=&#1076;&#1086;&#1076;&#1078; &#1082;&#1072;&#1083;&#1080;&#1073;&#1088;&amp;uuid=&amp;state=AiuY0DBWFJ4ePaEse6rgeAjgs2pI3DW99KUdgowt9XvoT-twMUKrgCbXY9MpaLOe_hxx67Jw475MZiVGOt-Dqv2B1ieqLKpjGfw2EjZiYsrPA065ZnYZ87zXq44yBfU-TxlRyAqGSg2R9ql3h0dxWWjhkyAiH5QWFDll5jGlK8TayqRIJZBbYtMm5PPEB3rXE_c7bLLmWpFVmsRZTFJSKMb5FgsPC7Al5n1ktKNXRns&amp;data=UlNrNmk5WktYejR0eWJFYk1Ldmtxc3hCME1LdHF6SWN5LWFiVk5IclQ3MHBKYlEtVEw0SDV2ZFVyY1hxR0tLWUR0TUNNTE03RmpMNXpOWmUzdlp1aXd2c0lsVWNPXzVwb2ZOS3F6RGkybEVacVVDNXk2ZnJ4Zw&amp;b64e=2&amp;sign=46ee578d3f5f44f67ca702d39318d872&amp;keyno=0&amp;l10n=ru&amp;mc=5.175073780955568" TargetMode="External"/><Relationship Id="rId5" Type="http://schemas.openxmlformats.org/officeDocument/2006/relationships/hyperlink" Target="http://auto.yandex.ru/nissan/x_trail/7024158/?from=wizard.title&amp;rid=65" TargetMode="External"/><Relationship Id="rId6" Type="http://schemas.openxmlformats.org/officeDocument/2006/relationships/hyperlink" Target="http://yandex.ru/clck/jsredir?from=yandex.ru%3Byandsearch%3Bweb%3B%3B&amp;text=&amp;etext=364.KINMRjhVeDOYyuuwir1NncE-BL_Ycv-a9hP521X8sP407Bzcz_m1eWgnv1TE3Y4H6VZKaV3AnSVg_DqaK-gJnhi9yLuUptYZEiJh0Mlg5bMpw8V0NZ9j8_rWGSIPxnyFMazulWawp7ph4yFsrJbFtA.5c28e8a444045f53d9514b7680b2b7b52163892d&amp;uuid=&amp;state=AiuY0DBWFJ4ePaEse6rgeAjgs2pI3DW99KUdgowt9XsMCv5TMMN9UTQSQbnFqxRfy1qNK6_no60ky_c_MAHaqq961dLkiR-0Dy0t3OKj5js0G4TAL4yMfBd6-Yx8VN6inpZ2A_tzBcbWqWZnMqVO9R-nC5vemcu6M7a7LQWpCcRxXOigi7j9Dfc2EBl7NjQ-SILqYk7bCV4kXOah_mSqIlsxIZVIw9mpX27K3ayTivyWzJ5mxK-7kA&amp;data=UlNrNmk5WktYejR0eWJFYk1Ldmtxb0RGWHN6YXM1UjI4LVRBcFR5S2RsTUtyMVFZZnJWRjhYbkpxYWtmUG9WbV81cE80bjhXWGo3RTdKSEU3QVU5Ymd0cTR3QUxkVnZYUnRZSGdjdm1IZFhtY3F5amQ1ZW1aUQ&amp;b64e=2&amp;sign=a86f202944398827b6f3134fff5912f2&amp;keyno=0&amp;l10n=ru" TargetMode="External"/><Relationship Id="rId7" Type="http://schemas.openxmlformats.org/officeDocument/2006/relationships/hyperlink" Target="http://auto.yandex.ru/daewoo/nexia/2309657/?from=wizard.title&amp;rid=65" TargetMode="External"/><Relationship Id="rId8" Type="http://schemas.openxmlformats.org/officeDocument/2006/relationships/hyperlink" Target="http://yandex.ru/clck/jsredir?from=yandex.ru%3Byandsearch%3Bweb%3B%3B&amp;text=&amp;etext=364.KINMRjhVeDOYyuuwir1NncE-BL_Ycv-a9hP521X8sP407Bzcz_m1eWgnv1TE3Y4H6VZKaV3AnSVg_DqaK-gJnhi9yLuUptYZEiJh0Mlg5bMpw8V0NZ9j8_rWGSIPxnyFMazulWawp7ph4yFsrJbFtA.5c28e8a444045f53d9514b7680b2b7b52163892d&amp;uuid=&amp;state=AiuY0DBWFJ4ePaEse6rgeAjgs2pI3DW99KUdgowt9XsMCv5TMMN9UTQSQbnFqxRfy1qNK6_no60ky_c_MAHaqq961dLkiR-0Dy0t3OKj5js0G4TAL4yMfBd6-Yx8VN6inpZ2A_tzBcbWqWZnMqVO9R-nC5vemcu6M7a7LQWpCcRxXOigi7j9Dfc2EBl7NjQ-SILqYk7bCV4kXOah_mSqIlsxIZVIw9mpX27K3ayTivyWzJ5mxK-7kA&amp;data=UlNrNmk5WktYejR0eWJFYk1Ldmtxb0RGWHN6YXM1UjI4LVRBcFR5S2RsTUtyMVFZZnJWRjhYbkpxYWtmUG9WbV81cE80bjhXWGo3RTdKSEU3QVU5Ymd0cTR3QUxkVnZYUnRZSGdjdm1IZFhtY3F5amQ1ZW1aUQ&amp;b64e=2&amp;sign=a86f202944398827b6f3134fff5912f2&amp;keyno=0&amp;l10n=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28:00Z</dcterms:created>
  <dc:creator>Оксана</dc:creator>
  <dc:description/>
  <cp:keywords/>
  <dc:language>en-US</dc:language>
  <cp:lastModifiedBy>Оксана</cp:lastModifiedBy>
  <cp:lastPrinted>2014-06-30T10:22:00Z</cp:lastPrinted>
  <dcterms:modified xsi:type="dcterms:W3CDTF">2014-06-30T10:13:00Z</dcterms:modified>
  <cp:revision>45</cp:revision>
  <dc:subject/>
  <dc:title/>
</cp:coreProperties>
</file>