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руководителей муниципальных учреждений Кочковского района и членов их семей за период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473"/>
        <w:gridCol w:w="1954"/>
        <w:gridCol w:w="1262"/>
        <w:gridCol w:w="1699"/>
        <w:gridCol w:w="1854"/>
        <w:gridCol w:w="1779"/>
        <w:gridCol w:w="1744"/>
        <w:gridCol w:w="1776"/>
      </w:tblGrid>
      <w:tr>
        <w:trPr>
          <w:trHeight w:val="1086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7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флинг Александр Фед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Черновская СО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флинг Любовь Александровна (супруг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5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уков Геннади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Быструхинская СО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123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укова Наталья Александровна (супруг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24,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укова Анастасия Геннадьевна (несовершеннолетняя дочь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уков Даниил Александрович (несовершеннолетний сын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Еле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ЦБУ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848,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долевая собственность 1/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 Олег Никола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101,7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Полина Олеговна (несовершеннолетняя дочь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долевая собственность 1/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алымова Ирина Михайл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Кочковский детский сад «Солнышко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119,0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алымов Сергей Никола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01,6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турина Лариса Юр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Республиканский детский сад «Малышок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011,3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общая совместная собственно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турин Олег Антоно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совместная собственно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рнева Антонина Васи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Жуланская СО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275,3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1727,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УЗ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рнев Евгений Анатоль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1727,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0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рнев Роман Евгеньевич (несовершеннолетний сын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уга Людмила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К «КМБ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952,0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1/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уга Борис Павло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уга Алексей Борисович (несовершеннолетний сын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ц Ирина Анато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Новорешетовская СО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572,5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1/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32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ц Виктор Никола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4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1/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2/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32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3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Королл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паль Елена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Красносибирский детский сад «Чебурашка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130,3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,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паль Николай Никола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927,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,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паль Дарья Николаевна (несовершеннолетняя дочь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енко Светлана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К «КИКМ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енко Роман Александро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енко Софья Романовна (несовершеннолетняя дочь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жняк Елена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Решетовская СО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190,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жняк Юрий Дмитри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19,0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жняк Алексей Юрьевич (несовершеннолетний сын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аева Елена Иван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ДОД «ЦДО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152,4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аев Тосиф Мамед-оглы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ыловских Анна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Быструхинский детский сад «Колосок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28,7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ыловских Борис Александро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долев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Kua-Rua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ыловских Сергей Борисович (несовершеннолетний сын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кирев Даниил Александрович (несовершеннолетний сын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Елена Иван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ДОД «ДШИ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98,9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Вячеслав Никола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306,6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-корол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Илья Вячеславович (несовершеннолетний сын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Кирилл  Вячеславович (несовершеннолетний сын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ыкова Тамара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Ермаковская ОО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59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ыкова Екатерина Алексеевна (несовершеннолетняя дочь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асева Татьяна Евгеньев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Директора МКОУ Ермаковская ОО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270,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общая долевая собственность 1/30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сев Владимир Юрь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079,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общая долевая собственность 1/30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але Аве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сева Ольга Владимировна (несовершеннолетняя дочь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а Татьяна Григор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Новорешетовский детский сад «Колокольчик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927,0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3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 Владимир Никола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472,0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че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кевич Владимир Иван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ДОД «ДЮСШ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844,8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0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-Вингроа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кевич Елена Эмануиловна (супруг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949,3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52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идаева Татьяна Иван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Жуланский детский сад «Теремок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203,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5/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9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484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идаев Сергей Викторо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08,4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нева Ольга Викто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детский сад «Ромашка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759,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нев Денис Викторович (несовершеннолетний сын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ь Ирина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Черновский детский сад «Березка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379,0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ь Сергей Яковл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219,5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ова Валентина Федо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ДОП и Д «ИМЦ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017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ов Владимир Ивано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azda Premacy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онина Наталья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Ермаковский детский сад «Колокольчик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630,4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 1/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0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 седа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онин Александр Виталь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84,5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 1/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0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онина Татьяна Александровна (несовершеннолетняя дочь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а Майя Серг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Троицкая СО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932,9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¼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 Сергей Григорь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57,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¼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А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това Наталья Алекс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Новоцелинная СО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149,3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а Елена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Красносибирская СО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285,6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 Сергей Никола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R-V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4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 Наталья Александ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К «КСКО «Юность»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95,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ов Сергей Яковл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ихтлайнер Центур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3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будей Наталья Леонид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Решетовский детский сад «Ручеёк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38,9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будей Сергей Юрь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54,5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Toyota Corolla Fielder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будей Юлия Сергеевна (несовершеннолетняя дочь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расов Александр Геннад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Кочковская СО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878,2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1/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расова Оксана Юрьевна (супруг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28,4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1/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ун Надежда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Троицкий детский сад «Солнышко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390,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ун Анатолий Николае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80,3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Галина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Республиканская ОО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411,4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Михаил Александро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925,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 Алена Серг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Букреевская ОО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03,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 Юрий Иванович (супруг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38,3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лла филде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 Татьяна Юрьевна (несовершеннолетняя дочь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3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 Светлана Юрьевна (несовершеннолетняя дочь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mazda/premacy/8295989/?from=wizard.title&amp;rid=65" TargetMode="External"/><Relationship Id="rId3" Type="http://schemas.openxmlformats.org/officeDocument/2006/relationships/hyperlink" Target="http://yandex.ru/clck/jsredir?from=yandex.ru%3Byandsearch%3Bweb%3B%3B%2Fweb%2Fitem%2Ftitle%2Cpos%2Cp3%2Csource%2Cweb%2Cpre%2Csitelinks&amp;text=&amp;etext=335.bcYdweJZM485fn_mM9xjsvq55XO8cR5Nm85JL14XPgoAT0K1c_7jyv-XEAqpR2TOCXPM8I8dikj5nIXsKjzpM4GgweMzvMXEQXIK2xc94ToFJikasBDQaqt8yHyuO56NVuV1Ow4mLcmorXDNAr2LXwhjEShbiQ7BkagwEQFn66kSNysQfDY5UC_WxCcMaePq.1e3490980a41d19b379475073c588ce44c4856cb&amp;uuid=&amp;state=AiuY0DBWFJ4ePaEse6rgeAjgs2pI3DW99KUdgowt9Xsh9AmfW_e8f9GUMD6v8o-ECih3veavQ0-i1mqqWuevLIa5G_fttDfjuTYJabva9ld4DtV3DyKXdNns7SPWf8bWuTMLgAi9cOZZPDJS8kYa8D1CpBg3rN4xg99oRWUnEzhYhoHjs4Lb4xyh1zLd5UX92hlTf_a0OTTqK-4zr2gu61ReW7y2Db9PW-azW-73bRsaekCzKWdFkCCIX5QZh1oyPuMHEyOIAMzX90KifrMFiAESN00adguc65eajLLCLp3-mKM0w4Kbzm2WGPyfNe_8tUUDok1DljA&amp;data=UlNrNmk5WktYejR0eWJFYk1LdmtxbF8wQzNqSDlSUUFPS2tiSW85aGVaUHdEX25qSUJzM3I3UVNUNlVkV1RocTR6ZTBBcm04SVNmXzVRc3k2Z1B4amZmMDFPbjFGVDFxNm4xQnNnLVFLdms&amp;b64e=2&amp;sign=85e87bf45b92eaca6797923276b43da0&amp;keyno=0&amp;l10n=ru&amp;mc=5.5624036355432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28:00Z</dcterms:created>
  <dc:creator>Оксана</dc:creator>
  <dc:description/>
  <cp:keywords/>
  <dc:language>en-US</dc:language>
  <cp:lastModifiedBy>Оксана</cp:lastModifiedBy>
  <cp:lastPrinted>2014-05-27T14:35:00Z</cp:lastPrinted>
  <dcterms:modified xsi:type="dcterms:W3CDTF">2014-05-27T08:41:00Z</dcterms:modified>
  <cp:revision>40</cp:revision>
  <dc:subject/>
  <dc:title/>
</cp:coreProperties>
</file>