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Кочковского района и членов их семей за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8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73"/>
        <w:gridCol w:w="1954"/>
        <w:gridCol w:w="1262"/>
        <w:gridCol w:w="1699"/>
        <w:gridCol w:w="1854"/>
        <w:gridCol w:w="1779"/>
        <w:gridCol w:w="1744"/>
        <w:gridCol w:w="1776"/>
      </w:tblGrid>
      <w:tr>
        <w:trPr>
          <w:trHeight w:val="1086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2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н Пет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лава Кочковского район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1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 3/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6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– рейндж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6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на Вера Викторо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695,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бщий сов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 1/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6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5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ова Ольг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ститель главы администрации Кочковского район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 1/2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Старлет ВАЗ 21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аева Екатери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чальник отдела социального обеспечения населения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703,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ушкин Владими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дседатель Совета депутатов Кочковского район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107,6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ушкина Татьяна Ивано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а Лариса Эдуар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165,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ская Лидия Александровна ведущий специалист по делам несовершеннолетних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19,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 1/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юнтер Евген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развития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90,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хачева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-контрольной и кадровой работы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71,0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а Тать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оциального обеспечения населения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824,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MX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иверс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Серге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ГО, ЧС – ЕДДС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202,0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Людмила Владимиро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43,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-кам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ьева 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ультуры, спорта и молодежной политики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94,6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урина Оксана Геннадьевна ведущий специалист отдела социального обеспечения населения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53,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(1/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пиченко Юрий Васильевич главный специалист Управления образования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699,6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разования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66,9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6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бенко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-контрольной и кадровой работы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совмест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н Юри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ультуры, спорта и молодежной политики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544,7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кин Владими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начальника отдела культуры, спорта и молодежной политики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62,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 Марина Валентиновна (заместитель главы администрации Кочковского район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556,5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ий сов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лдин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 общая совмес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 Сергей Григорь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ий сов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лдин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 общая совмес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 Кристина Серге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Николай Николаевич (начальник отдела организационно-контрольной и кадровой работы администрации район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927,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Елена Владимиро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30,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Дарья Никола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алов Борис Васильевич первый заместитель главы администрации Кочков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526,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itsubishi  Pajero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ченко Евгения Владимировна главный специалист Управления правовых, имущественных и земельных отношений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977,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yundai Getz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ченко Вадим Виктор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413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Ни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502,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Владимир Алексе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га ГАЗ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идович Гал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правовых, имущественных и земельных отношений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84,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ун Никола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5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долевая собственность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роле «Н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Dodge Caliber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ун Галина Николае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долевая собственность 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тияров Александ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по охране окружающей среды Управления строительства, дорожного, коммунального хозяйства и транспорта администрации район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22,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Nissan X-Trail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а Оксана Валерьевна специалист 1 разряда Управления правовых, имущественных и земельных отношений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72,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илова Татьяна Акимовна специалист 1 разряда отдела бухгалтерского учета и отчетности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86,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ая Валентина Александровна главный специалист Управления сельского хозяйства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ских Тать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рганизационно-контрольной и кадровой работы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83,7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 Екатерина 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сельского хозяйства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35,6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плянникова 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74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плянников Сергей Геннадь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зин Сергей Леон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сторотельства, коммунального, дорожного хозяйства и транспорта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24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хина Юлия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ультуры, спорта и молодежной политики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37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хин Павел Евгенье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ница Тать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отдела архивной службы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06,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ищева Оксана Михайл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Управления строительства, коммунального, дорожного хозяйства и транспор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75,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рнак Андрей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99,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Daewoo Nexia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рнак Светлана Анатолье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280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рнак Сергей Андрее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22,58 (пенсия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щева Ольг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52,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щев Евгений Владимир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73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щева Анна Евгень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Тать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финансового отдела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03,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а Ольг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равовых, имущественных и земельных отношений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82,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T LOGA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 Александр Владимир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017,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 Егор Александро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 Игорь Александро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зинский 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сельского хозяйства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33,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Кали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баров Юрий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троительства. Дорожного, коммунального хозяйства и транспорта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210,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барова Нина Алексее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22,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а Еле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 и отчетности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65,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 Роман Владимир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 Никита Романо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а Дарья Романо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саренко Наталья Анато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отчета и отчетности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607,3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аренко Юрий Никола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барова Людмил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вной службы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5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баров Геннадий Филипп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1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ова Надежда Ег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сельского хозяйства администрации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126,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78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727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tla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ов Владимир Иван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 81021 (автоприцеп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нчук Ольга Ивановна (начальник отдела культуры, спорта и молодежной политики администрации район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45,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2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нчук Алексей Владимир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78,6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Вит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нчук Анастасия Алексе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нчук Ксения Алексе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itsubishi/pajero/7742718/?from=wizard.title&amp;rid=65" TargetMode="External"/><Relationship Id="rId3" Type="http://schemas.openxmlformats.org/officeDocument/2006/relationships/hyperlink" Target="http://auto.yandex.ru/hyundai/getz/2306874/?from=wizard.title&amp;rid=65" TargetMode="External"/><Relationship Id="rId4" Type="http://schemas.openxmlformats.org/officeDocument/2006/relationships/hyperlink" Target="http://yandex.ru/clck/jsredir?from=yandex.ru%3Byandsearch%3Bweb%3B%3B%2Fweb%2Fitem%2Ftitle%2Cpos%2Cp1%2Csource%2Cweb&amp;text=&#1076;&#1086;&#1076;&#1078; &#1082;&#1072;&#1083;&#1080;&#1073;&#1088;&amp;uuid=&amp;state=AiuY0DBWFJ4ePaEse6rgeAjgs2pI3DW99KUdgowt9XvoT-twMUKrgCbXY9MpaLOe_hxx67Jw475MZiVGOt-Dqv2B1ieqLKpjGfw2EjZiYsrPA065ZnYZ87zXq44yBfU-TxlRyAqGSg2R9ql3h0dxWWjhkyAiH5QWFDll5jGlK8TayqRIJZBbYtMm5PPEB3rXE_c7bLLmWpFVmsRZTFJSKMb5FgsPC7Al5n1ktKNXRns&amp;data=UlNrNmk5WktYejR0eWJFYk1Ldmtxc3hCME1LdHF6SWN5LWFiVk5IclQ3MHBKYlEtVEw0SDV2ZFVyY1hxR0tLWUR0TUNNTE03RmpMNXpOWmUzdlp1aXd2c0lsVWNPXzVwb2ZOS3F6RGkybEVacVVDNXk2ZnJ4Zw&amp;b64e=2&amp;sign=46ee578d3f5f44f67ca702d39318d872&amp;keyno=0&amp;l10n=ru&amp;mc=5.175073780955568" TargetMode="External"/><Relationship Id="rId5" Type="http://schemas.openxmlformats.org/officeDocument/2006/relationships/hyperlink" Target="http://auto.yandex.ru/nissan/x_trail/7024158/?from=wizard.title&amp;rid=65" TargetMode="External"/><Relationship Id="rId6" Type="http://schemas.openxmlformats.org/officeDocument/2006/relationships/hyperlink" Target="http://auto.yandex.ru/daewoo/nexia/2309657/?from=wizard.title&amp;rid=6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28:00Z</dcterms:created>
  <dc:creator>Оксана</dc:creator>
  <dc:description/>
  <cp:keywords/>
  <dc:language>en-US</dc:language>
  <cp:lastModifiedBy>Admin</cp:lastModifiedBy>
  <cp:lastPrinted>2014-05-28T10:20:00Z</cp:lastPrinted>
  <dcterms:modified xsi:type="dcterms:W3CDTF">2014-06-30T11:19:00Z</dcterms:modified>
  <cp:revision>31</cp:revision>
  <dc:subject/>
  <dc:title/>
</cp:coreProperties>
</file>