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серова Т.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.специалист общего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ицубиси-Кантер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7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Тойота Над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Мицубиси-Канте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трактор «Беларус 82.1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цеп тракторный 2ПТС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90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user</cp:lastModifiedBy>
  <dcterms:modified xsi:type="dcterms:W3CDTF">2014-05-08T07:13:00Z</dcterms:modified>
  <cp:revision>5</cp:revision>
  <dc:subject/>
  <dc:title/>
</cp:coreProperties>
</file>