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го казенного учреждения дополнительного образования детей детско-юношеский центр физкультурно-спортивной направленности Северн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яков Владимир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 426,0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910,5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я муниципального казенного учреждения культуры «Централизованная библиотечная систе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орская Алл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 195,2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го казенного учреждения культуры «Культурно-досуговый центр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Сергей Григо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07,0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 560,9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ководителя муниципального казенного учреждения Северного района Новосибирской области «Центр бухгалтерского, материально-технического и информационного обеспечения Северн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юдмил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 494,0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вартирный 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ководителя муниципального казенного образовательного учреждения  дополнительного образования детей  «Детская школа искусств им. Баева» Северн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а Светла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 181,7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учреждения Северного района Новосибирской области «Комплексный центр социального обслуживания населения север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ова Еле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 777,3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е помещение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е помещение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е помещение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го казенного дошкольного образовательного  учреждения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 Северный детский сад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ыкова Алена Вале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 600,5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говор участия в долевом строительстве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 852,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я муниципального казенного образовательного  учреждения 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ного района Новосибирской области Дом детского твор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Денис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 534,5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Аллио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ководителя муниципального казенного образовательного учреждения Северного района Новосибирской области Межшкольный информационно-методический цен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.01.2013 по 31.12.2013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ина</w:t>
            </w:r>
          </w:p>
          <w:p>
            <w:pPr>
              <w:pStyle w:val="Normal"/>
              <w:rPr/>
            </w:pPr>
            <w:r>
              <w:rPr/>
              <w:t>Ольг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 471,0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 113,1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го казенного дошкольного образовательного учреждения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 северный детский сад «Улыб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енко Юл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 926,9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го казенного образовательного учреждения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Северная С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03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Наталья Михайл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 815,2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656,0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,</w:t>
            </w:r>
          </w:p>
          <w:p>
            <w:pPr>
              <w:pStyle w:val="Normal"/>
              <w:rPr/>
            </w:pPr>
            <w:r>
              <w:rPr/>
              <w:t>УАЗ-3151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го казенного образовательного учреждения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Чебаковская С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а Гал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 574,7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 134,2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: Нива </w:t>
            </w:r>
          </w:p>
          <w:p>
            <w:pPr>
              <w:pStyle w:val="Normal"/>
              <w:rPr/>
            </w:pPr>
            <w:r>
              <w:rPr/>
              <w:t>Сельскохозяйственная техника: Трактор МТЗ-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го казенного образовательного учреждения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Коб-Кордоновская С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ова Людмил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 027,3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 935,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cruser</w:t>
            </w:r>
            <w:r>
              <w:rPr/>
              <w:t>, Газ 31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Новотроицкая С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ешко Але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 520,6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 ВАЗ 210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619,3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 ЛАДА ГРА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Остяцкой  О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Валент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 372,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Виста, УАЗ-31512, КАМАЗ-5410, ОДАЗ-9385,  трактор МТЗ - 8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Останинской  О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ч Надежд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380,4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 697,8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 Тойота Королла, сельскохозяйственная техника: трактор МТЗ-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Витинской  О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 070,4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 048,9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 Тойота Платц, Тойота Клюгер, сельскохозяйственная техника: трактор МТЗ-82, прицеп тракторны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Биазинской общеобразовательной школы – интернат  и чле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никова Светлана Влад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92,8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936,2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: ВАЗ-210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Федоровской О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дикова Ларис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756,6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116,4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: Тойота Камри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Чувашинской О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цева Ольг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 731,9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 209,4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Верх-Красноярской  С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тухова Татья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 386,3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150,5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 УАЗ, мини-трактор, «Тайга» ВАРЯ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Гражданцевской   С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алимова Гал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 735,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ельный тракто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 805,9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 ВАЗ-2121, Нисс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Больше-Куликовской   О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пина Надежда Мои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 481,6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 811,3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Бергульской С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алкова Людмил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 474,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180,5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 ВАЗ 2120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казенного образовательного учреждения 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Среднеичинской СОШ и членов его семьи за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60"/>
        <w:gridCol w:w="2950"/>
        <w:gridCol w:w="1235"/>
        <w:gridCol w:w="1912"/>
        <w:gridCol w:w="1755"/>
        <w:gridCol w:w="3116"/>
        <w:gridCol w:w="1160"/>
        <w:gridCol w:w="1080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алман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 483,2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 Тойота «Ланд Крузер Прадо», грузовые автомобили: Урал 4320, Урал 375, камаз  5511, мототранспортные средства: мотоцикл ИЖ-6 114, сельскохозяйственная техника: трактор самодельный,ДТ-75, ДТ-75 А, ДТ-7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4:00Z</dcterms:created>
  <dc:creator>admin</dc:creator>
  <dc:description/>
  <cp:keywords/>
  <dc:language>en-US</dc:language>
  <cp:lastModifiedBy>Пользователь Windows</cp:lastModifiedBy>
  <cp:lastPrinted>2013-05-13T14:45:00Z</cp:lastPrinted>
  <dcterms:modified xsi:type="dcterms:W3CDTF">2014-07-23T10:17:00Z</dcterms:modified>
  <cp:revision>77</cp:revision>
  <dc:subject/>
  <dc:title>Сведения </dc:title>
</cp:coreProperties>
</file>