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7393"/>
      </w:tblGrid>
      <w:tr>
        <w:trPr/>
        <w:tc>
          <w:tcPr>
            <w:tcW w:w="8897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93" w:type="dxa"/>
            <w:tcBorders/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ведения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лиц, замещающих муниципальные должности, муниципальных служащих Большереченского муниципального района Омской области, также их супругов  и несовершеннолетних детей за период с 1 января 2013 года по 31 декабря 2013 год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206"/>
        <w:gridCol w:w="1729"/>
        <w:gridCol w:w="1891"/>
        <w:gridCol w:w="1556"/>
        <w:gridCol w:w="1717"/>
        <w:gridCol w:w="1701"/>
        <w:gridCol w:w="1640"/>
        <w:gridCol w:w="1556"/>
      </w:tblGrid>
      <w:tr>
        <w:trPr/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амилия, имя, отчество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щая сумма доход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 2013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руб.)</w:t>
            </w:r>
          </w:p>
        </w:tc>
        <w:tc>
          <w:tcPr>
            <w:tcW w:w="6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(кв. 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трана расположен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(кв. 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йстепанов Василий Иванович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65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68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85,7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УАЗ </w:t>
            </w:r>
            <w:r>
              <w:rPr>
                <w:bCs/>
                <w:sz w:val="22"/>
                <w:szCs w:val="22"/>
                <w:lang w:val="en-US"/>
              </w:rPr>
              <w:t>Patrio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4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жилой д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68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85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Андрющенко Сергей Николаевич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308554.9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0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ITSUBIS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ONTER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POR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упруга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3065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0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ын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0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рчибасова Юлия Васильев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068,3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сс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- 2111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RENAULT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MEGA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рисенко Надежда Александров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983,3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5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0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/8 доля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TOYOTA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VIT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5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/20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/8 доля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707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енц Владимир Александрович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30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4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23461-0000012 </w:t>
            </w:r>
            <w:r>
              <w:rPr>
                <w:sz w:val="22"/>
                <w:szCs w:val="22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TOYOTA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COROLLA</w:t>
            </w:r>
            <w:r>
              <w:rPr>
                <w:sz w:val="22"/>
                <w:szCs w:val="22"/>
              </w:rPr>
              <w:t xml:space="preserve"> (совместная собственность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21411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4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пруг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645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4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23461-0000012 </w:t>
            </w:r>
            <w:r>
              <w:rPr>
                <w:sz w:val="22"/>
                <w:szCs w:val="22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«</w:t>
            </w:r>
            <w:r>
              <w:rPr>
                <w:bCs/>
                <w:sz w:val="22"/>
                <w:szCs w:val="22"/>
                <w:lang w:val="en-US"/>
              </w:rPr>
              <w:t>TOYOTA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COROLLA</w:t>
            </w:r>
            <w:r>
              <w:rPr>
                <w:bCs/>
                <w:sz w:val="22"/>
                <w:szCs w:val="22"/>
              </w:rPr>
              <w:t>»</w:t>
            </w:r>
            <w:r>
              <w:rPr>
                <w:sz w:val="22"/>
                <w:szCs w:val="22"/>
              </w:rPr>
              <w:t xml:space="preserve"> (совместная собственность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ын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ын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Гуселетова Любовь Федоров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39038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упруг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BM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анилова Нина Федоровна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3656,1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пруг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315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исан-Куб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ын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117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панчинцев Виктор Михайлович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4682,4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АЗ-21074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АЗ-21033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рактор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Т-40»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пруг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353,0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чь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чь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брагимова Ирина Александровна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0376,8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доля пропорционально площади дома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89774,5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АЗ 21213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LIFAN</w:t>
            </w:r>
            <w:r>
              <w:rPr>
                <w:bCs/>
                <w:sz w:val="22"/>
                <w:szCs w:val="22"/>
              </w:rPr>
              <w:t xml:space="preserve"> 214813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втоприцеп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МЗ-828420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тороллер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рактор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-2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Экскаватор 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ЮМЗ-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менская Ольга Владимиров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25597,3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рягина Елена Владимиров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5148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3451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руз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овская Елена Алексеев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42277,5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чкин Виктор Викторович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01482,5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Корол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 «Восход-3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79256,8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динова Ирина Александров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69926, 3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TOYOTA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VIT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Лазарева Татьяна Алексеев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50920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0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упруг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8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жилой дом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RAV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петкова Олеся Александров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14742,9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38044,7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 бокс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0,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ролл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М-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ыпак-Тайженко Наталья Михайлов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17791,1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9981,2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3 доля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лихова Любов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алерьев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49035,8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хеева Елена Анатольев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6224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1364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NO LOG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розов Максим Валерьевич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32587,3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т Аве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45206,0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вгородцева Оксана Борисов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74375,1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64392,5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0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сковец Сергей Александрович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34361,3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 А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– 21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З-8284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4315,8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ой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ивоварова Елена Ильинич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8922,1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HONDA F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5142,5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ивченко Марина Анатольев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235,3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2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ой дом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мобиль  ВАЗ- 21093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рганский КМЗ 82842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Ж-Юпитер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ирогов Антон Сергеевич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199,0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АЗ 211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Ява 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ескач Александр Витальевич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190,5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АЗ 2107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29,9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итыкин Владимир Николаевич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247,2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Автомобиль легковой C</w:t>
            </w:r>
            <w:r>
              <w:rPr>
                <w:bCs/>
                <w:sz w:val="22"/>
                <w:szCs w:val="22"/>
                <w:lang w:val="en-US"/>
              </w:rPr>
              <w:t>hevrolet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cruze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15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прицеп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АЗ-8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26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дюкова Светлана Михайлов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9651.4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УАЗ 96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АЗ 2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6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чапов Анатолий Камильевич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392,2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ива-Шевро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4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ндаков Евгений Николаевич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394,3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KIA Cera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1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938,2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я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2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емёнова Ирина Михайлов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258,4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рикова Лариса Валерьев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  <w:r>
              <w:rPr>
                <w:sz w:val="22"/>
                <w:szCs w:val="22"/>
                <w:lang w:val="en-US"/>
              </w:rPr>
              <w:t>655,5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4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946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АЗ- Фермер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мобиль грузово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З -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57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Шульгина Валентина Александровна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665,8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,6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6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647,2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7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гараж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,6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АЗ 21213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д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ь-3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Лодка «Казан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Щербак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 Викторович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148,1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6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542,4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ын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891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гова Татьяна Иванов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323,9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ЭУ МАТИ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лдиниди Полина Христофоров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955,3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806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99,0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6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ихова Людмила Михайлов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689,1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тсубиси ланс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8:49:00Z</dcterms:created>
  <dc:creator>user</dc:creator>
  <dc:description/>
  <dc:language>en-US</dc:language>
  <cp:lastModifiedBy>user</cp:lastModifiedBy>
  <dcterms:modified xsi:type="dcterms:W3CDTF">2014-05-14T08:49:00Z</dcterms:modified>
  <cp:revision>2</cp:revision>
  <dc:subject/>
  <dc:title>Сведения</dc:title>
</cp:coreProperties>
</file>