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 Большереченского муниципального района Омской области, Супруги (Супруга) и несовершеннолетних детей руководителей муниципальных учреждений Большереченского муниципального района Омской области з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42"/>
        <w:gridCol w:w="1780"/>
        <w:gridCol w:w="1559"/>
        <w:gridCol w:w="1612"/>
        <w:gridCol w:w="1766"/>
        <w:gridCol w:w="1804"/>
        <w:gridCol w:w="1460"/>
        <w:gridCol w:w="17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ая сумма дохо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bCs/>
                <w:rFonts w:cs="Times New Roman" w:ascii="Times New Roman" w:hAnsi="Times New Roman"/>
              </w:rPr>
              <w:t>1</w:t>
            </w:r>
            <w:r>
              <w:rPr>
                <w:sz w:val="22"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. 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а Евгения Борис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42,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ьков Игорь Геннадьевич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29,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робина Ирина Валерь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0,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лександр Геннадье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слер Юрий Владимир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1,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2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sz w:val="22"/>
                <w:szCs w:val="22"/>
                <w:lang w:val="en-US"/>
              </w:rPr>
              <w:t>MAZ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REMAS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ейдер Виктор Иван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24,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3,9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 Анатолий Степанович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4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дионова Людмила Федоров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106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sz w:val="22"/>
                <w:szCs w:val="22"/>
                <w:lang w:val="en-US"/>
              </w:rPr>
              <w:t>TOYOTA PLATZ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овгородцева Валентина Иванов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14840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цих Андрей Виктор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95,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64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харенко Елена Иван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415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1/4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-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Дмитрие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334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МЗ 6АК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62804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слицын Сергей Александрович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66,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4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Niv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uk-UA"/>
              </w:rPr>
              <w:t>С</w:t>
            </w:r>
            <w:r>
              <w:rPr>
                <w:bCs/>
                <w:sz w:val="22"/>
                <w:szCs w:val="22"/>
                <w:lang w:val="en-US"/>
              </w:rPr>
              <w:t>hevrole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11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ылова Ирина Геннадьев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369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,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2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пруг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8369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,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 ВАЗ -21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2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,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,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брова Нина Владимир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3209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11470,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АБ 9000 С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Ж 2715011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ербер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лена Серге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2213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влетбагин Ахметвали Карим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61733,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03731,9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допысов Алексей Александр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1889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 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ктор Т-16-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7938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  Дмитрий  Сергее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95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оцик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МЗ 8.103-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торина Алевтина Александр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9649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ов Геннадий Валентин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3793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ал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849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ванова Людмила Геннадь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77018,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7908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деров Сергей Владимиро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35299,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SHAR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634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роткова Лариса Васильев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2754.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3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9977.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3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лексеенок Галина Афанась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24814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.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гов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ежда Харитон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3309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W -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221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тникова Лариса Вениамин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0653.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9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ВАЗ 210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3475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9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4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Бортовой грузов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33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уше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Анатоль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1130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па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8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64,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фонова Марина Григорь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7158,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035.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линова Людмила Александр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71494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упруг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81650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2,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инько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 Михайл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7589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857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0.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убатова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 Петр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4133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па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½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831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па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½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олонова Вера Александр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2:00Z</dcterms:created>
  <dc:creator>user</dc:creator>
  <dc:description/>
  <cp:keywords/>
  <dc:language>en-US</dc:language>
  <cp:lastModifiedBy>user</cp:lastModifiedBy>
  <dcterms:modified xsi:type="dcterms:W3CDTF">2014-05-28T04:54:00Z</dcterms:modified>
  <cp:revision>4</cp:revision>
  <dc:subject/>
  <dc:title/>
</cp:coreProperties>
</file>