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руководителей муниципальных учреждений  Калачинского муниципального района, а также их супругов и несовершеннолетних детей за период с 1 января  2013 года по 31 декабря 2013 года, размещаемые на официальном сайте администрации муниципального района в порядке, утвержденном постановлением главы Калачинского муниципального района от 28.03.2013 № 29-п </w:t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966"/>
        <w:gridCol w:w="2105"/>
        <w:gridCol w:w="2248"/>
        <w:gridCol w:w="1766"/>
        <w:gridCol w:w="1956"/>
        <w:gridCol w:w="2807"/>
      </w:tblGrid>
      <w:tr>
        <w:trPr>
          <w:tblHeader w:val="true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3 год (руб.)</w:t>
            </w:r>
          </w:p>
        </w:tc>
        <w:tc>
          <w:tcPr>
            <w:tcW w:w="5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blHeader w:val="true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епова С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5"/>
              </w:rPr>
            </w:pPr>
            <w:r>
              <w:rPr/>
              <w:t>614411,21</w:t>
            </w:r>
          </w:p>
          <w:p>
            <w:pPr>
              <w:pStyle w:val="Normal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</w:r>
          </w:p>
          <w:p>
            <w:pPr>
              <w:pStyle w:val="Normal"/>
              <w:rPr>
                <w:bCs/>
                <w:iCs/>
                <w:color w:val="000000"/>
                <w:spacing w:val="-5"/>
              </w:rPr>
            </w:pPr>
            <w:r>
              <w:rPr>
                <w:bCs/>
                <w:iCs/>
                <w:color w:val="000000"/>
                <w:spacing w:val="-5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Cs/>
                <w:color w:val="000000"/>
                <w:spacing w:val="-5"/>
              </w:rPr>
            </w:pPr>
            <w:r>
              <w:rPr>
                <w:bCs/>
                <w:iCs/>
                <w:color w:val="000000"/>
                <w:spacing w:val="-5"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97727,5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5" w:leader="none"/>
              </w:tabs>
              <w:spacing w:lineRule="exact" w:line="317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жеутская Л.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665,5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ихина Л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1374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55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, 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долевая собственность, 1/4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, 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долевая собственность, 1/4 доля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 2107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здин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2441,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99959.7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numPr>
                <w:ilvl w:val="0"/>
                <w:numId w:val="5"/>
              </w:numPr>
              <w:ind w:left="460" w:hanging="360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  <w:lang w:val="en-US"/>
              </w:rPr>
              <w:t>Honb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460" w:hanging="360"/>
              <w:rPr/>
            </w:pPr>
            <w:r>
              <w:rPr/>
              <w:t>ВАЗ-99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ебо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5"/>
              </w:rPr>
            </w:pPr>
            <w:r>
              <w:rPr>
                <w:bCs/>
              </w:rPr>
              <w:t>481374,14</w:t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469,0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6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5" w:leader="none"/>
              </w:tabs>
              <w:ind w:right="-3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5" w:leader="none"/>
              </w:tabs>
              <w:ind w:right="-31" w:hanging="0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iCs/>
                <w:color w:val="000000"/>
                <w:spacing w:val="10"/>
              </w:rPr>
              <w:t>ВАЗ 21102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та Т.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8353,5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говор соц. найма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ifan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жа Н.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32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/>
              <w:t>Hyunda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Грузовой автомобиль Газел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7131,8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446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/>
              <w:t>ВАЗ 2106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яжная О.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2316,6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75,6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, 1/5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, 1/5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, 1/5 доля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транспортное средство:</w:t>
            </w:r>
          </w:p>
          <w:p>
            <w:pPr>
              <w:pStyle w:val="Normal"/>
              <w:rPr/>
            </w:pPr>
            <w:r>
              <w:rPr/>
              <w:t>Мотоцикл ИЖ Планета 5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4853,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9751,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долевая собственность, 1/3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долевая собственность, 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VA CHEVROLET</w:t>
            </w:r>
            <w:r>
              <w:rPr/>
              <w:t xml:space="preserve"> 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льд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7911,2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6019,0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долевая собственность, 1/2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Магазин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под магазином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долевая собственность, 1/2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0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918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УАЗ 3962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sed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numPr>
                <w:ilvl w:val="0"/>
                <w:numId w:val="2"/>
              </w:numPr>
              <w:ind w:left="408" w:hanging="360"/>
              <w:rPr/>
            </w:pPr>
            <w:r>
              <w:rPr/>
              <w:t>ГАЗ 53</w:t>
            </w:r>
          </w:p>
          <w:p>
            <w:pPr>
              <w:pStyle w:val="Normal"/>
              <w:numPr>
                <w:ilvl w:val="0"/>
                <w:numId w:val="2"/>
              </w:numPr>
              <w:ind w:left="408" w:hanging="360"/>
              <w:rPr/>
            </w:pPr>
            <w:r>
              <w:rPr/>
              <w:t>ГАЗ 66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ская О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2680,3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2714,8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autoSpaceDE w:val="false"/>
              <w:rPr/>
            </w:pPr>
            <w:r>
              <w:rPr/>
              <w:t>1) Москвич 412</w:t>
            </w:r>
          </w:p>
          <w:p>
            <w:pPr>
              <w:pStyle w:val="Normal"/>
              <w:rPr/>
            </w:pPr>
            <w:r>
              <w:rPr/>
              <w:t>2)</w:t>
            </w:r>
            <w:r>
              <w:rPr>
                <w:lang w:val="en-US"/>
              </w:rPr>
              <w:t>DAEWOO NEXIA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 И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3496,7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4320,5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4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1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Т.А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5624,0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лужебный найм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ина Н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1936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4425,8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гараж (индивидуальная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ГАЗ 31105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АЗ 31512</w:t>
            </w:r>
          </w:p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>КАМАЗ 55102</w:t>
            </w:r>
          </w:p>
          <w:p>
            <w:pPr>
              <w:pStyle w:val="Normal"/>
              <w:rPr/>
            </w:pPr>
            <w:r>
              <w:rPr/>
              <w:t>Автоприцепы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АЗ 82994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АЗ 8109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ура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695,9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долевая собственность, 1/3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долевая собственность, 1/3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долевая собственность, 1/3 доля)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жанова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9178,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6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979.4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979.4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676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9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бнина Л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7479,6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ц Т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8027,5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91607,7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долевая собственность, 1/4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долевая собственность, 1/4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ренко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8831,9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60265,6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3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226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 LAN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numPr>
                <w:ilvl w:val="0"/>
                <w:numId w:val="4"/>
              </w:numPr>
              <w:ind w:left="549" w:hanging="360"/>
              <w:rPr/>
            </w:pPr>
            <w:r>
              <w:rPr/>
              <w:t>ВАЗ  11113</w:t>
            </w:r>
          </w:p>
          <w:p>
            <w:pPr>
              <w:pStyle w:val="Normal"/>
              <w:numPr>
                <w:ilvl w:val="0"/>
                <w:numId w:val="4"/>
              </w:numPr>
              <w:ind w:left="549" w:hanging="360"/>
              <w:rPr/>
            </w:pPr>
            <w:r>
              <w:rPr/>
              <w:t>ВАЗ  21124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0319,5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Ж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97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5971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/>
              <w:t>Hyunda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узе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0941,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1531,5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лужебный най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«Лада Калина»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а С.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4244,2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- ½        ( договор аренды)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ебо А.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8583,7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469,0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и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ВАЗ 21102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на И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767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22010,7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(долевая собственность ½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(долевая собственность ½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Лада Калин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ыш Е.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73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лиференко О.Б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2567,4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20937,7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 собственность)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УАЗ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8 505,2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12 030,0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чакова С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310,8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71126,4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долевая собственность, 1/2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долевая собственность, 1/2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долевая собственность, 1/2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долевая собственность, 1/2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rPr/>
            </w:pPr>
            <w:r>
              <w:rPr/>
              <w:t>КМЗ  8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 21120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Н.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016,3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енко Г.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нсион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1280,8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388,4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7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«Лада приора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50:00Z</dcterms:created>
  <dc:creator>Customer</dc:creator>
  <dc:description/>
  <cp:keywords/>
  <dc:language>en-US</dc:language>
  <cp:lastModifiedBy>urist</cp:lastModifiedBy>
  <dcterms:modified xsi:type="dcterms:W3CDTF">2014-05-23T09:10:00Z</dcterms:modified>
  <cp:revision>132</cp:revision>
  <dc:subject/>
  <dc:title>Сведения о доходах, об имуществе и обязательствах имущественного характера муниципальных служащих  Калачинского муниципального района, а также их супругов и несовершеннолетних детей за период с 1 января  2010 года по 31 декабря 2010 года, размещаемые на </dc:title>
</cp:coreProperties>
</file>