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нитарных предприятий Калачинского муниципального района, а также их супругов и несовершеннолетних детей за период с 1 января 2013 года по 31 декабря 2013 года, размещаемые на официальном сайте администрации муниципального района в порядке, утвержденном постановлением главы Калачинского муниципального района от 13.09.2010 № 476-п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48"/>
        <w:gridCol w:w="2029"/>
        <w:gridCol w:w="83"/>
        <w:gridCol w:w="2028"/>
        <w:gridCol w:w="84"/>
        <w:gridCol w:w="2024"/>
        <w:gridCol w:w="89"/>
        <w:gridCol w:w="1969"/>
        <w:gridCol w:w="143"/>
        <w:gridCol w:w="1945"/>
        <w:gridCol w:w="167"/>
        <w:gridCol w:w="2113"/>
      </w:tblGrid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3 год (руб)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«Калачинский комитет по телевидению и радиовещанию»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уха Оксана Аркадьев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46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68,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«Коммунальное хозяйство «Социальное»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 Валерий Вале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1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автомобиль ЗИ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ГАЗ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1:33:00Z</dcterms:created>
  <dc:creator>User</dc:creator>
  <dc:description/>
  <cp:keywords/>
  <dc:language>en-US</dc:language>
  <cp:lastModifiedBy>User</cp:lastModifiedBy>
  <cp:lastPrinted>2014-05-06T08:59:00Z</cp:lastPrinted>
  <dcterms:modified xsi:type="dcterms:W3CDTF">2014-05-06T01:59:00Z</dcterms:modified>
  <cp:revision>2</cp:revision>
  <dc:subject/>
  <dc:title/>
</cp:coreProperties>
</file>