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Калачинского муниципального района, а также их супругов и несовершеннолетних детей за период с 1 января 2012 года по 31 декабря 2012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8"/>
        <w:gridCol w:w="2029"/>
        <w:gridCol w:w="83"/>
        <w:gridCol w:w="2028"/>
        <w:gridCol w:w="84"/>
        <w:gridCol w:w="2024"/>
        <w:gridCol w:w="89"/>
        <w:gridCol w:w="1969"/>
        <w:gridCol w:w="143"/>
        <w:gridCol w:w="1945"/>
        <w:gridCol w:w="167"/>
        <w:gridCol w:w="2113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)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Калачинский комитет по телевидению и радиовещанию»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нная М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49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Очистные сооружения «Куликовские»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ров А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2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54,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,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NISSAN WINGROA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Коммунальное хозяйство «Социальное»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3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53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стоян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к легковому автомобилю 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Насосно-фильтровальная станция «Воскресенская»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ченко А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1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0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55:00Z</dcterms:created>
  <dc:creator>User</dc:creator>
  <dc:description/>
  <cp:keywords/>
  <dc:language>en-US</dc:language>
  <cp:lastModifiedBy>User</cp:lastModifiedBy>
  <dcterms:modified xsi:type="dcterms:W3CDTF">2013-04-25T03:55:00Z</dcterms:modified>
  <cp:revision>2</cp:revision>
  <dc:subject/>
  <dc:title/>
</cp:coreProperties>
</file>