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ы Калачинского муниципального района Омской области В.И. Цыганкова и членов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 2012 года по 31 декабря 2012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10"/>
        <w:gridCol w:w="2155"/>
        <w:gridCol w:w="2000"/>
        <w:gridCol w:w="2062"/>
        <w:gridCol w:w="4664"/>
      </w:tblGrid>
      <w:tr>
        <w:trPr>
          <w:tblHeader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2 год (руб.)</w:t>
            </w:r>
          </w:p>
        </w:tc>
        <w:tc>
          <w:tcPr>
            <w:tcW w:w="6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</w:t>
            </w:r>
          </w:p>
          <w:p>
            <w:pPr>
              <w:pStyle w:val="Normal"/>
              <w:rPr/>
            </w:pPr>
            <w:r>
              <w:rPr/>
              <w:t>Вадим Игор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98595,6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ната в жилом доме (пользова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фальтированная производственная территор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35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89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8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8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7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КГБ 819, АА7262</w:t>
            </w:r>
          </w:p>
        </w:tc>
      </w:tr>
      <w:tr>
        <w:trPr/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09,79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Квартира (коммерческий найм)</w:t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Россия</w:t>
            </w:r>
          </w:p>
        </w:tc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ей муниципальных учре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Калачинского муниципального района Омской области, а также их супругов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 2012 года по 31 декабря 2012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23"/>
        <w:gridCol w:w="2110"/>
        <w:gridCol w:w="2082"/>
        <w:gridCol w:w="2000"/>
        <w:gridCol w:w="2062"/>
        <w:gridCol w:w="2618"/>
      </w:tblGrid>
      <w:tr>
        <w:trPr>
          <w:tblHeader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сумма декларированного годового дохода за 2012 год (руб.)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манчук И.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униципального казенного учреждения «Центр учета и содержания собственности калачинского муниципального района Омской области»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9011,9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 А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ректор Муниципального автономного учреждения Калачинского муниципального района «Санаторный оздоровительный лагерь круглогодичного действия «Орлен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9841,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12 411,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садов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   </w:t>
            </w:r>
            <w:r>
              <w:rPr>
                <w:lang w:val="en-US"/>
              </w:rPr>
              <w:t>IX</w:t>
            </w:r>
            <w:r>
              <w:rPr/>
              <w:t xml:space="preserve"> 55   3.0 </w:t>
            </w:r>
            <w:r>
              <w:rPr>
                <w:lang w:val="en-US"/>
              </w:rPr>
              <w:t>A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Калачинского муниципального района Омской области, а также их супругов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 2012 года по 31 декабря 2012 года, размещаемые на официальном сайте администрации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в порядке, утвержденном постановлением главы Калачинского муниципального района от 13.09.2010 № 476-п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23"/>
        <w:gridCol w:w="2110"/>
        <w:gridCol w:w="2082"/>
        <w:gridCol w:w="2000"/>
        <w:gridCol w:w="2062"/>
        <w:gridCol w:w="2618"/>
      </w:tblGrid>
      <w:tr>
        <w:trPr>
          <w:tblHeader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2 год (руб.)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пол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муниципального райо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5076,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5984,8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 LEGASI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ябкина Г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 председатель комитета финансов и контрол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9599,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  начальник управления сельского хозяйства и продовольств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570,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69821,8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а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 председатель комитета по образовани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776645,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708037,7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11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iCs/>
                <w:color w:val="000000"/>
                <w:spacing w:val="10"/>
                <w:lang w:val="en-US"/>
              </w:rPr>
              <w:t>TOVOTA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iCs/>
                <w:color w:val="000000"/>
                <w:spacing w:val="10"/>
                <w:lang w:val="en-US"/>
              </w:rPr>
              <w:t>CARINA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енко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администрации Калачи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023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9716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под ИЖ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УАЗ-31512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UTRA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 председатель комитета по управлению муниципальным имущество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86895,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10562,0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ская Е.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культуре и искус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368,3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щенко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делам молодежи, физкультуры и спор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102,7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Toyota Vit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овова Т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начальника  управления строительства и ЖК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7861,8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96471,4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Нива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енко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управления строительства и ЖК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8300,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4359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Тайота «Сексид» (универсал), Автоприцеп легковой «Спутник»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ютин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строительства и ЖК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286,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7171,5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  <w:r>
              <w:rPr/>
              <w:t>УАЗ 315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арьян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строительства и 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5566,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09163,9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9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6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Нива-Шеврале ВАЗ 2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енко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71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8023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31512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UTRA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дерский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72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764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лодская З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муниципального заказа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0616,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2495,7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сектора муниципального заказа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55513,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4161,3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36468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7716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 LOGA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юбин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906,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426,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ВАЗ 21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билизационной подготовки, ГО и Ч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716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36468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 LOGAN</w:t>
            </w:r>
            <w:r>
              <w:rPr/>
              <w:t xml:space="preserve"> 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акевич 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по делам мобилизационной подготовки, ГО и Ч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0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890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iCs/>
                <w:spacing w:val="10"/>
                <w:lang w:val="en-US"/>
              </w:rPr>
              <w:t xml:space="preserve"> </w:t>
            </w:r>
            <w:r>
              <w:rPr>
                <w:lang w:val="en-US"/>
              </w:rPr>
              <w:t>Mitsubishi Colt</w:t>
            </w:r>
            <w:r>
              <w:rPr/>
              <w:t xml:space="preserve"> 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елопроизводства, организационной и кадровой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6424,9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32178,7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  <w:r>
              <w:rPr/>
              <w:t>Лада Гранта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/>
              <w:t>Борошенко А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делопроизводства, организационной и кадровой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23518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24957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 Шевроле-Ни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ева Т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делопроизводства, организационной и кадровой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798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дова С.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делопроизводства, организационной и кадровой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8326,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68095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9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iCs/>
                <w:spacing w:val="10"/>
              </w:rPr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«</w:t>
            </w:r>
            <w:r>
              <w:rPr>
                <w:lang w:val="en-US"/>
              </w:rPr>
              <w:t>Soul</w:t>
            </w:r>
            <w:r>
              <w:rPr/>
              <w:t>»</w:t>
            </w:r>
            <w:r>
              <w:rPr>
                <w:iCs/>
                <w:spacing w:val="10"/>
              </w:rPr>
              <w:t xml:space="preserve">, </w:t>
            </w:r>
          </w:p>
          <w:p>
            <w:pPr>
              <w:pStyle w:val="Normal"/>
              <w:rPr>
                <w:iCs/>
                <w:spacing w:val="10"/>
              </w:rPr>
            </w:pPr>
            <w:r>
              <w:rPr>
                <w:iCs/>
                <w:spacing w:val="10"/>
              </w:rPr>
              <w:t>прицеп к легковому автомобилю 0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/>
            </w:pPr>
            <w:r>
              <w:rPr/>
              <w:t>Мисник Н.В.</w:t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 чета и отчетности – главный бухгалте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188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ВАЗ 2121,</w:t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грузовой ГАЗ 330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Бендерская И.Н.</w:t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пециалист-бухгалтер отдела бухгалтерского у чета и отчетно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1764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07725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рис Е.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равового обеспеч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955,6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лужебный нае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ивалко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судебной работе  управления правового обеспеч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8570,6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39842,3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  <w:r>
              <w:rPr>
                <w:bCs/>
              </w:rPr>
              <w:t xml:space="preserve"> ВАЗ 21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втоприцеп ММЗ 38102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судебной работе управления правового обеспеч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761,6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065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r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М.Н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правового обесп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3855,7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  <w:r>
              <w:rPr/>
              <w:t>ВАЗ 2106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няк Г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рхивн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0301,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3889,6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ВАЗ-2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архивного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9279,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76484,5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,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"/>
        <w:gridCol w:w="11"/>
        <w:gridCol w:w="2076"/>
        <w:gridCol w:w="17"/>
        <w:gridCol w:w="15"/>
        <w:gridCol w:w="1939"/>
        <w:gridCol w:w="137"/>
        <w:gridCol w:w="15"/>
        <w:gridCol w:w="6"/>
        <w:gridCol w:w="15"/>
        <w:gridCol w:w="1905"/>
        <w:gridCol w:w="159"/>
        <w:gridCol w:w="18"/>
        <w:gridCol w:w="12"/>
        <w:gridCol w:w="11"/>
        <w:gridCol w:w="1591"/>
        <w:gridCol w:w="301"/>
        <w:gridCol w:w="21"/>
        <w:gridCol w:w="71"/>
        <w:gridCol w:w="1574"/>
        <w:gridCol w:w="361"/>
        <w:gridCol w:w="22"/>
        <w:gridCol w:w="417"/>
        <w:gridCol w:w="2106"/>
        <w:gridCol w:w="13"/>
        <w:gridCol w:w="40"/>
      </w:tblGrid>
      <w:tr>
        <w:trPr>
          <w:tblHeader w:val="true"/>
        </w:trPr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2 год (руб.)</w:t>
            </w:r>
          </w:p>
        </w:tc>
        <w:tc>
          <w:tcPr>
            <w:tcW w:w="6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культуре и искусству администрации Калачинского муниципального района Ом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ий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8430,5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6845,73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0  .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АУДИ-80 (индивидуальная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0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93886,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43381,05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(совместная)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– 210740 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ечк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8011,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48340,6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ада Прио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сельского хозяйства и продовольствия администрации Калачинского муниципального района Омской области</w:t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2 год (руб.)</w:t>
            </w:r>
          </w:p>
        </w:tc>
        <w:tc>
          <w:tcPr>
            <w:tcW w:w="6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5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5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Ю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СХ и П, главный  зоотехник 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7619,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сад.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метал. (индивидуальная)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- 2109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0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512078,92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агроном УСХ и П 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644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Clio</w:t>
            </w:r>
            <w:r>
              <w:rPr/>
              <w:t xml:space="preserve"> (индивидуальная)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3077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и</w:t>
            </w:r>
          </w:p>
          <w:p>
            <w:pPr>
              <w:pStyle w:val="Normal"/>
              <w:rPr/>
            </w:pPr>
            <w:r>
              <w:rPr/>
              <w:t>1.Обще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иневская Т.С.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главный бухгалтер УСХ и П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9882,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70924,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ВАЗ 21703 </w:t>
            </w:r>
            <w:r>
              <w:rPr>
                <w:lang w:val="en-US"/>
              </w:rPr>
              <w:t>LADA</w:t>
            </w:r>
            <w:r>
              <w:rPr/>
              <w:t xml:space="preserve"> – </w:t>
            </w:r>
            <w:r>
              <w:rPr>
                <w:lang w:val="en-US"/>
              </w:rPr>
              <w:t>PRIOPA</w:t>
            </w:r>
            <w:r>
              <w:rPr/>
              <w:t>(индивидуальная)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нишник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 УСХ и П 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8211,5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:</w:t>
            </w:r>
          </w:p>
          <w:p>
            <w:pPr>
              <w:pStyle w:val="Normal"/>
              <w:rPr/>
            </w:pPr>
            <w:r>
              <w:rPr/>
              <w:t>Автомобиль легковой-</w:t>
            </w:r>
          </w:p>
          <w:p>
            <w:pPr>
              <w:pStyle w:val="Normal"/>
              <w:rPr/>
            </w:pPr>
            <w:r>
              <w:rPr/>
              <w:t>TOYOTA RANNER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144525,6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ое жилищное строитель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,1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администрации Калачинского муниципального района</w:t>
            </w:r>
          </w:p>
        </w:tc>
      </w:tr>
      <w:tr>
        <w:trPr>
          <w:trHeight w:val="312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ькова М.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администрирования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72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64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(безвозмездное пользование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Хендай Санта Фе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ак Т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имущественных отношений и разграничения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52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едолевая собственность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кова Н.А.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земельных отношений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5,72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5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енко С.А.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52,24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Mercedes Benz c200 compressor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п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60,10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едолевая собственность ½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ринцев С.С.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бухгалтер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58,46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98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462,22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едолевая собственность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ГАЗ 311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айдер К.А.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- землеустроитель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74,04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едолевая собственность ½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554"/>
        <w:gridCol w:w="2103"/>
        <w:gridCol w:w="1996"/>
        <w:gridCol w:w="1681"/>
        <w:gridCol w:w="1918"/>
        <w:gridCol w:w="2659"/>
      </w:tblGrid>
      <w:tr>
        <w:trPr>
          <w:tblHeader w:val="true"/>
        </w:trPr>
        <w:tc>
          <w:tcPr>
            <w:tcW w:w="1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по образованию  администрации Калачинского муниципального района Омской области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а Ю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445605.18</w:t>
            </w:r>
          </w:p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</w:r>
          </w:p>
          <w:p>
            <w:pPr>
              <w:pStyle w:val="Normal"/>
              <w:rPr>
                <w:bCs/>
                <w:iCs/>
                <w:color w:val="000000"/>
                <w:spacing w:val="-5"/>
              </w:rPr>
            </w:pPr>
            <w:r>
              <w:rPr>
                <w:bCs/>
                <w:iCs/>
                <w:color w:val="000000"/>
                <w:spacing w:val="-5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540524.41</w:t>
            </w:r>
          </w:p>
          <w:p>
            <w:pPr>
              <w:pStyle w:val="Normal"/>
              <w:rPr>
                <w:bCs/>
                <w:iCs/>
                <w:color w:val="000000"/>
                <w:spacing w:val="-5"/>
              </w:rPr>
            </w:pPr>
            <w:r>
              <w:rPr>
                <w:bCs/>
                <w:iCs/>
                <w:color w:val="000000"/>
                <w:spacing w:val="-5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, ¼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, ¼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па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фисное помещение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фисное помещение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5" w:leader="none"/>
              </w:tabs>
              <w:spacing w:lineRule="exact" w:line="317"/>
              <w:jc w:val="both"/>
              <w:rPr/>
            </w:pPr>
            <w:r>
              <w:rPr>
                <w:color w:val="000000"/>
                <w:spacing w:val="-4"/>
              </w:rPr>
              <w:t xml:space="preserve">Автомобили легковые: </w:t>
            </w:r>
            <w:r>
              <w:rPr>
                <w:iCs/>
                <w:color w:val="000000"/>
                <w:spacing w:val="10"/>
              </w:rPr>
              <w:t>1)ВАЗ 2110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pacing w:val="-17"/>
              </w:rPr>
              <w:t>2)ВАЗ   2114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ринцева Г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746.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733.4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шенко Н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485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2351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Шевроле-Ни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а Л.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2078.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4722.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бессрочное пользование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nault Duster</w:t>
            </w:r>
          </w:p>
          <w:p>
            <w:pPr>
              <w:pStyle w:val="Normal"/>
              <w:autoSpaceDE w:val="false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244978.27</w:t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  <w:color w:val="000000"/>
                <w:spacing w:val="-5"/>
              </w:rPr>
              <w:t>281711.6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долевая собственность) Земельный участок (долевая собственность) 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 )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364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6280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3"/>
              </w:rPr>
              <w:t>трактор МТЗ-82</w:t>
            </w:r>
          </w:p>
          <w:p>
            <w:pPr>
              <w:pStyle w:val="Normal"/>
              <w:shd w:fill="FFFFFF" w:val="clear"/>
              <w:rPr>
                <w:color w:val="000000"/>
                <w:spacing w:val="-23"/>
              </w:rPr>
            </w:pPr>
            <w:r>
              <w:rPr>
                <w:color w:val="000000"/>
                <w:spacing w:val="-23"/>
              </w:rPr>
              <w:t>трактор Т-150</w:t>
            </w:r>
          </w:p>
          <w:p>
            <w:pPr>
              <w:pStyle w:val="Normal"/>
              <w:rPr>
                <w:color w:val="000000"/>
                <w:spacing w:val="-23"/>
              </w:rPr>
            </w:pPr>
            <w:r>
              <w:rPr>
                <w:color w:val="000000"/>
                <w:spacing w:val="-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5" w:leader="none"/>
              </w:tabs>
              <w:ind w:right="-3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томобили легковы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5" w:leader="none"/>
              </w:tabs>
              <w:ind w:right="-31" w:hanging="0"/>
              <w:rPr>
                <w:iCs/>
                <w:color w:val="000000"/>
                <w:spacing w:val="1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1) </w:t>
            </w:r>
            <w:r>
              <w:rPr>
                <w:iCs/>
                <w:color w:val="000000"/>
                <w:spacing w:val="10"/>
              </w:rPr>
              <w:t>УАЗ 3303</w:t>
            </w:r>
          </w:p>
          <w:p>
            <w:pPr>
              <w:pStyle w:val="Normal"/>
              <w:shd w:fill="FFFFFF" w:val="clear"/>
              <w:spacing w:lineRule="exact" w:line="317"/>
              <w:ind w:right="-31" w:hanging="0"/>
              <w:rPr/>
            </w:pPr>
            <w:r>
              <w:rPr>
                <w:iCs/>
                <w:color w:val="000000"/>
                <w:spacing w:val="10"/>
              </w:rPr>
              <w:t xml:space="preserve">2) </w:t>
            </w:r>
            <w:r>
              <w:rPr>
                <w:iCs/>
                <w:color w:val="000000"/>
                <w:spacing w:val="10"/>
                <w:lang w:val="en-US"/>
              </w:rPr>
              <w:t>NISSAN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iCs/>
                <w:color w:val="000000"/>
                <w:spacing w:val="10"/>
                <w:lang w:val="en-US"/>
              </w:rPr>
              <w:t>ALMERA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iCs/>
                <w:color w:val="000000"/>
                <w:spacing w:val="10"/>
                <w:lang w:val="en-US"/>
              </w:rPr>
              <w:t>CLASSIK</w:t>
            </w:r>
            <w:r>
              <w:rPr>
                <w:iCs/>
                <w:color w:val="000000"/>
                <w:spacing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ксунова </w:t>
            </w:r>
          </w:p>
          <w:p>
            <w:pPr>
              <w:pStyle w:val="Normal"/>
              <w:rPr/>
            </w:pPr>
            <w:r>
              <w:rPr/>
              <w:t>С. 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60420.5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51549.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0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ВАЗ-2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о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вопросам опеки и попечительства над несовершеннолетни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1972.3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85494.5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(бессрочное пользование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 (бессрочное пользование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.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.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.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.9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ВАЗ-21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ова Н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вопросам опеки и попечительства над несовершеннолетни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  <w:t>193913.81</w:t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  <w:spacing w:val="-5"/>
              </w:rPr>
              <w:t>137413.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Volkswagen</w:t>
            </w:r>
            <w:r>
              <w:rPr/>
              <w:t xml:space="preserve"> </w:t>
            </w:r>
            <w:r>
              <w:rPr>
                <w:bCs/>
              </w:rPr>
              <w:t>Polo</w:t>
            </w:r>
            <w:r>
              <w:rPr/>
              <w:t xml:space="preserve"> 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рожкин В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5018.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152.5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нгауэр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5716.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3302.5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Toyota Town Ace Noah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2340"/>
        <w:gridCol w:w="1800"/>
        <w:gridCol w:w="1620"/>
        <w:gridCol w:w="2340"/>
      </w:tblGrid>
      <w:tr>
        <w:trPr>
          <w:tblHeader w:val="true"/>
        </w:trPr>
        <w:tc>
          <w:tcPr>
            <w:tcW w:w="13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финансов и контроля администрации Калачинского муниципального района Ом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председател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26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1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ендай  Акцен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ова В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70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н 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казначейского обслужива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32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ленко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71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ендай  Акц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бин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доходов и межбюджетных отношений бюджет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82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 xml:space="preserve"> легково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haanx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 3317</w:t>
            </w:r>
            <w:r>
              <w:rPr>
                <w:sz w:val="20"/>
                <w:szCs w:val="20"/>
                <w:lang w:val="en-US"/>
              </w:rPr>
              <w:t>DT</w:t>
            </w:r>
            <w:r>
              <w:rPr>
                <w:sz w:val="20"/>
                <w:szCs w:val="20"/>
              </w:rPr>
              <w:t>36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 Л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211440легково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ная 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ёта и отчё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60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53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 № Н 171 КА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grou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 Н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бюджет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17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Toyota Vitz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50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0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вцев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казначейского обслужива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43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еев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казначейского обслуживания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10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.учёта и отчё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56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40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-Гольф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Ю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доходов и межбюджет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92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з  Л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.учёта и отчё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59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а Е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доходов и межбюджет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47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91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ель  Оме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ле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97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4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58:00Z</dcterms:created>
  <dc:creator>Customer</dc:creator>
  <dc:description/>
  <cp:keywords/>
  <dc:language>en-US</dc:language>
  <cp:lastModifiedBy>Ивлева Т.М.</cp:lastModifiedBy>
  <cp:lastPrinted>2012-04-25T12:38:00Z</cp:lastPrinted>
  <dcterms:modified xsi:type="dcterms:W3CDTF">2013-05-06T04:38:00Z</dcterms:modified>
  <cp:revision>25</cp:revision>
  <dc:subject/>
  <dc:title/>
</cp:coreProperties>
</file>