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, выборных лиц, директоров муниципальных учреждений   Кабаньевского сельского поселения  Калачинского муниципального района, а также их супругов и несовершеннолетних детей за период с 1 января  2012 года по 31 декабря 2012 года, размещаемые на официальном сайте администрации Кабаньевского сельского поселения Калачинского муниципального района в порядке, утвержденном Решением Совета Кабаньевского сельского поселения от 30.03.2010 г. № 8</w:t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02"/>
        <w:gridCol w:w="2108"/>
        <w:gridCol w:w="7"/>
        <w:gridCol w:w="2072"/>
        <w:gridCol w:w="1920"/>
        <w:gridCol w:w="2032"/>
        <w:gridCol w:w="2549"/>
      </w:tblGrid>
      <w:tr>
        <w:trPr>
          <w:tblHeader w:val="true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ый служащий</w:t>
            </w:r>
          </w:p>
        </w:tc>
      </w:tr>
      <w:tr>
        <w:trPr/>
        <w:tc>
          <w:tcPr>
            <w:tcW w:w="2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370,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,0  </w:t>
            </w:r>
          </w:p>
        </w:tc>
        <w:tc>
          <w:tcPr>
            <w:tcW w:w="20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Лада приора»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ное должностное лиц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цлер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795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4559,0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дание (телятник)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  <w:t>Нежилое помещение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rPr/>
            </w:pPr>
            <w:r>
              <w:rPr/>
              <w:t>Здание свинарника (индивидуальная)</w:t>
            </w:r>
          </w:p>
          <w:p>
            <w:pPr>
              <w:pStyle w:val="Normal"/>
              <w:rPr/>
            </w:pPr>
            <w:r>
              <w:rPr/>
              <w:t>Здание (общая долевая 1/3 в праве общ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«Шевролет Лачето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сс О.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абаньевский Дом культуры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327,27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5:00Z</dcterms:created>
  <dc:creator>*</dc:creator>
  <dc:description/>
  <cp:keywords/>
  <dc:language>en-US</dc:language>
  <cp:lastModifiedBy>*</cp:lastModifiedBy>
  <dcterms:modified xsi:type="dcterms:W3CDTF">2013-05-13T10:15:00Z</dcterms:modified>
  <cp:revision>1</cp:revision>
  <dc:subject/>
  <dc:title>Сведения о доходах, об имуществе и обязательствах имущественного характера муниципальных служащих, выборных лиц, директоров муниципальных учреждений   Кабаньевского сельского поселения  Калачинского муниципального района, а также их супругов и несовершен</dc:title>
</cp:coreProperties>
</file>