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Глуховского сельского поселения Калачинского муниципального района, а также их супругов и несовершеннолетних детей за период с 1 января  2012 года по 31 декабря 2012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39"/>
        <w:gridCol w:w="2104"/>
        <w:gridCol w:w="2844"/>
        <w:gridCol w:w="1733"/>
        <w:gridCol w:w="1941"/>
        <w:gridCol w:w="2386"/>
      </w:tblGrid>
      <w:tr>
        <w:trPr>
          <w:tblHeader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л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хмер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чин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сман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ыш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УК «Глуховский Д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3541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314,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88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94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555,7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4922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4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6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4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786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70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Прицеп легкового автомобиля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0:00Z</dcterms:created>
  <dc:creator>Customer</dc:creator>
  <dc:description/>
  <cp:keywords/>
  <dc:language>en-US</dc:language>
  <cp:lastModifiedBy>ilya</cp:lastModifiedBy>
  <cp:lastPrinted>2011-08-08T17:07:00Z</cp:lastPrinted>
  <dcterms:modified xsi:type="dcterms:W3CDTF">2013-05-07T18:21:00Z</dcterms:modified>
  <cp:revision>9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