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кого поселения Калачинского муниципального района, а также их супругов и несовершеннолетних детей за период с 1 января 2012года по 31 декабря 2012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67"/>
        <w:gridCol w:w="2404"/>
        <w:gridCol w:w="2046"/>
        <w:gridCol w:w="2009"/>
        <w:gridCol w:w="2044"/>
        <w:gridCol w:w="216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го дохода за 2012год (руб.)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нбаум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30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32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I LANC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легкового автомобиля КМЗ 8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 Е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4,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ло Г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38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000.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КДЦ «Гармони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7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2,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- 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6:00Z</dcterms:created>
  <dc:creator>User</dc:creator>
  <dc:description/>
  <cp:keywords/>
  <dc:language>en-US</dc:language>
  <cp:lastModifiedBy>User</cp:lastModifiedBy>
  <dcterms:modified xsi:type="dcterms:W3CDTF">2013-04-30T05:59:00Z</dcterms:modified>
  <cp:revision>5</cp:revision>
  <dc:subject/>
  <dc:title>Сведения о доходах, об имуществе и обязательствах имущественного характера муниципальных служащих</dc:title>
</cp:coreProperties>
</file>