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, замещающих муниципальные должности, должности муниципальной службы и руководителей муниципальных учреждений Администрации Куликовского сельского поселения Калачинского муниципального района Омской области, а также их супругов и несовершеннолетних детей за период с 1 января 2012 года по 31 декабря 2012 года, размещенные на официальном сайте администрации муниципального района в порядке, утвержденном постановлением главы Куликовского сельского поселения № 35-п от 22.04.2013 г.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лжность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сумма декларированного годового дохода за 2011 год (руб.)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ощадь (кв.м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на расположения</w:t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лякно В.В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лава Куликовского сельского поселения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344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NISSA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ARCH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,9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ЛПХ (ча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29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,9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обова Н.К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лавный специалист - заместитель главы сельского поселения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014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,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0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тоцикл ИЖЮ-4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2,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ЛПХ (ча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ростина Т.В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дущий специалист - финансис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210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6,5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00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6,5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Евдокимова М.С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ециалист 1 категории –бухгалте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84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00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арлакова А.В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ециалист 1 категории – главный бухгалте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519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м 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,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ЛПХ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940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егковой автомобиль МА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ZDA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m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Легковой автомобиль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NISSAN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Primera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буз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ректор МБУК «Куликовский ДК»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363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нет 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1,3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042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1,3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тоцикл ИЖЮ-5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участок ЛПХ (ча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- заместитель главы сельского поселения                                   Н.К. Лоб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21b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350a4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0350a4"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d08c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E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  <Pages>3</Pages>
  <Words>383</Words>
  <Characters>2187</Characters>
  <CharactersWithSpaces>2565</CharactersWithSpaces>
  <Paragraphs>5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1:00Z</dcterms:created>
  <dc:creator>User</dc:creator>
  <dc:description/>
  <dc:language>en-US</dc:language>
  <cp:lastModifiedBy>User</cp:lastModifiedBy>
  <dcterms:modified xsi:type="dcterms:W3CDTF">2013-05-13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