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муниципальные должности, должности муниципальной службы и руководителей муниципальных учреждений Администрации  Воскресенского  сельского поселения Калачинского муниципального района Омской области, а также их супругов и несовершеннолетних детей за период с 1 января 2012 года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939"/>
        <w:gridCol w:w="2099"/>
        <w:gridCol w:w="3008"/>
        <w:gridCol w:w="1482"/>
        <w:gridCol w:w="1827"/>
        <w:gridCol w:w="2534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аменной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асилий Петр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Глава Воскресенского  сельского поселения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784,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м 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Москич-412;</w:t>
            </w:r>
          </w:p>
          <w:p>
            <w:pPr>
              <w:pStyle w:val="Normal"/>
              <w:rPr/>
            </w:pPr>
            <w:r>
              <w:rPr/>
              <w:t>Хёндай Акцен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пруга- Каменная Елена Владимиро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аведующая Куйбышевской сельской библиотеко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86,9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очь- Каменная Нелли Василье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ванов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алентин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авло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Главный специалист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98649,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емельный пай 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5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пруг- Иванов Владимир Анатоль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Личное подсобное хозяйст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00,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емельный пай 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50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Автомобили легковые: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АЗ-2121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УАЗ 3741-210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ельскохозяйственная техника:Т-2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Жилой дом 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1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емельный участок ЛПХ (част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46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удзина Галина Алексее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Главный специалист - финанси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51260,6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Земельный пай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 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791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втомобили легковые: ВАЗ-2106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втоприцепы: ПТС-4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ототранспортные средства: мотороллер «Муравей»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ельскохозяйственная техника: МТЗ-8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емельный участок ЛПХ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вартира 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8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вартира ½ (долев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9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амыкин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таль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итальевн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едущий специалист –бухгалт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15994,8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вартира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9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ын- Мамыкин Артем Евгень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амугин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ветлан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Александро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пециали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3635,5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емельный па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253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ет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а Людмила Винценто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Воскресенский ДК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90,3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ЛПХ 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 Усольцев  Валерий Владимир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24,6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Travia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Автотранспортные средства:</w:t>
            </w:r>
          </w:p>
          <w:p>
            <w:pPr>
              <w:pStyle w:val="Normal"/>
              <w:rPr/>
            </w:pPr>
            <w:r>
              <w:rPr/>
              <w:t>ИЖ-Юпитер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 сельского поселения                                                                                                          В.П.Ивано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55:00Z</dcterms:created>
  <dc:creator>SamLab.ws</dc:creator>
  <dc:description/>
  <cp:keywords/>
  <dc:language>en-US</dc:language>
  <cp:lastModifiedBy>SamLab.ws</cp:lastModifiedBy>
  <dcterms:modified xsi:type="dcterms:W3CDTF">2013-05-24T09:56:00Z</dcterms:modified>
  <cp:revision>3</cp:revision>
  <dc:subject/>
  <dc:title/>
</cp:coreProperties>
</file>