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ходе реализации мер по противодействию</w:t>
      </w:r>
    </w:p>
    <w:p>
      <w:pPr>
        <w:pStyle w:val="Normal"/>
        <w:jc w:val="center"/>
        <w:rPr/>
      </w:pPr>
      <w:r>
        <w:rPr/>
        <w:t xml:space="preserve">коррупции в Калачинском муниципальном районе Омской области </w:t>
      </w:r>
    </w:p>
    <w:p>
      <w:pPr>
        <w:pStyle w:val="Normal"/>
        <w:jc w:val="center"/>
        <w:rPr/>
      </w:pPr>
      <w:r>
        <w:rPr/>
        <w:t>за I полугодие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 первое полугодие 2010 года, каких либо обращений о нарушении законодательства муниципальными служащими о коррупционных и иных правонарушений в администрацию муниципального района не посту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вязи с тем, что в органах местного самоуправления Калачинского муниципального района нет коррупционных проявлений со стороны муниципальных служащих, материалов для СМИ тож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 отчетный период проведены служебные проверки в отношении 75 муниципальных служащих администрации муниципального района. Проведены служебные проверки в отношении муниципальных служащих в городском и сельских поселениях. Признаки дисциплинарного проступка отсутствует. Увольнений по причине несоблюдения установленных законом ограничений и запретов, требований к служебному поведению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едена проверка достоверности и полноты сведений, представленных при поступлении на службу главы муниципального района (как выборное лицо).</w:t>
      </w:r>
    </w:p>
    <w:p>
      <w:pPr>
        <w:pStyle w:val="Normal"/>
        <w:rPr/>
      </w:pPr>
      <w:r>
        <w:rPr/>
        <w:t>Проведены проверки достоверности и полноты сведений, представленных при поступлении на муниципальную службу на вышестоящие должности – 8 человек.</w:t>
      </w:r>
    </w:p>
    <w:p>
      <w:pPr>
        <w:pStyle w:val="Normal"/>
        <w:rPr/>
      </w:pPr>
      <w:r>
        <w:rPr/>
        <w:t>Проведены проверки достоверности и полноты сведений, представленными муниципальными служащими сведений о доходах, соблюдения ограничения и запретов, требований о предотвращении или урегулировании конфликта интересов – 75 человек.</w:t>
      </w:r>
    </w:p>
    <w:p>
      <w:pPr>
        <w:pStyle w:val="Normal"/>
        <w:rPr/>
      </w:pPr>
      <w:r>
        <w:rPr/>
        <w:t>В приеме на работу на муниципальную службу по результатам проверки ни кому не отказано.</w:t>
      </w:r>
    </w:p>
    <w:p>
      <w:pPr>
        <w:pStyle w:val="Normal"/>
        <w:rPr/>
      </w:pPr>
      <w:r>
        <w:rPr/>
        <w:t>В процессе проверки (после приема на работу) два муниципальных служащих не соответствовали квалификационным требованиям. После беседы с главой муниципального района муниципальные служащие подали заявления и были уволены по собственному жел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еречень должностей муниципальной службы, замещение которых связано с коррупционными рисками в администрации Калачинского муниципального района разработан. Удельный вес должностей муниципальных служащих с высоким риском коррупционных проявлений по отношению к штатной численности составляет около 1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 отчетный период сообщений о совершении коррупционных правонарушений работниками муниципальных организаций и учреждений не зарегистрировано, коррупционных преступлений не выявлено, ни один работник указанных организаций и учреждений к уголовной ответственности на совершение коррупционных преступлений не привлекался.</w:t>
      </w:r>
    </w:p>
    <w:p>
      <w:pPr>
        <w:pStyle w:val="Normal"/>
        <w:rPr/>
      </w:pPr>
      <w:r>
        <w:rPr/>
        <w:t>В муниципальном районе проводятся с муниципальными служащими семинары и беседы по привлечению муниципальных служащих к активному участию нетерпимого отношения к проявлению коррупции. В муниципальном районе разработано Положение о комиссии по противодействию коррупции в органах местного самоуправления Калачинского муниципального района, создана телефонная «Горячая линия» для сообщений о проявлении фактов коррупции в органах местного самоуправления Калачинского муниципального района.</w:t>
      </w:r>
    </w:p>
    <w:p>
      <w:pPr>
        <w:pStyle w:val="Normal"/>
        <w:rPr/>
      </w:pPr>
      <w:r>
        <w:rPr/>
        <w:t>Создана комиссия администрации Калачинского муниципального района Омской области по урегулированию конфликта интересов Подготовлено Постановление главы муниципального района «Об утверждении Положения о проверке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и муниципальными служащими администрации Калачинского муниципального района, и соблюдения муниципальными служащими ограничений, запретов, требований о предотвращении или урегулировании конфликта интересов, исполнения обязанностей и соблюдения требований к служебному по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СМИ для населения было сделано сообщение, о том что в администрации Калачинского муниципального района организована «Горячая линия» с номером телефона 22-948, что есть возможность обратиться гражданам по телефону, в письменном виде и устно с сообщением об имеющихся фактах коррупционных проявлениях в органах местного самоуправления. Создана и работает комиссия по противодейств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Ответы к вопросам мониторинга</w:t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  <w:t>К вопросу 1</w:t>
      </w:r>
    </w:p>
    <w:p>
      <w:pPr>
        <w:pStyle w:val="Normal"/>
        <w:ind w:firstLine="54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440"/>
        <w:gridCol w:w="1980"/>
        <w:gridCol w:w="1967"/>
        <w:gridCol w:w="1843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0"/>
              </w:rPr>
              <w:t xml:space="preserve">темп прироста к предыдущему периоду </w:t>
            </w:r>
          </w:p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(в %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2009 год</w:t>
            </w:r>
          </w:p>
        </w:tc>
      </w:tr>
      <w:tr>
        <w:trPr/>
        <w:tc>
          <w:tcPr>
            <w:tcW w:w="10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оступило обращений о нарушении законодательств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30"/>
              </w:rPr>
              <w:t xml:space="preserve">о муниципальной служб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оступало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 xml:space="preserve">о коррупционных проявлениях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оступало 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>
                <w:szCs w:val="30"/>
              </w:rPr>
              <w:t>о нарушениях уголовно-процессуального законодательства при расследовании уголовных дел анализируемой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оступало 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 xml:space="preserve">Всего обращений, </w:t>
            </w:r>
          </w:p>
          <w:p>
            <w:pPr>
              <w:pStyle w:val="Normal"/>
              <w:ind w:firstLine="72"/>
              <w:rPr>
                <w:szCs w:val="30"/>
              </w:rPr>
            </w:pPr>
            <w:r>
              <w:rPr>
                <w:szCs w:val="30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оступало 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ind w:hanging="0"/>
              <w:rPr>
                <w:szCs w:val="30"/>
              </w:rPr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>
                <w:szCs w:val="30"/>
              </w:rPr>
              <w:t xml:space="preserve">признаны полностью или частично обоснованны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>заявленные факты не подтвержд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по скольким сообщениям приняты меры реаг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ind w:firstLine="54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  <w:t>К вопросу 3</w:t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Выполнение функций по профилактике коррупционных и иных </w:t>
      </w:r>
    </w:p>
    <w:p>
      <w:pPr>
        <w:pStyle w:val="Normal"/>
        <w:ind w:hanging="0"/>
        <w:jc w:val="center"/>
        <w:rPr/>
      </w:pPr>
      <w:r>
        <w:rPr>
          <w:b/>
          <w:szCs w:val="30"/>
        </w:rPr>
        <w:t>правонарушений</w:t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780"/>
        <w:gridCol w:w="4620"/>
      </w:tblGrid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1. Количество ответственных должностных лиц по профилактике коррупционных и иных правонарушени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 xml:space="preserve">2. Количество проведенных служебных проверок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75</w:t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3. Результаты служебных прове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3.1. признаки дисциплинарного проступка отсутствую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75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3.2. замеч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Без изменений (нет)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3.3. выгово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Без изменений (нет)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3.4. предупреждение о неполном служебном соответств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Без изменений (нет)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3.5. освобождение от замещаемой должн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Без изменений (нет)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3.6. увольнение со служб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Без изменений (нет)</w:t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4. Количество муниципальных служащих, уволенных за несоблюдение ограничений и запретов, требований к служебному поведению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Без изменений (нет)</w:t>
            </w:r>
          </w:p>
        </w:tc>
      </w:tr>
    </w:tbl>
    <w:p>
      <w:pPr>
        <w:pStyle w:val="Normal"/>
        <w:keepNext w:val="true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keepNext w:val="true"/>
        <w:jc w:val="right"/>
        <w:rPr>
          <w:b/>
          <w:b/>
          <w:szCs w:val="30"/>
        </w:rPr>
      </w:pPr>
      <w:r>
        <w:rPr>
          <w:b/>
          <w:szCs w:val="30"/>
        </w:rPr>
        <w:t>К вопросу 4</w:t>
      </w:r>
    </w:p>
    <w:p>
      <w:pPr>
        <w:pStyle w:val="Normal"/>
        <w:keepNext w:val="true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keepNext w:val="true"/>
        <w:spacing w:lineRule="auto" w:line="240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Проведение проверок достоверности и полноты сведений</w:t>
      </w:r>
    </w:p>
    <w:p>
      <w:pPr>
        <w:pStyle w:val="Normal"/>
        <w:keepNext w:val="true"/>
        <w:spacing w:lineRule="auto" w:line="240"/>
        <w:ind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5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4760"/>
      </w:tblGrid>
      <w:tr>
        <w:trPr/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>в отношении не являющихся муниципальными служащими лиц, претендующих на замещение должностей муниципальной службы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 xml:space="preserve">Количество лиц, в отношении которых проведены проверки достоверности и полноты сведений, представленных при поступлении на службу </w:t>
            </w:r>
          </w:p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1 ( глава муниципального района)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Количество лиц, в отношении которых выявлены факты, препятствующие поступлению на муниципальную службу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30"/>
              </w:rPr>
            </w:pPr>
            <w:r>
              <w:rPr>
                <w:szCs w:val="30"/>
              </w:rPr>
              <w:t>Количество лиц, которым отказано в приеме на муниципальную службу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i/>
                <w:szCs w:val="30"/>
              </w:rPr>
              <w:t>в отношении муниципальных служащих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Количество муниципальных служащих, в отношении которых проведены проверки достоверности и полноты сведений, представленных при поступлении на вышестоящие долж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8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Количество муниципальных служащих, в отношении которых выявлены факты, препятствующие назначению на долж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Количество муниципальных служащих, в отношении которых проведены проверки достоверности и полноты представленных ими сведений о доходах, соблюдения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75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Количество муниципальных служащих, в отношении которых по результатам проверки установлено наличие признаков преступления или административного правонаруш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Количество муниципальных служащих, в отношении которых по результатам проверки установлено несоблюдение требований о предотвращении или урегулировании конфликта интересов, требований к служебному поведению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  <w:t>К вопросу 5</w:t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Определение перечней должностей, замещение которых связано </w:t>
      </w:r>
    </w:p>
    <w:p>
      <w:pPr>
        <w:pStyle w:val="Normal"/>
        <w:ind w:hanging="0"/>
        <w:jc w:val="center"/>
        <w:rPr/>
      </w:pPr>
      <w:r>
        <w:rPr>
          <w:b/>
          <w:szCs w:val="30"/>
        </w:rPr>
        <w:t>с коррупционными рисками</w:t>
      </w:r>
    </w:p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5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4760"/>
      </w:tblGrid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30"/>
              </w:rPr>
              <w:t>Количество должностей муниципальной службы, замещение которых связано с коррупционными рисками / % от штатной числен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12 человек (16%)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  <w:t>К вопросу 6</w:t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Мероприятия по противодействию коррупции 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color w:val="000000"/>
          <w:szCs w:val="30"/>
        </w:rPr>
        <w:t>в муниципальных организациях и учреждениях</w:t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70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440"/>
        <w:gridCol w:w="1980"/>
        <w:gridCol w:w="1485"/>
        <w:gridCol w:w="1501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30"/>
              </w:rPr>
              <w:t xml:space="preserve">темп прироста к предыдущему периоду </w:t>
            </w:r>
          </w:p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(в 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201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2009 год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Cs w:val="30"/>
              </w:rPr>
            </w:pPr>
            <w:r>
              <w:rPr>
                <w:color w:val="000000"/>
                <w:szCs w:val="30"/>
              </w:rPr>
              <w:t xml:space="preserve">Сколько сообщений о совершении коррупционных правонарушений работниками муниципальных организаций и учреждений зарегистрирова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не поступало (0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szCs w:val="30"/>
              </w:rPr>
            </w:pPr>
            <w:r>
              <w:rPr>
                <w:szCs w:val="30"/>
              </w:rPr>
              <w:t>не поступало (0)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color w:val="000000"/>
                <w:szCs w:val="30"/>
              </w:rPr>
              <w:t>Сколько выявлено совершенных ими коррупционных пре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trHeight w:val="20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color w:val="000000"/>
                <w:szCs w:val="30"/>
              </w:rPr>
              <w:t>Сколько работников указанных организаций и учреждений привлечено к уголовной ответственности за совершение коррупционных пре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</w:tbl>
    <w:p>
      <w:pPr>
        <w:pStyle w:val="Normal"/>
        <w:ind w:firstLine="540"/>
        <w:rPr>
          <w:color w:val="000000"/>
          <w:szCs w:val="30"/>
        </w:rPr>
      </w:pPr>
      <w:r>
        <w:rPr>
          <w:color w:val="00000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Cs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1:36:00Z</dcterms:created>
  <dc:creator>Alekhina_TV</dc:creator>
  <dc:description/>
  <cp:keywords/>
  <dc:language>en-US</dc:language>
  <cp:lastModifiedBy>Customer</cp:lastModifiedBy>
  <cp:lastPrinted>2010-07-19T15:10:00Z</cp:lastPrinted>
  <dcterms:modified xsi:type="dcterms:W3CDTF">2010-08-04T04:42:00Z</dcterms:modified>
  <cp:revision>13</cp:revision>
  <dc:subject/>
  <dc:title>К вопросу 13</dc:title>
</cp:coreProperties>
</file>