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, замещающих муниципальные должности, должности муниципальной службы и руководителей муниципальных учреждений Администрации Царицынского сельского поселения Калачинского муниципального района Омской области, а также их супругов и несовершеннолетних детей за период с 1 января 2012 года по 31 декабря 2012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од 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Царицынского сельского поселения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9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частн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28руб, 46ко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О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- заместитель главы сельского поселения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приусадебны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75,9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част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Т-15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ватка Н.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финансис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96,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06,6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Л.Ю,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–бухгалт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0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71,3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 (индивидуальна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хина З.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Царицынский ДК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66,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1 категории - заместитель главы сельского поселения                                   О.В. Савченко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52:00Z</dcterms:created>
  <dc:creator>User</dc:creator>
  <dc:description/>
  <cp:keywords/>
  <dc:language>en-US</dc:language>
  <cp:lastModifiedBy>Customer</cp:lastModifiedBy>
  <dcterms:modified xsi:type="dcterms:W3CDTF">2013-05-24T05:16:00Z</dcterms:modified>
  <cp:revision>3</cp:revision>
  <dc:subject/>
  <dc:title/>
</cp:coreProperties>
</file>