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муниципальных служащих  </w:t>
      </w:r>
      <w:r>
        <w:rPr>
          <w:b/>
        </w:rPr>
        <w:t>Осокинского сельского поселения</w:t>
      </w:r>
      <w:r>
        <w:rPr/>
        <w:t xml:space="preserve"> Калачинского муниципального района, а также их супругов и несовершеннолетних детей за период с 1 января  2011 года по 31 декабря 2011 года, размещаемые на официальном сайте администрации муниципального района в порядке, утвержденном постановлением главы Калачинского муниципального района от 13.09.2010 № 476-п </w:t>
      </w:r>
    </w:p>
    <w:p>
      <w:pPr>
        <w:pStyle w:val="Normal"/>
        <w:jc w:val="center"/>
        <w:rPr/>
      </w:pPr>
      <w:r>
        <w:rPr/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104"/>
        <w:gridCol w:w="2108"/>
        <w:gridCol w:w="2079"/>
        <w:gridCol w:w="1923"/>
        <w:gridCol w:w="2027"/>
        <w:gridCol w:w="2551"/>
      </w:tblGrid>
      <w:tr>
        <w:trPr>
          <w:tblHeader w:val="true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11 год (руб.)</w:t>
            </w:r>
          </w:p>
        </w:tc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blHeader w:val="true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инистрация Осокинского сельского поселения</w:t>
            </w:r>
          </w:p>
        </w:tc>
      </w:tr>
      <w:tr>
        <w:trPr>
          <w:trHeight w:val="556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ташкевич 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чаренко Л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ришпенс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повал  И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646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642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5264,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720,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8471,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7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(общая долевая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(общая долевая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личное подсобное хозяй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под личное подсобное хозяй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 общая долевая 1/1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(общая долевая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(общая долевая 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личное подсобное хозяй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 общая долевая 1/51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 общая долевая 1/51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 общая долевая 1/51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личное подсобное хозяй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 общая долевая 1/51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94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94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9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337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874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874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874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874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– 210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грузовой </w:t>
            </w:r>
            <w:r>
              <w:rPr>
                <w:lang w:val="en-US"/>
              </w:rPr>
              <w:t>ISULU</w:t>
            </w:r>
            <w:r>
              <w:rPr/>
              <w:t xml:space="preserve"> </w:t>
            </w:r>
            <w:r>
              <w:rPr>
                <w:lang w:val="en-US"/>
              </w:rPr>
              <w:t>ELF</w:t>
            </w:r>
          </w:p>
          <w:p>
            <w:pPr>
              <w:pStyle w:val="Normal"/>
              <w:rPr/>
            </w:pPr>
            <w:r>
              <w:rPr/>
              <w:t xml:space="preserve">рефрижерато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грузовой  КАМАЗ - 532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Москвич М 2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 ВАЗ 210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104"/>
        <w:gridCol w:w="2108"/>
        <w:gridCol w:w="2079"/>
        <w:gridCol w:w="1923"/>
        <w:gridCol w:w="2027"/>
        <w:gridCol w:w="2551"/>
      </w:tblGrid>
      <w:tr>
        <w:trPr>
          <w:tblHeader w:val="true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 год (руб.)</w:t>
            </w:r>
          </w:p>
        </w:tc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онина Татьяна Викто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25,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50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личное подсобное хозяйство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Част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 ГАЗ  31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</w:t>
        <w:tab/>
        <w:tab/>
        <w:tab/>
        <w:tab/>
        <w:tab/>
        <w:tab/>
        <w:t xml:space="preserve">С.В.Елистратов                   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10:00Z</dcterms:created>
  <dc:creator>Customer</dc:creator>
  <dc:description/>
  <cp:keywords/>
  <dc:language>en-US</dc:language>
  <cp:lastModifiedBy>Хришпенс</cp:lastModifiedBy>
  <cp:lastPrinted>2011-08-01T09:16:00Z</cp:lastPrinted>
  <dcterms:modified xsi:type="dcterms:W3CDTF">2012-05-11T09:16:00Z</dcterms:modified>
  <cp:revision>15</cp:revision>
  <dc:subject/>
  <dc:title>Сведения о доходах, об имуществе и обязательствах имущественного характера муниципальных служащих  Калачинского муниципального района, а также их супругов и несовершеннолетних детей за период с 1 января  2010 года по 31 декабря 2010 года, размещаемые на </dc:title>
</cp:coreProperties>
</file>