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Глуховского сельского поселения Калачинского муниципального района, а также их супругов и несовершеннолетних детей за период с 1 января  2011 года по 31 декабря 2011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рова Еле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ечина Ири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-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77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1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644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952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, 1/3 доли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, 1/3 доли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, 1/3 доли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, 1/3 доли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-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-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67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                                            И.П. Поречин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0:00Z</dcterms:created>
  <dc:creator>Customer</dc:creator>
  <dc:description/>
  <cp:keywords/>
  <dc:language>en-US</dc:language>
  <cp:lastModifiedBy>User</cp:lastModifiedBy>
  <cp:lastPrinted>2011-08-08T17:07:00Z</cp:lastPrinted>
  <dcterms:modified xsi:type="dcterms:W3CDTF">2012-05-02T11:13:00Z</dcterms:modified>
  <cp:revision>8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