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Сорочинского сельского поселения  Калачинского муниципального района, а также их супругов и несовершеннолетних детей за пери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 1 января  2011 года по 31 декабря 2011 года,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047"/>
        <w:gridCol w:w="2108"/>
        <w:gridCol w:w="2135"/>
        <w:gridCol w:w="1906"/>
        <w:gridCol w:w="2019"/>
        <w:gridCol w:w="2536"/>
      </w:tblGrid>
      <w:tr>
        <w:trPr>
          <w:tblHeader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  <w:trHeight w:val="909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чкова Валент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2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rPr/>
            </w:pPr>
            <w:r>
              <w:rPr/>
              <w:t>(под ЛП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(пай)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 имею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Тойотта-королла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а Елена Анатольевна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59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долевая)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ЛПХ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мпер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,</w:t>
            </w:r>
          </w:p>
          <w:p>
            <w:pPr>
              <w:pStyle w:val="Normal"/>
              <w:rPr/>
            </w:pPr>
            <w:r>
              <w:rPr/>
              <w:t>главный  бухгалтер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64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/>
              <w:t>Тавр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27:00Z</dcterms:created>
  <dc:creator>Сорочинская сельская администрация </dc:creator>
  <dc:description/>
  <dc:language>en-US</dc:language>
  <cp:lastModifiedBy>Сорочинская сельская администрация </cp:lastModifiedBy>
  <dcterms:modified xsi:type="dcterms:W3CDTF">2012-05-11T04:48:00Z</dcterms:modified>
  <cp:revision>8</cp:revision>
  <dc:subject/>
  <dc:title/>
</cp:coreProperties>
</file>