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кого поселения Калачинского муниципального района, а также их супругов и несовершеннолетних детей за период с 1 января 2011года по 31 декабря 2011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67"/>
        <w:gridCol w:w="2404"/>
        <w:gridCol w:w="2046"/>
        <w:gridCol w:w="2009"/>
        <w:gridCol w:w="2044"/>
        <w:gridCol w:w="2160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го дохода за 2011год (руб.)</w:t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йнбаум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67.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98.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I LANCE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 Е.Э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ло Г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3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00.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 05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цо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26:00Z</dcterms:created>
  <dc:creator>User</dc:creator>
  <dc:description/>
  <cp:keywords/>
  <dc:language>en-US</dc:language>
  <cp:lastModifiedBy>User</cp:lastModifiedBy>
  <dcterms:modified xsi:type="dcterms:W3CDTF">2012-05-14T05:20:00Z</dcterms:modified>
  <cp:revision>2</cp:revision>
  <dc:subject/>
  <dc:title>Сведения о доходах, об имуществе и обязательствах имущественного характера муниципальных служащих</dc:title>
</cp:coreProperties>
</file>