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 муниципальных служащих Куликовского сельского поселения Калачинского муниципального района Омской области, а также их супругов и несовершеннолетних детей за период с 1 января 2011 года по 31 декабря 2011 года, размещенные на официальном сайте администрации муниципального района в порядке, утвержденном постановлением главы Куликовского сельского поселения № 43-п от 28.09.2010 г.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12"/>
        <w:gridCol w:w="2112"/>
        <w:gridCol w:w="2112"/>
        <w:gridCol w:w="2113"/>
        <w:gridCol w:w="2112"/>
        <w:gridCol w:w="2112"/>
        <w:gridCol w:w="2112"/>
      </w:tblGrid>
      <w:tr>
        <w:trPr/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должность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Общая сумма декларированного годового дохода за 2011 год (руб.)</w:t>
            </w:r>
          </w:p>
        </w:tc>
        <w:tc>
          <w:tcPr>
            <w:tcW w:w="633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11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Площадь (кв.м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трана расположения</w:t>
            </w:r>
          </w:p>
        </w:tc>
        <w:tc>
          <w:tcPr>
            <w:tcW w:w="211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Лобова Н.К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Главный специалист - заместитель главы сельского поселения 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22523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Жилой дом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62,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3040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24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Мотоцикл ИЖЮ-4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Жилой дом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62,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участок ЛПХ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2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Коростина Т.В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Ведущий специалист - финансис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7407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пай (общая долев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250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Квартира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76,5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6072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Квартира (совмест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76,5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Кутина Ю.С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пециалист 1 категории – главный бухгалте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11095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Жилой дом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86,1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участок ЛПХ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21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Варлакова А.В.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пециалист 1 категории - бухгалтер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43908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42,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Дом 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63,6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Земельный участок ЛПХ (индивидуальная)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2200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супруг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54400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доч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Главный специалист - заместитель главы сельского поселения                                   Н.К. Лобов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21b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d08c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E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2</Pages>
  <Words>283</Words>
  <Characters>1617</Characters>
  <CharactersWithSpaces>1897</CharactersWithSpaces>
  <Paragraphs>3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1:00Z</dcterms:created>
  <dc:creator>User</dc:creator>
  <dc:description/>
  <dc:language>en-US</dc:language>
  <cp:lastModifiedBy>User</cp:lastModifiedBy>
  <dcterms:modified xsi:type="dcterms:W3CDTF">2012-05-12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