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 Кабаньевского сельского поселения  Калачинского муниципального района, а также их супругов и несовершеннолетних детей за период с 1 января  2011 года по 31 декабря 2011 года, размещаемые на официальном сайте администрации Кабаньевского сельского поселения Калачинского муниципального района в порядке, утвержденном Решением Совета Кабаньевского сельского поселения от 30.03.2010 г. № 8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кого посе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40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индивидуальна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70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Ж ю 5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5:00Z</dcterms:created>
  <dc:creator>*</dc:creator>
  <dc:description/>
  <cp:keywords/>
  <dc:language>en-US</dc:language>
  <cp:lastModifiedBy>*</cp:lastModifiedBy>
  <dcterms:modified xsi:type="dcterms:W3CDTF">2012-05-11T08:12:00Z</dcterms:modified>
  <cp:revision>1</cp:revision>
  <dc:subject/>
  <dc:title>Сведения о доходах, об имуществе и обязательствах имущественного характера муниципальных служащих  Кабаньевского сельского поселения  Калачинского муниципального района, а также их супругов и несовершеннолетних детей за период с 1 января  2011 года по 31</dc:title>
</cp:coreProperties>
</file>