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 Калачинского муниципального района Омской области, а также их супругов и несовершеннолетних детей за период с 1 января  2011 года по 31 декабря 2011 года, размещаемые на официальном сайте администрации муниципального района в порядке, утвержденном постановлением</w:t>
      </w:r>
    </w:p>
    <w:p>
      <w:pPr>
        <w:pStyle w:val="Normal"/>
        <w:jc w:val="center"/>
        <w:rPr/>
      </w:pPr>
      <w:r>
        <w:rPr/>
        <w:t xml:space="preserve">главы Калачинского муниципального района от 13.09.2010 № 476-п </w:t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23"/>
        <w:gridCol w:w="2110"/>
        <w:gridCol w:w="2082"/>
        <w:gridCol w:w="2000"/>
        <w:gridCol w:w="2062"/>
        <w:gridCol w:w="2618"/>
      </w:tblGrid>
      <w:tr>
        <w:trPr>
          <w:tblHeader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пол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муниципальн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2920,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83753,8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LEGASI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ябкина Г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председатель комитета финансов и контро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666546</w:t>
            </w:r>
            <w:r>
              <w:rPr>
                <w:bCs/>
              </w:rPr>
              <w:t>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 начальник управления сельского хозяйства и продовольств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59383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166,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8,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ВАЗ-21703 </w:t>
            </w:r>
            <w:r>
              <w:rPr>
                <w:lang w:val="en-US"/>
              </w:rPr>
              <w:t>LADA</w:t>
            </w:r>
            <w:r>
              <w:rPr/>
              <w:t>-</w:t>
            </w:r>
            <w:r>
              <w:rPr>
                <w:lang w:val="en-US"/>
              </w:rPr>
              <w:t>PRIO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председатель комитета по образовани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6970,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388477,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TOVOTA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CARIN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енко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 Калачин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18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5724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УАЗ-31512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UTR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председатель комитета по управлению муниципальным имущество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5700,3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715,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ская Е.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культуре и искус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530,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щенко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председателя комитета по делам молодежи, физкультуры и спор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337,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Toyota Vit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вова Т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начальника  управления строительства и ЖК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317002</w:t>
            </w:r>
            <w:r>
              <w:rPr>
                <w:bCs/>
              </w:rPr>
              <w:t>,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94446,7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Форд-Фокус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Нива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енко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управления строительства и ЖК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9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678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Тайота «Сексид» (универсал), Автоприцеп легковой «Спутник»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троительства и ЖК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3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н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строительства и 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97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0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сквич 2141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енко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24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118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31512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UTRA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ерский М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986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6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одская З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муниципального заказа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7817,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66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сектора муниципального заказа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1864,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9763,9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3981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93679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юбин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и инвестиция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671,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 21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чий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билизационной подготовки, ГО и Ч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08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4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138" w:hanging="0"/>
              <w:rPr/>
            </w:pPr>
            <w:r>
              <w:rPr/>
              <w:t xml:space="preserve">Автомобиль легковой </w:t>
            </w:r>
            <w:r>
              <w:rPr>
                <w:iCs/>
                <w:color w:val="000000"/>
                <w:spacing w:val="10"/>
                <w:lang w:val="en-US"/>
              </w:rPr>
              <w:t xml:space="preserve"> Toyota Coro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делам мобилизационной подготовки, ГО и ЧС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93679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83981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, организационной и кадров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4019,5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26670,7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Daewoo Matiz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/>
              <w:t>Борошенко А.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делопроизводства, организационной и кадров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7827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59738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 ВАЗ 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 Т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елопроизводства, организационной и кадров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734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ова С.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делопроизводства, организационной и кадров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0400,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1437,4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Toyota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Funcardo</w:t>
            </w:r>
            <w:r>
              <w:rPr>
                <w:iCs/>
                <w:color w:val="000000"/>
                <w:spacing w:val="10"/>
              </w:rPr>
              <w:t xml:space="preserve">, </w:t>
            </w:r>
            <w:r>
              <w:rPr/>
              <w:t>Мотоцикл «Урал»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/>
            </w:pPr>
            <w:r>
              <w:rPr/>
              <w:t>Мисник Н.В.</w:t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  <w:t>супруг</w:t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 чета и отчетности – главный бухгалте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361757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 2121,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грузовой ГАЗ 330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Бендерская И.Н.</w:t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</w:r>
          </w:p>
          <w:p>
            <w:pPr>
              <w:pStyle w:val="Normal"/>
              <w:ind w:right="-111" w:hanging="0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бухгалтер отдела бухгалтерского у чета и отчетност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0616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99863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рис Е.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равового обеспеч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546,5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лужебный на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ивалко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правового обеспеч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8570,6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19,8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  <w:r>
              <w:rPr>
                <w:bCs/>
              </w:rPr>
              <w:t xml:space="preserve"> ВАЗ 212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втоприцеп ММЗ 38102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правового обеспеч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9529,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44015,7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Nissan Marh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ак Т.Ф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вный специалист управления правового обеспе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754,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Honda Civic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Е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управления правового обеспеч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9763,9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1864,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а Н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7086,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989,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 (совместная)</w:t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Нива ВАЗ – 21213, Автомобиль легковой УАЗ  31514, Автомобиль легковой </w:t>
            </w:r>
            <w:r>
              <w:rPr>
                <w:lang w:val="en-US"/>
              </w:rPr>
              <w:t>PENO</w:t>
            </w:r>
            <w:r>
              <w:rPr/>
              <w:t xml:space="preserve"> </w:t>
            </w:r>
            <w:r>
              <w:rPr>
                <w:lang w:val="en-US"/>
              </w:rPr>
              <w:t>SCENIK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няк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рхив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4163,4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268367,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 ВАЗ-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архивного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630,4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67877,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7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119"/>
        <w:gridCol w:w="2108"/>
        <w:gridCol w:w="2094"/>
        <w:gridCol w:w="1924"/>
        <w:gridCol w:w="2028"/>
        <w:gridCol w:w="2552"/>
      </w:tblGrid>
      <w:tr>
        <w:trPr>
          <w:tblHeader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blHeader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финансов и контроля администрации Калачинского муниципального района Омской области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Н.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,</w:t>
            </w:r>
          </w:p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3375,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под ИЖ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8,0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627,44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ундай  Акцент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ова В.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67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под ИЖ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н И.Н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казначейского обслуживания бюджет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15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09,00</w:t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110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енко С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инансового контрол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193,7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ендай Акцент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бина А.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доходов и межбюджетных отношений бюджет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12,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78,44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 Л.Н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ого контрол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42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4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48,00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419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ная С.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ёта и отчёт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51,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40,63</w:t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Wingroud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енко Н.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77,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Yitz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40,70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163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вцева И.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казначейского обслуживания бюджет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55,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/>
              <w:t>дочь</w:t>
              <w:tab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а А.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казначейского обслуживания бюджет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49,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В.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ёта и отчёт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43,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39,72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-Гольф</w:t>
            </w:r>
          </w:p>
        </w:tc>
      </w:tr>
      <w:tr>
        <w:trPr>
          <w:trHeight w:val="124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Ю.П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доходов и межбюджетных отнош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87,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ез Л.Н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 учёта и отчё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02,7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82,39</w:t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йда Е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доходов и межбюджетных отнош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70,7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лев А.Н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69,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81,7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123"/>
        <w:gridCol w:w="2110"/>
        <w:gridCol w:w="2082"/>
        <w:gridCol w:w="2000"/>
        <w:gridCol w:w="2062"/>
        <w:gridCol w:w="2417"/>
      </w:tblGrid>
      <w:tr>
        <w:trPr>
          <w:tblHeader w:val="true"/>
        </w:trPr>
        <w:tc>
          <w:tcPr>
            <w:tcW w:w="14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культуре и искусству администрации Калачинского муниципального района Омской области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ий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5052,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294,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0  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АУДИ-80 </w:t>
            </w:r>
          </w:p>
        </w:tc>
      </w:tr>
      <w:tr>
        <w:trPr>
          <w:trHeight w:val="325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46987,8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9678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вартира  (совместна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ВАЗ– 210740 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леева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7272,5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 (индивидуальная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714"/>
        <w:gridCol w:w="1931"/>
        <w:gridCol w:w="2114"/>
        <w:gridCol w:w="1722"/>
        <w:gridCol w:w="1803"/>
        <w:gridCol w:w="2902"/>
      </w:tblGrid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правление сельского хозяйства и продовольствия администрации Калачинского муниципального района Омской области</w:t>
            </w:r>
          </w:p>
        </w:tc>
      </w:tr>
      <w:tr>
        <w:trPr>
          <w:trHeight w:val="376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Ю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.начальника управления -главный  зоотехник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7619,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ный участок сад.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- 21099</w:t>
            </w:r>
          </w:p>
        </w:tc>
      </w:tr>
      <w:tr>
        <w:trPr>
          <w:trHeight w:val="3404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416151,8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агроном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Renault Clio </w:t>
            </w:r>
          </w:p>
        </w:tc>
      </w:tr>
      <w:tr>
        <w:trPr>
          <w:trHeight w:val="2689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и</w:t>
            </w:r>
          </w:p>
          <w:p>
            <w:pPr>
              <w:pStyle w:val="Normal"/>
              <w:rPr/>
            </w:pPr>
            <w:r>
              <w:rPr/>
              <w:t>1.Обще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иневская Т.С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60,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734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703 LADA – PRIOPA(индивидуальная)</w:t>
            </w:r>
          </w:p>
        </w:tc>
      </w:tr>
      <w:tr>
        <w:trPr>
          <w:trHeight w:val="268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нишни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 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543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КИА Манджентис</w:t>
            </w:r>
          </w:p>
          <w:p>
            <w:pPr>
              <w:pStyle w:val="Normal"/>
              <w:rPr/>
            </w:pPr>
            <w:r>
              <w:rPr/>
              <w:t>Автомобиль легковой-</w:t>
            </w:r>
          </w:p>
          <w:p>
            <w:pPr>
              <w:pStyle w:val="Normal"/>
              <w:rPr/>
            </w:pPr>
            <w:r>
              <w:rPr/>
              <w:t>TOYOTA RANNER</w:t>
            </w:r>
          </w:p>
        </w:tc>
      </w:tr>
      <w:tr>
        <w:trPr>
          <w:trHeight w:val="2689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034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ое жилищное строитель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,1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269"/>
        <w:gridCol w:w="2108"/>
        <w:gridCol w:w="2079"/>
        <w:gridCol w:w="1923"/>
        <w:gridCol w:w="2027"/>
        <w:gridCol w:w="2648"/>
      </w:tblGrid>
      <w:tr>
        <w:trPr/>
        <w:tc>
          <w:tcPr>
            <w:tcW w:w="1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администрации Калачинского муниципального района Омской области</w:t>
            </w:r>
          </w:p>
        </w:tc>
      </w:tr>
      <w:tr>
        <w:trPr>
          <w:trHeight w:val="142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к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хтарьян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найдер К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удрук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нчарова О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ькова М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бухгалтерского учета и администрирования дохо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2783,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56921,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3919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73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3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82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4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725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8758,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Земельный участок с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обще-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9687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ВАЗ 211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легковой ВАЗ 2121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 Тайота Алли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евроле 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ендай Санта Ф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05"/>
        <w:gridCol w:w="2106"/>
        <w:gridCol w:w="2033"/>
        <w:gridCol w:w="1818"/>
        <w:gridCol w:w="1980"/>
        <w:gridCol w:w="2861"/>
      </w:tblGrid>
      <w:tr>
        <w:trPr>
          <w:tblHeader w:val="true"/>
        </w:trPr>
        <w:tc>
          <w:tcPr>
            <w:tcW w:w="14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итет по образованию  администрации Калачинского муниципального района Омской област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а Ю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>439622.68</w:t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9522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па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фисное помещение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фисное помещение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spacing w:lineRule="exact" w:line="317"/>
              <w:jc w:val="both"/>
              <w:rPr/>
            </w:pPr>
            <w:r>
              <w:rPr>
                <w:color w:val="000000"/>
                <w:spacing w:val="-4"/>
              </w:rPr>
              <w:t xml:space="preserve">Автомобили легковые: </w:t>
            </w:r>
            <w:r>
              <w:rPr>
                <w:iCs/>
                <w:color w:val="000000"/>
                <w:spacing w:val="10"/>
              </w:rPr>
              <w:t>ВАЗ 2110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17"/>
              </w:rPr>
              <w:t>ВАЗ   211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инцева 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07.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087.8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шенко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973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78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6196.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7797.9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бессрочное пользовани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5"/>
              </w:rPr>
            </w:pPr>
            <w:r>
              <w:rPr>
                <w:iCs/>
                <w:color w:val="000000"/>
                <w:spacing w:val="-5"/>
              </w:rPr>
              <w:t>291563.31</w:t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  <w:spacing w:val="-5"/>
              </w:rPr>
              <w:t>249784.5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под гаражом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364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6280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трактор МТЗ-8</w:t>
            </w:r>
          </w:p>
          <w:p>
            <w:pPr>
              <w:pStyle w:val="Normal"/>
              <w:shd w:fill="FFFFFF" w:val="clear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  <w:t>трактор Т-150</w:t>
            </w:r>
          </w:p>
          <w:p>
            <w:pPr>
              <w:pStyle w:val="Normal"/>
              <w:rPr>
                <w:color w:val="000000"/>
                <w:spacing w:val="-23"/>
              </w:rPr>
            </w:pPr>
            <w:r>
              <w:rPr>
                <w:color w:val="000000"/>
                <w:spacing w:val="-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138" w:hanging="0"/>
              <w:rPr>
                <w:iCs/>
                <w:color w:val="000000"/>
                <w:spacing w:val="10"/>
                <w:sz w:val="30"/>
                <w:szCs w:val="30"/>
              </w:rPr>
            </w:pPr>
            <w:r>
              <w:rPr>
                <w:iCs/>
                <w:color w:val="000000"/>
                <w:spacing w:val="1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ind w:right="-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и легковы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5" w:leader="none"/>
              </w:tabs>
              <w:ind w:right="-31" w:hanging="0"/>
              <w:rPr>
                <w:iCs/>
                <w:color w:val="000000"/>
                <w:spacing w:val="1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1) </w:t>
            </w:r>
            <w:r>
              <w:rPr>
                <w:iCs/>
                <w:color w:val="000000"/>
                <w:spacing w:val="10"/>
              </w:rPr>
              <w:t>УАЗ 3303</w:t>
            </w:r>
          </w:p>
          <w:p>
            <w:pPr>
              <w:pStyle w:val="Normal"/>
              <w:shd w:fill="FFFFFF" w:val="clear"/>
              <w:spacing w:lineRule="exact" w:line="317"/>
              <w:ind w:right="-31" w:hanging="0"/>
              <w:rPr/>
            </w:pPr>
            <w:r>
              <w:rPr>
                <w:iCs/>
                <w:color w:val="000000"/>
                <w:spacing w:val="10"/>
              </w:rPr>
              <w:t xml:space="preserve">2) </w:t>
            </w:r>
            <w:r>
              <w:rPr>
                <w:iCs/>
                <w:color w:val="000000"/>
                <w:spacing w:val="10"/>
                <w:lang w:val="en-US"/>
              </w:rPr>
              <w:t>NISSAN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ALMERA</w:t>
            </w:r>
            <w:r>
              <w:rPr>
                <w:iCs/>
                <w:color w:val="000000"/>
                <w:spacing w:val="10"/>
              </w:rPr>
              <w:t xml:space="preserve"> </w:t>
            </w:r>
            <w:r>
              <w:rPr>
                <w:iCs/>
                <w:color w:val="000000"/>
                <w:spacing w:val="10"/>
                <w:lang w:val="en-US"/>
              </w:rPr>
              <w:t>CLASSIK</w:t>
            </w:r>
            <w:r>
              <w:rPr>
                <w:iCs/>
                <w:color w:val="000000"/>
                <w:spacing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сунова С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en-US"/>
              </w:rPr>
              <w:t>264093</w:t>
            </w:r>
            <w:r>
              <w:rPr/>
              <w:t>.</w:t>
            </w:r>
            <w:r>
              <w:rPr>
                <w:lang w:val="en-US"/>
              </w:rPr>
              <w:t>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0360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-21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о 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2347.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61773.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/>
              <w:t>ВАЗ-21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вешкина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  <w:spacing w:val="-5"/>
              </w:rPr>
              <w:t>6735.6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рожкин В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2642.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41159.9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07:00Z</dcterms:created>
  <dc:creator>Customer</dc:creator>
  <dc:description/>
  <cp:keywords/>
  <dc:language>en-US</dc:language>
  <cp:lastModifiedBy>Customer</cp:lastModifiedBy>
  <cp:lastPrinted>2012-04-25T12:38:00Z</cp:lastPrinted>
  <dcterms:modified xsi:type="dcterms:W3CDTF">2013-04-24T03:07:00Z</dcterms:modified>
  <cp:revision>2</cp:revision>
  <dc:subject/>
  <dc:title>Сведения о доходах, об имуществе и обязательствах имущественного характера муниципальных служащих  Калачинского муниципального района Омской области, а также их супругов и несовершеннолетних детей за период с 1 января  2011 года по 31 декабря 2011 года, </dc:title>
</cp:coreProperties>
</file>