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 муниципальных служащих Воскресенского сельского поселения Калачинского муниципального района Омской области, а также их супругов и несовершеннолетних детей за период с 01 января 2011 по 31 декабря 2011 года, размещенные на официальном сайте администрации муниципального района в порядке, утвержденном постановлением главы Воскресенского сельского поселения Калачинского муниципального района 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(кв.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.П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22,8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- </w:t>
            </w:r>
          </w:p>
          <w:p>
            <w:pPr>
              <w:pStyle w:val="Normal"/>
              <w:jc w:val="center"/>
              <w:rPr/>
            </w:pPr>
            <w:r>
              <w:rPr/>
              <w:t>Иванов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- 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ЛПХ (индивидуальная 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Т-25;</w:t>
            </w:r>
          </w:p>
          <w:p>
            <w:pPr>
              <w:pStyle w:val="Normal"/>
              <w:jc w:val="center"/>
              <w:rPr/>
            </w:pPr>
            <w:r>
              <w:rPr/>
              <w:t>Машина  ВАЗ-21021;</w:t>
            </w:r>
          </w:p>
          <w:p>
            <w:pPr>
              <w:pStyle w:val="Normal"/>
              <w:jc w:val="center"/>
              <w:rPr/>
            </w:pPr>
            <w:r>
              <w:rPr/>
              <w:t>Машина-УАЗ-3741-200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угина С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19,7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ыкина Н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, бухгалт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31,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- Мамыкин А.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3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зина Г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финанси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97,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-2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дзин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0,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ЛПХ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ВАЗ-2106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- ПТС-4,мотороллер «Муравей,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8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я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6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0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50:00Z</dcterms:created>
  <dc:creator>SamLab.ws</dc:creator>
  <dc:description/>
  <cp:keywords/>
  <dc:language>en-US</dc:language>
  <cp:lastModifiedBy>Customer</cp:lastModifiedBy>
  <dcterms:modified xsi:type="dcterms:W3CDTF">2012-05-14T04:49:00Z</dcterms:modified>
  <cp:revision>10</cp:revision>
  <dc:subject/>
  <dc:title/>
</cp:coreProperties>
</file>