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0"/>
        <w:gridCol w:w="1"/>
        <w:gridCol w:w="80"/>
        <w:gridCol w:w="1914"/>
        <w:gridCol w:w="110"/>
        <w:gridCol w:w="14"/>
        <w:gridCol w:w="85"/>
        <w:gridCol w:w="1897"/>
        <w:gridCol w:w="112"/>
        <w:gridCol w:w="14"/>
        <w:gridCol w:w="87"/>
        <w:gridCol w:w="1820"/>
        <w:gridCol w:w="155"/>
        <w:gridCol w:w="3"/>
        <w:gridCol w:w="104"/>
        <w:gridCol w:w="1556"/>
        <w:gridCol w:w="261"/>
        <w:gridCol w:w="2"/>
        <w:gridCol w:w="181"/>
        <w:gridCol w:w="1536"/>
        <w:gridCol w:w="309"/>
        <w:gridCol w:w="1"/>
        <w:gridCol w:w="216"/>
        <w:gridCol w:w="2335"/>
        <w:gridCol w:w="283"/>
      </w:tblGrid>
      <w:tr>
        <w:trPr>
          <w:tblHeader w:val="true"/>
        </w:trPr>
        <w:tc>
          <w:tcPr>
            <w:tcW w:w="2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ол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район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3147,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258,98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LEGASI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ябкина Г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финансов и контрол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658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 начальник управления сельского хозяйства и продовольств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4436,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751,17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,8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ВАЗ-21703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по образованию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538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4742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</w:rPr>
            </w:pPr>
            <w:r>
              <w:rPr/>
              <w:t>Автомобиль легковой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TOVOT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CARINA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TOVOT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CARINA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 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начальник управления архитектуры, капитального строительства и ЖКХ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00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677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Калачи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2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37291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бах Е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2 179,59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ая Е.А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культуре и искусству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916,9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щ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председателя комитета по делам молодежи, физкультуры и спорт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70,66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ьялов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архитектор отдела архитектуры и капитального строительств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602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67000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oyota </w:t>
            </w:r>
            <w:r>
              <w:rPr/>
              <w:t>С</w:t>
            </w:r>
            <w:r>
              <w:rPr>
                <w:lang w:val="en-US"/>
              </w:rPr>
              <w:t>oro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вов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начальника отдела архитектуры и капитального строительств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8 166,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81127,11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Форд-Фокус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Нива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архитектуры и капитального строительств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841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9759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Тайота «Сексид» (универсал), Автоприцеп легковой «Спутник»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комитета по экономическому развитию и инвестиция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7291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248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рский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экономическому развитию и инвестиция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79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9837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дская З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9352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67143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423,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395,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623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67644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-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бин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324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5635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0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чий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билизационной подготовки, ГО и ЧС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52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600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  <w:t xml:space="preserve">Автомобиль легковой </w:t>
            </w:r>
            <w:r>
              <w:rPr>
                <w:iCs/>
                <w:color w:val="000000"/>
                <w:spacing w:val="10"/>
                <w:lang w:val="en-US"/>
              </w:rPr>
              <w:t xml:space="preserve"> Toyota Coro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мобилизационной подготовки, ГО и ЧС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764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6623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-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, организационной и кадровой работы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1365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9230,37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Daewoo Matiz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Борошенко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делопроизводства, организационной и кадровой работы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92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22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елопроизводства, организационной и кадровой работы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5078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ова С.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елопроизводства, организационной и кадровой работы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6631,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586,28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Toyot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Funcardo</w:t>
            </w:r>
            <w:r>
              <w:rPr>
                <w:iCs/>
                <w:color w:val="000000"/>
                <w:spacing w:val="10"/>
              </w:rPr>
              <w:t xml:space="preserve">, </w:t>
            </w:r>
            <w:r>
              <w:rPr/>
              <w:t>Мотоцикл «Урал»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/>
              <w:t>Мисник Н.В.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ын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 чета и отчетности – главный бухгалтер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33569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21,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грузовой ГАЗ 330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Бендерская И.Н.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бухгалтер отдела бухгалтерского у чета и отчетности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983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69797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рис Е.Л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равового обеспече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6732,81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валко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правового обеспече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776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877,00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bCs/>
              </w:rPr>
              <w:t xml:space="preserve"> ВАЗ 21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правового обеспече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4701,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Nissan Marh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правового обеспече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395,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423,45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дова Н.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правового обеспече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 758, 22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Н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4332,9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313,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Нива ВАЗ – 21213, Автомобиль легковой УАЗ  31514, Автомобиль легковой </w:t>
            </w:r>
            <w:r>
              <w:rPr>
                <w:lang w:val="en-US"/>
              </w:rPr>
              <w:t>PENO</w:t>
            </w:r>
            <w:r>
              <w:rPr/>
              <w:t xml:space="preserve"> </w:t>
            </w:r>
            <w:r>
              <w:rPr>
                <w:lang w:val="en-US"/>
              </w:rPr>
              <w:t>SCENIK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няк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рхив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708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6234,17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рхивного отдел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311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9013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-211540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по культуре и искусству администрации Калач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4475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033,63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,5 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АУДИ-80 (собственность)</w:t>
            </w:r>
          </w:p>
        </w:tc>
      </w:tr>
      <w:tr>
        <w:trPr>
          <w:trHeight w:val="3250" w:hRule="atLeast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культуре  и искусству администрации Калач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5883,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7846,22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долевая 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Ю5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– 210740 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лее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комитета по культуре  и искусству администрации Калач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4893,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317,9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 (собственность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финансов и контрол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Н.И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финансов и контроля,</w:t>
            </w:r>
          </w:p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971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,0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21,1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ундай  Акцент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ова В.Р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52,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 И.Н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казначейского обслуживания бюджетов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84,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енко С.В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04,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ендай Акцент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 А.А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доходов и межбюджетных отношений бюджетного отдел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93,3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 Л.Н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01,7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419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56,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419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ая С.А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ёта и отчётности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76,3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47,4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u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Н.М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36,8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Yitz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81,18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цева И.А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казначейского обслуживания бюджетов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34,5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а А.А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казначейского обслуживания бюджетов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80,08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В.А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.учёта и отчётности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6,5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 ИЖС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3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73,4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-Гольф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Ю.П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доходов и межбюджетных отношений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66,2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з Л.Н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.учёта и отчётности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25,6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15,5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да Е.В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доходов и межбюджетных отношений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6,3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лев А.Н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70,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,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Юлия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392827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3654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втомобили легковые: </w:t>
            </w:r>
            <w:r>
              <w:rPr>
                <w:iCs/>
                <w:color w:val="000000"/>
                <w:spacing w:val="10"/>
                <w:sz w:val="30"/>
                <w:szCs w:val="30"/>
              </w:rPr>
              <w:t>1)ВАЗ2110</w:t>
            </w:r>
          </w:p>
          <w:p>
            <w:pPr>
              <w:pStyle w:val="Normal"/>
              <w:rPr>
                <w:iCs/>
                <w:color w:val="000000"/>
                <w:spacing w:val="-17"/>
                <w:sz w:val="30"/>
                <w:szCs w:val="30"/>
              </w:rPr>
            </w:pPr>
            <w:r>
              <w:rPr>
                <w:iCs/>
                <w:color w:val="000000"/>
                <w:spacing w:val="-17"/>
                <w:sz w:val="30"/>
                <w:szCs w:val="30"/>
              </w:rPr>
              <w:t>2)ВАЗ 21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инцева Гал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174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енко Надежд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2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923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а Ларис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49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431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Наталья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158900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312121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364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628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трактор МТЗ-8</w:t>
            </w:r>
          </w:p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трактор Т-150</w:t>
            </w:r>
          </w:p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комбайн «Енисей»</w:t>
            </w:r>
          </w:p>
          <w:p>
            <w:pPr>
              <w:pStyle w:val="Normal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унова Светлана 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365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 606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19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849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Еле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226015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рожкин Владими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5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671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вление сельского хозяйства и продовольств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сельского хозяйства и продовольствия, главный зоотехник 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2169,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321,38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.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метал.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 2109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тьяк С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- агроном 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751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6000,00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autoSpaceDE w:val="false"/>
              <w:rPr/>
            </w:pPr>
            <w:r>
              <w:rPr/>
              <w:t>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 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Cl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57:00Z</dcterms:created>
  <dc:creator>Customer</dc:creator>
  <dc:description/>
  <cp:keywords/>
  <dc:language>en-US</dc:language>
  <cp:lastModifiedBy>Customer</cp:lastModifiedBy>
  <cp:lastPrinted>2011-06-14T12:08:00Z</cp:lastPrinted>
  <dcterms:modified xsi:type="dcterms:W3CDTF">2011-07-19T07:08:00Z</dcterms:modified>
  <cp:revision>3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