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муниципальных служащих  администрации Лагушинского сельского поселения Калачинского муниципального района, а также их супругов и несовершеннолетних детей за период с 1 января  2010 года по 31 декабря 2010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13.09.2010 № 476-п (администрации Лагушинского сельского поселения Калачинского муниципального района Омской области, утвержденном Решением Совета Лагушинского сельского поселения от 19.02.2010г. № 7)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04"/>
        <w:gridCol w:w="2108"/>
        <w:gridCol w:w="2079"/>
        <w:gridCol w:w="1923"/>
        <w:gridCol w:w="2027"/>
        <w:gridCol w:w="2551"/>
      </w:tblGrid>
      <w:tr>
        <w:trPr>
          <w:tblHeader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0 год (руб.)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кова М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дитова Е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аева С.В.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катег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тегории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 катег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476,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54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77,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  <w:br/>
              <w:t>(индивидуаль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  <w:br/>
              <w:t>(совмест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(совмест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  <w:br/>
              <w:t>(совмест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8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5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8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9:22:00Z</dcterms:created>
  <dc:creator>Admin</dc:creator>
  <dc:description/>
  <cp:keywords/>
  <dc:language>en-US</dc:language>
  <cp:lastModifiedBy>Администратор</cp:lastModifiedBy>
  <dcterms:modified xsi:type="dcterms:W3CDTF">2011-07-25T03:02:00Z</dcterms:modified>
  <cp:revision>5</cp:revision>
  <dc:subject/>
  <dc:title/>
</cp:coreProperties>
</file>