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Глуховского сельского поселения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снес Р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чин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-финанс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5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006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260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077,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«Тайота Кари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Customer</cp:lastModifiedBy>
  <cp:lastPrinted>2011-06-20T16:53:00Z</cp:lastPrinted>
  <dcterms:modified xsi:type="dcterms:W3CDTF">2011-07-26T03:31:00Z</dcterms:modified>
  <cp:revision>5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