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муниципальных служащих Куликовского сельского поселения Калачинского муниципального района Омской области, а также их супругов и несовершеннолетних детей за период с 1 января 2010 года по 31 декабря 2010 года, размещенные на официальном сайте администрации муниципального района в порядке, утвержденном постановлением главы Куликовского сельского поселения № 43-п от 28.09.2010 г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86"/>
        <w:gridCol w:w="2404"/>
        <w:gridCol w:w="2354"/>
        <w:gridCol w:w="1886"/>
        <w:gridCol w:w="2059"/>
        <w:gridCol w:w="2160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0 год (руб.)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ва Н.К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- заместитель главы сельского поселения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9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 (общая 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 (общая 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ЛПХ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стина Т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- финансис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50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 (общая 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ина Ю.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– главный бухгалт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лакова А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- бухгалт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3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зева К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– главный бухгалт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- заместитель главы сельского поселения                                   Н.К. Лобов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58:00Z</dcterms:created>
  <dc:creator>User</dc:creator>
  <dc:description/>
  <cp:keywords/>
  <dc:language>en-US</dc:language>
  <cp:lastModifiedBy>Customer</cp:lastModifiedBy>
  <dcterms:modified xsi:type="dcterms:W3CDTF">2011-08-24T03:53:00Z</dcterms:modified>
  <cp:revision>5</cp:revision>
  <dc:subject/>
  <dc:title/>
</cp:coreProperties>
</file>