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Комитета по управлению муниципальным имуществом администрации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5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МР, председатель КУ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954,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129,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а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легковой Шевроле «Лацетти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оренко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хтарьянова Л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олко Е.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иц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бух. учета и админ. доходов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  067,5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 97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127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591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 122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22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4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е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от 9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от 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9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15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 BI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Customer</cp:lastModifiedBy>
  <cp:lastPrinted>2011-06-20T16:53:00Z</cp:lastPrinted>
  <dcterms:modified xsi:type="dcterms:W3CDTF">2011-07-21T01:15:00Z</dcterms:modified>
  <cp:revision>8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