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1489"/>
        <w:gridCol w:w="1759"/>
        <w:gridCol w:w="1498"/>
        <w:gridCol w:w="1677"/>
        <w:gridCol w:w="2399"/>
        <w:gridCol w:w="1721"/>
        <w:gridCol w:w="1665"/>
        <w:gridCol w:w="1879"/>
      </w:tblGrid>
      <w:tr>
        <w:trPr/>
        <w:tc>
          <w:tcPr>
            <w:tcW w:w="16160" w:type="dxa"/>
            <w:gridSpan w:val="9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доходах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муществе и обязательствах имущественного характера лиц, муниципальных служащих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сельского хозяйства Администрации Колосовского муниципального района Омской области, также их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ов и несовершеннолетних детей за период с 1 января 2013 года по 31 декабря 2013 год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7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ицкий Дмитрий Николаеви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324,9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УАЗ 3314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undai Accen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72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еева Огьга Сергеевн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569,0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льгина Светлана Юрьевн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507,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арева Ольга Викторовн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700,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39,5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З 211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меш Людмила Викторовн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694,3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трактор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тьева Светлана Петровн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763,7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832,7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 Шеврал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36:00Z</dcterms:created>
  <dc:creator>USER</dc:creator>
  <dc:description/>
  <cp:keywords/>
  <dc:language>en-US</dc:language>
  <cp:lastModifiedBy>Романов</cp:lastModifiedBy>
  <dcterms:modified xsi:type="dcterms:W3CDTF">2014-04-28T08:33:00Z</dcterms:modified>
  <cp:revision>21</cp:revision>
  <dc:subject/>
  <dc:title>Сведения о доходах,</dc:title>
</cp:coreProperties>
</file>