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аманов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 Галина Александ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98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ная теле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С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к Светлана Викто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30,8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6,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,4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30T03:52:00Z</dcterms:modified>
  <cp:revision>15</cp:revision>
  <dc:subject/>
  <dc:title>Сведения о доходах,</dc:title>
</cp:coreProperties>
</file>