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586"/>
        <w:gridCol w:w="1774"/>
        <w:gridCol w:w="1598"/>
        <w:gridCol w:w="1677"/>
        <w:gridCol w:w="1694"/>
        <w:gridCol w:w="1721"/>
        <w:gridCol w:w="1862"/>
        <w:gridCol w:w="1956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олосовского муниципального района Омской области, также их супругов и несовершеннолетних детей за пери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3 года по 31 декабря 2013 года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ов Сергей Викто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39,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5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М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 к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 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 М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Енис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Енис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Енис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Енис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21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5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Енис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М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 к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 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 М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Енис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Енис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йн «Енис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ий Сергей Валентин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301,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768,2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ин Никола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204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-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.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Нина Михайл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08,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68,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-Юпитер 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ов Сергей Альберт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25,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-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Юрий Пет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14,6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alet 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52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Дмитрий Владими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60,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58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ямова Наталья Алекс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87,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54,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Y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цова Наталья Алекс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1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нер Александр Викто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44,8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,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Ю-2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трактор, 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02,6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 Виталий Викто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183,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17,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FAMIL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ц Валентина Александ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19,8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22,5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Поло сед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ова Наталья Геннад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87,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Ирина Викто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919,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Зоя Борис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53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89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-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 КМЗ-828 4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6 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Татьяна 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42,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 Евгений Никола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62,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ова Марина Виктор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31,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цкий Иван Заха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53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9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ков Виктор Георги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932,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70,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лик Сергей Александ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958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Владимир Валерь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23,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95,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зова Зухра Нуриман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71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лагин Александр Юрь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шкина Оксана Валер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3,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0:28:00Z</dcterms:created>
  <dc:creator>Романов</dc:creator>
  <dc:description/>
  <cp:keywords/>
  <dc:language>en-US</dc:language>
  <cp:lastModifiedBy>Романов</cp:lastModifiedBy>
  <dcterms:modified xsi:type="dcterms:W3CDTF">2014-04-28T08:50:00Z</dcterms:modified>
  <cp:revision>155</cp:revision>
  <dc:subject/>
  <dc:title/>
</cp:coreProperties>
</file>