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310"/>
        <w:gridCol w:w="1732"/>
        <w:gridCol w:w="1253"/>
        <w:gridCol w:w="1677"/>
        <w:gridCol w:w="1900"/>
        <w:gridCol w:w="1721"/>
        <w:gridCol w:w="1302"/>
        <w:gridCol w:w="1732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по образованию Администрации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 (руб.)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цова Наталья Алексе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0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10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Клавдия Никола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80,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ойот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етдинова Замира Дамир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65,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Ольга Алексе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91,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5,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нина Ирина Юрье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83,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7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469 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15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 133 Г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30T04:04:00Z</dcterms:modified>
  <cp:revision>30</cp:revision>
  <dc:subject/>
  <dc:title>Сведения о доходах,</dc:title>
</cp:coreProperties>
</file>