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1586"/>
        <w:gridCol w:w="1774"/>
        <w:gridCol w:w="1598"/>
        <w:gridCol w:w="1677"/>
        <w:gridCol w:w="1694"/>
        <w:gridCol w:w="1721"/>
        <w:gridCol w:w="1862"/>
        <w:gridCol w:w="1956"/>
      </w:tblGrid>
      <w:tr>
        <w:trPr/>
        <w:tc>
          <w:tcPr>
            <w:tcW w:w="16160" w:type="dxa"/>
            <w:gridSpan w:val="9"/>
            <w:tcBorders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доходах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муществе и обязательствах имущественного характера лиц, муниципальных служащих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Колосовского сельского поселения Колосовского муниципального района Омской области, также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х супругов и несовершеннолетних детей за период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 января 2012 года по 31 декабря 2012 года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 г. (руб.)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ванович Сергей Владимирович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 40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ич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Рен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общ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 217.3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общ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та Ирина Николаев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308,5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лич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(лич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лич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ханова Галина Алексеев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605,3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лич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769,5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 Мазд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ошкина Оксана Валерьев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73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берг Маргарита Николаев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342,7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Тайота Королл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60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ховский Александр Иосифович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152,3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УАЗ  34 5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лич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совмест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608,2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совмест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ина Ольга Николаев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858,2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Деу Матиз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Нива -шеврал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01,2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лич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лич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15:00Z</dcterms:created>
  <dc:creator>USERRR</dc:creator>
  <dc:description/>
  <dc:language>en-US</dc:language>
  <cp:lastModifiedBy>USERRR</cp:lastModifiedBy>
  <dcterms:modified xsi:type="dcterms:W3CDTF">2013-04-30T09:40:00Z</dcterms:modified>
  <cp:revision>2</cp:revision>
  <dc:subject/>
  <dc:title/>
</cp:coreProperties>
</file>