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 Администрации Талбакульского сельского поселения Колосовского муниципального района Омской области, также их супругов и несовершеннолетних детей за период с 1 января 2012 года по 31 декабря 2012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 Сергей Матве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95,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502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в Николай Ива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46,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 Галина Яковл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73,9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28:00Z</dcterms:created>
  <dc:creator>Романов</dc:creator>
  <dc:description/>
  <cp:keywords/>
  <dc:language>en-US</dc:language>
  <cp:lastModifiedBy>Романов</cp:lastModifiedBy>
  <dcterms:modified xsi:type="dcterms:W3CDTF">2013-09-27T03:43:00Z</dcterms:modified>
  <cp:revision>113</cp:revision>
  <dc:subject/>
  <dc:title/>
</cp:coreProperties>
</file>