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утырлинского сельского поселения Колосовского муниципального района Омской области, также их супругов и несовершеннолетних детей за период с 1 января 2012 года по 31 декабря 2012 года.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 Владимир Никандрович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32,9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24,3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Тамара Викто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92,5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Ольга Герасим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8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еш Владимир Геннадь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83,9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к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6:00Z</dcterms:created>
  <dc:creator>Романов</dc:creator>
  <dc:description/>
  <cp:keywords/>
  <dc:language>en-US</dc:language>
  <cp:lastModifiedBy>Романов</cp:lastModifiedBy>
  <dcterms:modified xsi:type="dcterms:W3CDTF">2013-05-22T03:38:00Z</dcterms:modified>
  <cp:revision>22</cp:revision>
  <dc:subject/>
  <dc:title>Сведения о доходах,</dc:title>
</cp:coreProperties>
</file>