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ельского хозяйства Администрации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цкий Дмитрий 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320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а Наталья Борис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15,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Ольга Серг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89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 Людмил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86,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 Светлана Ю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32,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т 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4-04T03:27:00Z</dcterms:modified>
  <cp:revision>105</cp:revision>
  <dc:subject/>
  <dc:title/>
</cp:coreProperties>
</file>