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ражников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иков Александр 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82,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енко Нина Ива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47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17,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Ири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22,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68,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-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ова Наталья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0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13T07:04:00Z</dcterms:modified>
  <cp:revision>18</cp:revision>
  <dc:subject/>
  <dc:title>Сведения о доходах,</dc:title>
</cp:coreProperties>
</file>