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олосов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ов Сергей Викто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908,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 35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5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 к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 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 М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М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7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ов Сергей Альберт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521,9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-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от 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3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ий Сергей Валенти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808,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т 7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672,9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т 7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Нина Михайл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210,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37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ИЖ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итер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ин Никола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325,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-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99,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Дмитрий Владими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10,6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ямова Наталья Алекс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71,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58,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Y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Юрий Пет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08,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Лано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нер Александр Викто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92,7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,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Ю-2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трактор, 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13,6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 Виталий Викто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24,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400,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FAMIL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Наталья Юр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91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8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ц Валентина Александ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62,6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08,4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ова Наталья Геннад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82,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Ирина Викто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80,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Зоя Борис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81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372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-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 КМЗ-828 4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Татьяна 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68,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 Евгений Никола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48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ова Марина Викто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36,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цкий Иван Заха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5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94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Виктор Владими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4,8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 8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ков Виктор Георги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39,5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юкова Олеся Геннад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70,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345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2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лик Сергей Александ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512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Владимир Валерь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31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Екатерина Юр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8:00Z</dcterms:created>
  <dc:creator>Романов</dc:creator>
  <dc:description/>
  <cp:keywords/>
  <dc:language>en-US</dc:language>
  <cp:lastModifiedBy>Романов</cp:lastModifiedBy>
  <dcterms:modified xsi:type="dcterms:W3CDTF">2013-04-03T01:14:00Z</dcterms:modified>
  <cp:revision>95</cp:revision>
  <dc:subject/>
  <dc:title/>
</cp:coreProperties>
</file>