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по культуре Администрации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нев Николай И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23,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y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t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 МТ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47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а Татьяна Владими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00,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4-05T03:45:00Z</dcterms:modified>
  <cp:revision>99</cp:revision>
  <dc:subject/>
  <dc:title/>
</cp:coreProperties>
</file>