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по образованию Администрации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цова Наталья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85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етдинова Замира Дами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76,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нина Ирина Ю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26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 - 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Клавдия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93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Ольга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13,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87,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4-09T04:28:00Z</dcterms:modified>
  <cp:revision>107</cp:revision>
  <dc:subject/>
  <dc:title/>
</cp:coreProperties>
</file>