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Управления образования Администрации Любинского муниципального района за период с 1 января 2013 года по 31 декабря 2013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44"/>
        <w:gridCol w:w="1724"/>
        <w:gridCol w:w="1308"/>
        <w:gridCol w:w="1921"/>
        <w:gridCol w:w="1940"/>
        <w:gridCol w:w="1972"/>
        <w:gridCol w:w="1308"/>
        <w:gridCol w:w="192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ммермайстер Оксан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0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8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шкина Юлия Серг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8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ssan te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гина Тамар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7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 kal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1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ова Наталь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9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сова Инг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4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 –ГАЗ – САЗ 35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ва Надежда Наза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Chery </w:t>
            </w:r>
            <w:r>
              <w:rPr>
                <w:sz w:val="28"/>
                <w:szCs w:val="28"/>
                <w:lang w:val="ru-RU"/>
              </w:rPr>
              <w:t>с 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то Татьян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4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2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210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ова Лариса Павл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1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ина Светлана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5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4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hevrol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ave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машова Елена Борис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976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гунова Зо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8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(1/2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(1/2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– 2121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- 2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07:00Z</dcterms:created>
  <dc:creator>User</dc:creator>
  <dc:description/>
  <cp:keywords/>
  <dc:language>en-US</dc:language>
  <cp:lastModifiedBy>AutoBVT</cp:lastModifiedBy>
  <dcterms:modified xsi:type="dcterms:W3CDTF">2014-04-01T04:08:00Z</dcterms:modified>
  <cp:revision>2</cp:revision>
  <dc:subject/>
  <dc:title/>
</cp:coreProperties>
</file>