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Администрации Любинского муниципального района, а также их супругов и несовершеннолетних детей за период с 1 января 2013 года по 31 декабря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72"/>
        <w:gridCol w:w="1448"/>
        <w:gridCol w:w="1980"/>
        <w:gridCol w:w="1800"/>
        <w:gridCol w:w="126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2 год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 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 ложе 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явкин Серге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53-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17-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ева Светл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84-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7-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овайный Ю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99-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-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33-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ченко Васил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29-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933000,0 (11198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 (1\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3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87-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 (1\4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Еле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2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унд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алент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537-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0-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 ГАЗ 31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и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 Евгений Вильгель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83-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52-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02:00Z</dcterms:created>
  <dc:creator>User</dc:creator>
  <dc:description/>
  <cp:keywords/>
  <dc:language>en-US</dc:language>
  <cp:lastModifiedBy>AutoBVT</cp:lastModifiedBy>
  <dcterms:modified xsi:type="dcterms:W3CDTF">2014-04-01T03:14:00Z</dcterms:modified>
  <cp:revision>21</cp:revision>
  <dc:subject/>
  <dc:title/>
</cp:coreProperties>
</file>