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3 года по 31 декабря 2013 года Администрации Любинского муниципального район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35"/>
        <w:gridCol w:w="1972"/>
        <w:gridCol w:w="2348"/>
        <w:gridCol w:w="1921"/>
        <w:gridCol w:w="1940"/>
        <w:gridCol w:w="1275"/>
        <w:gridCol w:w="900"/>
        <w:gridCol w:w="98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. (руб.)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 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Елена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96-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 (1\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55-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 (1\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с Вячеслав Владими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620-9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45-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на Зинаид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35-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2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 219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ик Мари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33-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92-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цер Галина Андр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9-82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 Nex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Людмила Анато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1-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481-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пкина Людмила Пав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92-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-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6-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енко Екатерина Алекс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65-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Наталья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76-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yundai stare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(1\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КАМ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Светлана Иван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69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иец Юлия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44-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Окса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12-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 (2\3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6-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Reno Scen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амара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08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Андрей Георги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56-62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Ур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70-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Нелли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98-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ГАЗ-3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рова Наталья Васи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4-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мжанов Абай Курмаш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536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91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а Еле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28-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Ради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484-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1\2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ПМЗ8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56-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1\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Татья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14-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лен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82-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0-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Ирина Юр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93-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сеева Ольга Александ 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65-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0 (1\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вид Анастасия Олег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06-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кова Любовь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33-76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 (1\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(1\4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73-41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 (1\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(1\4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 (1\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(1\4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 (1\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(1\4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асилий Владими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8-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Борис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79-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Галина Иван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8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кун Надежда Дмитри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99-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Илья Иван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91-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N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v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воростова Ирина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8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1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Неля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55-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арен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7-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38:00Z</dcterms:created>
  <dc:creator>User</dc:creator>
  <dc:description/>
  <cp:keywords/>
  <dc:language>en-US</dc:language>
  <cp:lastModifiedBy>AutoBVT</cp:lastModifiedBy>
  <dcterms:modified xsi:type="dcterms:W3CDTF">2014-04-01T03:14:00Z</dcterms:modified>
  <cp:revision>59</cp:revision>
  <dc:subject/>
  <dc:title/>
</cp:coreProperties>
</file>