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3 года по 31 декабря 2013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3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рф Юл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8085,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/2доля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Normal"/>
              <w:ind w:right="-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/4 дол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рф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66115,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(1/2доля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Normal"/>
              <w:ind w:righ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LADA Kalin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рф Ар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рф Тимоф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3 года по 31 декабря 2013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3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ыльская Лили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7182,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ыльский Викто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033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6</w:t>
            </w:r>
          </w:p>
          <w:p>
            <w:pPr>
              <w:pStyle w:val="Normal"/>
              <w:ind w:right="-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LIF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ыльский Дмит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 Копыльская Виктор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2 года по 31 декабря 2012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3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баков Вале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34690,5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АЗ 210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баков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36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0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5:00Z</dcterms:created>
  <dc:creator>User</dc:creator>
  <dc:description/>
  <cp:keywords/>
  <dc:language>en-US</dc:language>
  <cp:lastModifiedBy>AutoBVT</cp:lastModifiedBy>
  <cp:lastPrinted>2014-03-27T16:00:00Z</cp:lastPrinted>
  <dcterms:modified xsi:type="dcterms:W3CDTF">2014-03-27T11:02:00Z</dcterms:modified>
  <cp:revision>13</cp:revision>
  <dc:subject/>
  <dc:title/>
</cp:coreProperties>
</file>