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щающих муниципальные должности, муниципальных служащих, а также их супругов и несовершеннолетних детей за период с 1 января 2013 года по 31 декабря 2013 года, размещаемые на официальном сайте муниципального образования Омской области</w:t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3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40"/>
        <w:gridCol w:w="2160"/>
        <w:gridCol w:w="1440"/>
        <w:gridCol w:w="1260"/>
        <w:gridCol w:w="2020"/>
        <w:gridCol w:w="1220"/>
        <w:gridCol w:w="220"/>
        <w:gridCol w:w="320"/>
        <w:gridCol w:w="680"/>
        <w:gridCol w:w="120"/>
        <w:gridCol w:w="1280"/>
      </w:tblGrid>
      <w:tr>
        <w:trPr>
          <w:trHeight w:val="276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Фамилия, имя,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68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еречень объектов недвижимого имущества и транспортных</w:t>
            </w:r>
          </w:p>
        </w:tc>
        <w:tc>
          <w:tcPr>
            <w:tcW w:w="384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еречень объектов недвижимого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68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средств, принадлежащих на праве собственности</w:t>
            </w:r>
          </w:p>
        </w:tc>
        <w:tc>
          <w:tcPr>
            <w:tcW w:w="38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мущества, находящихся в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трана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Вид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лоща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трана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едвижимости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кв.м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редст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бъектов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едвижимо</w:t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кв.м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ти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Цыганков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0130,29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таль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¼ дол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Михайлов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42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Петрушенк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городный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6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ла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4201,43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щая долевая собственность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влов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щая долевая собственность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З -2106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городный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6,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Ri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5637,45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щая долевая собственность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щая долевая собственность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овинова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сана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надьев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943,36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 (индивид.)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завершённое строительство: жилой дом, степень готовности -80% (индивид.)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. Дача (индивид.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9,16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,70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,10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5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88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 32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МТЗ -80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40" w:right="1020" w:gutter="0" w:header="0" w:top="1440" w:footer="0" w:bottom="10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3"/>
      <w:bookmarkStart w:id="1" w:name="page3"/>
      <w:bookmarkEnd w:id="1"/>
    </w:p>
    <w:tbl>
      <w:tblPr>
        <w:tblW w:w="13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40"/>
        <w:gridCol w:w="2160"/>
        <w:gridCol w:w="1440"/>
        <w:gridCol w:w="1260"/>
        <w:gridCol w:w="2020"/>
        <w:gridCol w:w="1440"/>
        <w:gridCol w:w="320"/>
        <w:gridCol w:w="680"/>
        <w:gridCol w:w="1400"/>
      </w:tblGrid>
      <w:tr>
        <w:trPr>
          <w:trHeight w:val="276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Глебов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883,28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таль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имиров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29031,73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5.Кищенк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477627,39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емельный 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2728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ок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Безлепки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212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р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ок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уг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22336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116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АЗ 2121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сия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 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Лещинска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433450,8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лия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онидов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потека в силу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а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tbl>
      <w:tblPr>
        <w:tblW w:w="13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40"/>
        <w:gridCol w:w="2160"/>
        <w:gridCol w:w="1440"/>
        <w:gridCol w:w="1260"/>
        <w:gridCol w:w="2020"/>
        <w:gridCol w:w="1440"/>
        <w:gridCol w:w="1000"/>
        <w:gridCol w:w="1400"/>
      </w:tblGrid>
      <w:tr>
        <w:trPr>
          <w:trHeight w:val="2316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Митрофанова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ановна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3840,54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олевая собствен.)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риватизация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ая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ственность)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га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2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4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100402,77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(индивид.)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(приватизация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личная 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собственность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,5 га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,7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ВАЗ -2115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Кононенко</w:t>
            </w:r>
          </w:p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ья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302771,83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1/2дол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рьевн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Земельный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ок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2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40" w:right="1020" w:gutter="0" w:header="0" w:top="1440" w:footer="0" w:bottom="6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840" w:right="1020" w:gutter="0" w:header="0" w:top="1440" w:footer="0" w:bottom="68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page5"/>
      <w:bookmarkStart w:id="3" w:name="page5"/>
      <w:bookmarkEnd w:id="3"/>
    </w:p>
    <w:p>
      <w:pPr>
        <w:sectPr>
          <w:type w:val="nextPage"/>
          <w:pgSz w:orient="landscape" w:w="16838" w:h="11906"/>
          <w:pgMar w:left="1840" w:right="1020" w:gutter="0" w:header="0" w:top="1440" w:footer="0" w:bottom="71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page7"/>
      <w:bookmarkStart w:id="5" w:name="page7"/>
      <w:bookmarkEnd w:id="5"/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ge9"/>
      <w:bookmarkStart w:id="7" w:name="page9"/>
      <w:bookmarkEnd w:id="7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Calibri;Segoe U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09:00Z</dcterms:created>
  <dc:creator>User</dc:creator>
  <dc:description/>
  <cp:keywords/>
  <dc:language>en-US</dc:language>
  <cp:lastModifiedBy>User</cp:lastModifiedBy>
  <dcterms:modified xsi:type="dcterms:W3CDTF">2014-05-20T08:09:00Z</dcterms:modified>
  <cp:revision>2</cp:revision>
  <dc:subject/>
  <dc:title>Сведения о доходах, об имуществе и обязательствах имущественного характера лиц, </dc:title>
</cp:coreProperties>
</file>