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, также их супругов и несовершеннолетних детей за период с 1 января 2012 года по 31 декабря 2012 год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ПО ОБРАЗОВАНИЮ Одесского муниципального района </w:t>
      </w:r>
      <w:r>
        <w:rPr/>
        <w:t xml:space="preserve"> Омской области</w:t>
      </w:r>
    </w:p>
    <w:tbl>
      <w:tblPr>
        <w:tblW w:w="1480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9"/>
        <w:gridCol w:w="1623"/>
        <w:gridCol w:w="1275"/>
        <w:gridCol w:w="1385"/>
        <w:gridCol w:w="1560"/>
        <w:gridCol w:w="1985"/>
        <w:gridCol w:w="2126"/>
        <w:gridCol w:w="1619"/>
      </w:tblGrid>
      <w:tr>
        <w:trPr>
          <w:trHeight w:val="769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 г. (руб.)</w:t>
            </w:r>
          </w:p>
        </w:tc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ж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проживания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Елена Владимир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317,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рнева Елена Владимир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138,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бина Татьяна Викторвн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216,2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ичное подсоб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3809,66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T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МЗ-813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щак Алла Иосифовн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65,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43788,3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ина Наталья Николаевн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689,5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Галина Николаевн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67,3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9971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86,0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сельскохозяйственного назнач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93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GR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VEL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1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Сергей Юрьевич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70,88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сельскохозяйственного назнач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2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217230 PRIOR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705,5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сельскохозяйственного назнач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7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дер Наталья Николаевн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28,9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V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11 </w:t>
            </w:r>
            <w:r>
              <w:rPr>
                <w:rFonts w:cs="Times New Roman" w:ascii="Times New Roman" w:hAnsi="Times New Roman"/>
                <w:lang w:val="en-US"/>
              </w:rPr>
              <w:t>VORTEX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83,86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V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11 </w:t>
            </w:r>
            <w:r>
              <w:rPr>
                <w:rFonts w:cs="Times New Roman" w:ascii="Times New Roman" w:hAnsi="Times New Roman"/>
                <w:lang w:val="en-US"/>
              </w:rPr>
              <w:t>VORTEX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клярова Марина Владимировн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214,22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,9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24,9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,9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осквич 214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MIL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,9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,97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чакова Елена Васильевн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242,78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участка для ведения с/х производ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87,6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54 доля участка для ведения с/х производ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9 доля участка для ведения с/х производ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56 доля участка для ведения с/х производ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 Т-25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нская Наталья Анатольевн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665,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Светлана Александровн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588,26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купе ВАЗ 1111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0932,7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657,0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для ведения с/х производ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7,5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0951,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универса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GRE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C</w:t>
            </w:r>
            <w:r>
              <w:rPr>
                <w:rFonts w:cs="Times New Roman" w:ascii="Times New Roman" w:hAnsi="Times New Roman"/>
              </w:rPr>
              <w:t xml:space="preserve"> 6460 км2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риянова Елена Яковлевн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10,2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54145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67,2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 ЛП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54145,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шматова Лариса Ивановн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23,07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ый Петр Валериевич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651,8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» кариб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23,7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 ЛП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толюбов Василий Павлович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27,55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</w:rPr>
              <w:t>2115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842,69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валова Ирина Владимировн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76,04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 ЛП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Маргарита Викторовн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776,88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 ЛП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45,1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0,23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50:00Z</dcterms:created>
  <dc:creator>Елена Николаевна</dc:creator>
  <dc:description/>
  <dc:language>en-US</dc:language>
  <cp:lastModifiedBy>Елена Николаевна</cp:lastModifiedBy>
  <cp:lastPrinted>2012-05-04T16:35:00Z</cp:lastPrinted>
  <dcterms:modified xsi:type="dcterms:W3CDTF">2013-07-08T10:50:00Z</dcterms:modified>
  <cp:revision>3</cp:revision>
  <dc:subject/>
  <dc:title/>
</cp:coreProperties>
</file>