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Комитета финансов и контроля администрации муниципального района Омской области, а также их супругов и несовершеннолетних детей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03"/>
        <w:gridCol w:w="2143"/>
        <w:gridCol w:w="2300"/>
        <w:gridCol w:w="1112"/>
        <w:gridCol w:w="29"/>
        <w:gridCol w:w="1678"/>
        <w:gridCol w:w="2840"/>
      </w:tblGrid>
      <w:tr>
        <w:trPr>
          <w:trHeight w:val="135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(рублей)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принадлежащего на праве собственности или находящегося в пользовани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принадлежащих на праве собственности (вид,марка)</w:t>
            </w:r>
          </w:p>
        </w:tc>
      </w:tr>
      <w:tr>
        <w:trPr>
          <w:trHeight w:val="13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(</w:t>
            </w:r>
            <w:r>
              <w:rPr/>
              <w:t>кв.м</w:t>
            </w:r>
            <w:r>
              <w:rPr>
                <w:lang w:val="en-US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хина И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69,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л ВАЗ-210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хин П.Н.-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хин М.П. 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2 к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м Я.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9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05 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Н.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VOTA GOROLLA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Н.П.- 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С,рабоч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43,9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, ВАЗ-2101, 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ая М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23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</w:t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-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вский С.П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86,0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кин В.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51,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– 1/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кина И.С.-суп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            БУ КЦС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44,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V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кин Д.В.-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2 к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кина А.В.-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а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гурова О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45,0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гуров С.Д.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1 к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гурова А.Д. 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 2 к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ина О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47,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ин А.С. 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Редакция газеты «За Урожай»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57,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ина К.А. 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 3 к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Е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53,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 П.П. супру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ХО, диспетч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1,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13, ГАЗ -5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щенко Т.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7,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щенко К.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 ОВД, началь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98.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.до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VOTA</w:t>
            </w:r>
            <w:r>
              <w:rPr/>
              <w:t xml:space="preserve">, Газель 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09:00Z</dcterms:created>
  <dc:creator>Валентина</dc:creator>
  <dc:description/>
  <cp:keywords/>
  <dc:language>en-US</dc:language>
  <cp:lastModifiedBy>Пользователь</cp:lastModifiedBy>
  <cp:lastPrinted>2012-05-14T11:35:00Z</cp:lastPrinted>
  <dcterms:modified xsi:type="dcterms:W3CDTF">2012-05-14T04:36:00Z</dcterms:modified>
  <cp:revision>5</cp:revision>
  <dc:subject/>
  <dc:title>Сведения</dc:title>
</cp:coreProperties>
</file>