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Spacing"/>
        <w:bidi w:val="0"/>
        <w:jc w:val="center"/>
        <w:rPr>
          <w:b/>
          <w:b/>
        </w:rPr>
      </w:pPr>
      <w:r>
        <w:rPr>
          <w:b/>
        </w:rPr>
        <w:t>о доходах, об имуществе и обязательствах  имущественного характера муниципальных служащих управления сельского хозяйства и продовольствия администрации Оконешниковского муниципального района Омской области, а также их супругов и несовершеннолетних детей за период с 1 января 2010 года по 31 декабря 2010 года.</w:t>
      </w:r>
    </w:p>
    <w:p>
      <w:pPr>
        <w:pStyle w:val="NoSpacing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Spacing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Spacing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1887"/>
        <w:gridCol w:w="2337"/>
        <w:gridCol w:w="2147"/>
        <w:gridCol w:w="2078"/>
        <w:gridCol w:w="213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(кв.м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Кролевец С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лавный агрон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86217,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Земельный участок (3уч ) общедолевая,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Жилой дом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70000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40000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50000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80,6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2121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2106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2107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осход 3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 xml:space="preserve">Шевченко В.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лавный зоотехни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76027,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квартира частная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Жилой дом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87000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40,9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48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уш Людмила Ивановн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лавный бухгалте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69929,29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Земельный участок  общедолевая,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 xml:space="preserve">Жилой дом 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 xml:space="preserve">квартира индивидуалная 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220000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04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68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му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Зам. директора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МОУ ДОД «ДООФСЦ»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09473,59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Жилой дом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общедолевая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0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ончарова Н.А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Специалист по кадровой и правовой политике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76457,93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4100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му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одитель ПЧ-45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211425,98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Квартира индивидуальная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50,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2106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Кравцов Е.Л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лавный инженер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67817,88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Квартира общедолевая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6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3217030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жен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едущий инженер ФГУ ЗКП м.о.№5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24000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общедолевая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20000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34,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общедолевая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3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общедолевая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3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ерлиц Т.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Главный энономист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67085,24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Жилой дом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индивидуальный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194,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му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Специалист по ЛПХ в УСХиП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44815,5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1:00Z</dcterms:created>
  <dc:creator>SamLab.ws</dc:creator>
  <dc:description/>
  <dc:language>en-US</dc:language>
  <cp:lastModifiedBy>admin</cp:lastModifiedBy>
  <dcterms:modified xsi:type="dcterms:W3CDTF">2011-05-13T07:37:00Z</dcterms:modified>
  <cp:revision>3</cp:revision>
  <dc:subject/>
  <dc:title>Сведения</dc:title>
</cp:coreProperties>
</file>