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департамента жилищной политики Администрации города Омс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супругов и несовершеннолетних детей за период с 1 января 2013 года по 31 декабря 2013 го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аемые на официальном сайте Администрации города Ом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Е.Ю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и кадров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T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93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6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6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гачева Н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униципального жилищного фонд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19,1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14,1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(опекаемая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8,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ина Н.Г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учета граждан, нуждающихся в жилых помещениях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GET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357,3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/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71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N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ипова С.Н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и кадров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/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66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0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ьмина И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ализации программ в жилищной сфере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5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  <w:r>
              <w:rPr/>
              <w:t>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ский Я.П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отдела по общим вопросам и работе с обращениям граждан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52,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(от 1744 кв.м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87,7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ба С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73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 А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ан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37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 И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асселения граждан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89,3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481,7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зжерина Е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чета граждан, нуждающихся в жилых помещениях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/575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07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Ю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равового и кадров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DEM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212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а Т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асселения граждан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16,0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</w:t>
              <w:br/>
              <w:t xml:space="preserve">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</w:t>
              <w:br/>
              <w:t xml:space="preserve">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URON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50,6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дкевич Е.Л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иватизации и социального найм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3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RAF</w:t>
            </w:r>
            <w:r>
              <w:rPr/>
              <w:t xml:space="preserve"> 4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1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йчук Е.И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инансово-экономического обеспечения и муниципального заказ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12,1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баненко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сселения граждан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892,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½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HONDA FIT</w:t>
            </w:r>
            <w:r>
              <w:rPr>
                <w:rFonts w:cs="Times New Roman" w:ascii="Times New Roman" w:hAnsi="Times New Roman"/>
              </w:rPr>
              <w:t xml:space="preserve">»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89,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арева Л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иватизации и социального найм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9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½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М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/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9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B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4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½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чко Т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авового и кадрового 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27,61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77,9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а Е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еализации программ в жилищной сфере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NK</w:t>
            </w:r>
            <w:r>
              <w:rPr>
                <w:sz w:val="18"/>
                <w:szCs w:val="18"/>
              </w:rPr>
              <w:t xml:space="preserve"> 381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BE</w:t>
            </w:r>
            <w:r>
              <w:rPr>
                <w:sz w:val="18"/>
                <w:szCs w:val="18"/>
              </w:rPr>
              <w:t xml:space="preserve"> 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76,6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, </w:t>
            </w: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/4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51:00Z</dcterms:created>
  <dc:creator/>
  <dc:description/>
  <cp:keywords/>
  <dc:language>en-US</dc:language>
  <cp:lastModifiedBy>Nataly</cp:lastModifiedBy>
  <cp:lastPrinted>2014-05-16T10:08:00Z</cp:lastPrinted>
  <dcterms:modified xsi:type="dcterms:W3CDTF">2014-05-20T03:26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департамента жилищной политики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</dc:title>
</cp:coreProperties>
</file>