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департамента архитектуры и градостроительства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715"/>
        <w:gridCol w:w="1417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Juk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8511</w:t>
            </w:r>
            <w:r>
              <w:rPr>
                <w:sz w:val="18"/>
                <w:szCs w:val="18"/>
              </w:rPr>
              <w:t>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а Т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47,7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3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4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г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яри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05,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ак И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7,0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87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 В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6,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Boulevard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00,0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сс С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4,4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шева М.Д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570,5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2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ова Н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ухгалтерского учет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и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Плат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212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моян А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ухгалтерского учет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и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45,7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ухина Е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территориального план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Ларгу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27,0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Тюско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ева Т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управления территориального планир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46,11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5/8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винский Г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Кировскому административному округу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48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Н.К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316,0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нтицкая И.И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Советск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70,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221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58,6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ровская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Центральн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РАФ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751,8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гистрации проек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 YONG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RAND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75,6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5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анова С.Е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гистрации проек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88,8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33,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ович Е.О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гистрации проек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58,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адная Р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788,8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ей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70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ентьева Л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581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венси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673,3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Н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145,3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С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ктябрьскому, Ленинскому административным округам города Омска, южной части Центрального административного округа города Омска управления по подготовке исходно-разрешительных докумен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8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61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49,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8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Р.М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56,8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идаева А.П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жилищному строительству и аукционам управления по подготовке исходно-разрешительных докумен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98,0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енко Л.П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11,9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3211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22,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Н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06,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онная Т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женерной инфраструктуры управления инженерно-транспортной инфраструктуры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50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172,7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япова Е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инженерной инфраструктуры управления инженерно-транспортной инфраструктур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0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90,3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РАФ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011,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ованова Ю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информационного обеспечения градостроительной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1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енко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информационного обеспечения градостроительной деятельност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742,3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87,0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овский М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программно-технологического обеспечения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90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ин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документационного и организационно-информационного обеспечения управления документационного и  организационного 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462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67,5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иц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56:00Z</dcterms:created>
  <dc:creator/>
  <dc:description/>
  <cp:keywords/>
  <dc:language>en-US</dc:language>
  <cp:lastModifiedBy>Nataly</cp:lastModifiedBy>
  <cp:lastPrinted>2014-04-14T12:58:00Z</cp:lastPrinted>
  <dcterms:modified xsi:type="dcterms:W3CDTF">2014-05-20T03:20:00Z</dcterms:modified>
  <cp:revision>14</cp:revision>
  <dc:subject/>
  <dc:title>Сведения о доходах, расходах, об имуществе и обязательствах имущественного характера</dc:title>
</cp:coreProperties>
</file>