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служащих Администрации города Омска, их супругов и несовершеннолетних детей</w:t>
        <w:br/>
        <w:t>за период с 1 января 2013 года по 31 декабря 2013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</w:t>
        <w:br/>
        <w:t>«Об утверждении Порядка размещения и представления сведений о доходах, расходах, об имуществе</w:t>
        <w:br/>
        <w:t>и обязательствах имущественного характера муниципальных служащих Администрации города Омска,</w:t>
        <w:br/>
        <w:t>их супругов 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7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2038"/>
        <w:gridCol w:w="1276"/>
        <w:gridCol w:w="1629"/>
        <w:gridCol w:w="781"/>
        <w:gridCol w:w="810"/>
        <w:gridCol w:w="1439"/>
        <w:gridCol w:w="725"/>
        <w:gridCol w:w="777"/>
        <w:gridCol w:w="2004"/>
        <w:gridCol w:w="1123"/>
        <w:gridCol w:w="1271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4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2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а И.В.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взаимодействию с общественными объединениями и  политическими организациями департамента общественных отношений и социальной политики Администрации города Омска          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7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04279,47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458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Mitsubishi Lancer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13325,84</w:t>
            </w:r>
          </w:p>
        </w:tc>
        <w:tc>
          <w:tcPr>
            <w:tcW w:w="12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, доля в праве: 3/8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ько М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финансово-экономического отдела департамента общественных отношений и социальной политики Администрации города Омска                           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89306,36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SKOD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KTAV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UR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17447,58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ыга О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отдела правового и кадрового обеспечения  департамента общественных отношений и социальной политики Администрации города Омска                                      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, доля в праве: 1/4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58515,64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629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, доля в праве: 1/4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01,7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UDI  A4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lang w:val="en-US"/>
              </w:rPr>
              <w:t>483023</w:t>
            </w:r>
            <w:r>
              <w:rPr/>
              <w:t>,87</w:t>
            </w:r>
          </w:p>
        </w:tc>
        <w:tc>
          <w:tcPr>
            <w:tcW w:w="12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597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13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15,0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рева Ю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правового и кадрового обеспечения  департамента общественных отношений и социальной политики Администрации города Омска                                      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общая долевая, доли в праве:     1/4, 1/8 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2,0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18298,15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479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emio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324901,50</w:t>
            </w:r>
          </w:p>
        </w:tc>
        <w:tc>
          <w:tcPr>
            <w:tcW w:w="12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етина Е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пециалист 1-й категории финансово-экономического отдела департамента общественных отношений и социальной политики Администрации города Омска                                            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56066,14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чик К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правового и кадрового обеспечения  департамента общественных отношений и социальной политики Администрации города Омска                                      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tz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12776,96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орная Л.Е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о работе с территориальным общественным самоуправлением департамента общественных отношений и социальной политики Администрации города Омска                           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общая долевая, доля в праве: 1/3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1,7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42147,69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общая долевая, доля в праве: 1/3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1,7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SANTA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81213,15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нева Е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организационного обеспечения   департамента общественных отношений и социальной политики Администрации города Омска                                        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9,4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евроле Ланос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57227,3</w:t>
            </w:r>
            <w:r>
              <w:rPr>
                <w:lang w:val="en-US"/>
              </w:rPr>
              <w:t>8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673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брякова А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финансово-экономического отдела департамента общественных отношений и социальной политики Администрации города Омска                                            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варти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32058,40</w:t>
            </w:r>
          </w:p>
        </w:tc>
        <w:tc>
          <w:tcPr>
            <w:tcW w:w="12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76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общая долевая, доля в праве: 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земли населенных пунктов)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общая долевая, доля в праве: 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34,0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, доля в праве: 1/3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1,8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15667,19</w:t>
            </w:r>
          </w:p>
        </w:tc>
        <w:tc>
          <w:tcPr>
            <w:tcW w:w="12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577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вартире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1,8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роженко Л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чальник финансово-экономического отдела  департамента общественных отношений и социальной политики Администрации города Омска                                           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1,4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V 4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149291,04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ергер М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ектора по взаимодействию с национально-культурными и  религиозными объединениями департамента общественных отношений и социальной политики Администрации города Омска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4,1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76018,70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4,1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145005,37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600,0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правового и кадр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ения департамента обществ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ношений и социальной политики</w:t>
      </w:r>
    </w:p>
    <w:p>
      <w:pPr>
        <w:pStyle w:val="Normal"/>
        <w:ind w:right="-314" w:hanging="0"/>
        <w:rPr>
          <w:sz w:val="28"/>
          <w:szCs w:val="28"/>
        </w:rPr>
      </w:pPr>
      <w:r>
        <w:rPr>
          <w:sz w:val="24"/>
          <w:szCs w:val="24"/>
        </w:rPr>
        <w:t>Администрации города Омска                                                                                                                                                                               К.В. Кор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40" w:right="680" w:gutter="0" w:header="720" w:top="77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3:18:00Z</dcterms:created>
  <dc:creator/>
  <dc:description/>
  <cp:keywords/>
  <dc:language>en-US</dc:language>
  <cp:lastModifiedBy>Nataly</cp:lastModifiedBy>
  <cp:lastPrinted>2014-05-19T10:03:00Z</cp:lastPrinted>
  <dcterms:modified xsi:type="dcterms:W3CDTF">2014-05-20T03:38:00Z</dcterms:modified>
  <cp:revision>62</cp:revision>
  <dc:subject/>
  <dc:title>Сведения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 за период с 1 января 2013 года по 31 декабря 2013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</dc:title>
</cp:coreProperties>
</file>