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ей муниципальных учреждений города Омска, их супругов и несовершеннолетних детей</w:t>
        <w:br/>
        <w:t xml:space="preserve">за период с 1 января 2013 года по 31 декабря 2013 года, размещаемые на официальном сайте Администрации города Омска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6"/>
        <w:gridCol w:w="1794"/>
        <w:gridCol w:w="1796"/>
        <w:gridCol w:w="1371"/>
        <w:gridCol w:w="874"/>
        <w:gridCol w:w="693"/>
        <w:gridCol w:w="1439"/>
        <w:gridCol w:w="725"/>
        <w:gridCol w:w="777"/>
        <w:gridCol w:w="2004"/>
        <w:gridCol w:w="1667"/>
      </w:tblGrid>
      <w:tr>
        <w:trPr>
          <w:tblHeader w:val="true"/>
          <w:cantSplit w:val="true"/>
        </w:trPr>
        <w:tc>
          <w:tcPr>
            <w:tcW w:w="18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6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</w:tr>
      <w:tr>
        <w:trPr>
          <w:tblHeader w:val="true"/>
          <w:cantSplit w:val="true"/>
        </w:trPr>
        <w:tc>
          <w:tcPr>
            <w:tcW w:w="18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хрутдинова Жанна Александро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Муниципальный архив города Омск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669, 9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367, 8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инов Сергей Иль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Автохозяйство Администрации города Омск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Легковой автомобиль «Дэу Нексия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 Легковой автомобиль «КИА Спортейдж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083,6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01,8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чкин Александр Алексее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Управление по обеспечению деятельности Администрации города Омск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5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left="5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КИА Спортейдж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375,3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329,5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ков Андрей Александр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Представительство города Омск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) Земельный участок под нежилым помещением гаражного бок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ind w:left="5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7/10000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 доли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0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369,2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45,23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ов Григорий Сергее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юджетного учреждения города Омска «Центр технического обеспечения пожарной безопасност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861,0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унин Игорь Николае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Управление информационно-коммуникационных технолог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761,1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91,2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болюк Татьяна Борисо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сын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Центр поддержки предприниматель-ств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ное строительство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510/100000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GA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ому автомобилю «КРАЗ 8138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763,8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068,6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40" w:right="678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TitleChar">
    <w:name w:val="Title Char"/>
    <w:basedOn w:val="Style13"/>
    <w:qFormat/>
    <w:rPr>
      <w:rFonts w:cs="Times New Roman"/>
      <w:sz w:val="28"/>
    </w:rPr>
  </w:style>
  <w:style w:type="character" w:styleId="CommentTextChar">
    <w:name w:val="Comment Text Char"/>
    <w:basedOn w:val="Style13"/>
    <w:qFormat/>
    <w:rPr>
      <w:rFonts w:cs="Times New Roman"/>
      <w:sz w:val="20"/>
      <w:szCs w:val="20"/>
    </w:rPr>
  </w:style>
  <w:style w:type="character" w:styleId="HeaderChar">
    <w:name w:val="Header Char"/>
    <w:basedOn w:val="Style13"/>
    <w:qFormat/>
    <w:rPr>
      <w:rFonts w:cs="Times New Roman"/>
      <w:sz w:val="20"/>
      <w:szCs w:val="20"/>
    </w:rPr>
  </w:style>
  <w:style w:type="character" w:styleId="FooterChar">
    <w:name w:val="Footer Char"/>
    <w:basedOn w:val="Style13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30:00Z</dcterms:created>
  <dc:creator>user</dc:creator>
  <dc:description/>
  <cp:keywords/>
  <dc:language>en-US</dc:language>
  <cp:lastModifiedBy>Chernaya</cp:lastModifiedBy>
  <cp:lastPrinted>2014-05-12T17:08:00Z</cp:lastPrinted>
  <dcterms:modified xsi:type="dcterms:W3CDTF">2014-05-13T08:30:00Z</dcterms:modified>
  <cp:revision>2</cp:revision>
  <dc:subject/>
  <dc:title>Сведения о доходах, расходах, об имуществе и обязательствах имущественного характера руководителей муниципальных учреждений города Омска, их супругов и несовершеннолетних детей за период с 1 января 2013 года по 31 декабря 2013 года</dc:title>
</cp:coreProperties>
</file>