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Администрации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668"/>
        <w:gridCol w:w="898"/>
        <w:gridCol w:w="895"/>
        <w:gridCol w:w="1200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5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и и безопасности дорожного движени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889,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RY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YAMA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044,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 М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многоквартирным домом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доля в праве: 313/31469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,0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  LANC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303,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 CERAT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937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енко С.Ю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</w:rPr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237,9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доля в праве: 1/2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66,0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NISSAN X-TRALL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 ELEGANC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000,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контроля департамента транспорта Администрации города Омска, главный бухгалтер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долевая, доля в праве: 1/2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 516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 NADI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альянце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859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672,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ылянский А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  STREAM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683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074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ов И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перевозок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 749,4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1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многоквартирным домом 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праве: пропорциональна размеру общей площади квартиры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333,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ел О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и и безопасности дорожного движени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777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ец В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и безопасности дорожного движени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З-2107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DA 21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 141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631,3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ая долевая, доля в праве: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доля в праве: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ческого анализа и технической политики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708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310,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ов Е.С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102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343,2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зовой автомобиль 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-322132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075,9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дач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еев Ю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 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032,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498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820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 PASS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760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анова Т.М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анализа и технической политики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 CAMRY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 763,1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NDAI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д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 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/3 от 3/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8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6:00Z</dcterms:created>
  <dc:creator/>
  <dc:description/>
  <cp:keywords/>
  <dc:language>en-US</dc:language>
  <cp:lastModifiedBy>Nataly</cp:lastModifiedBy>
  <cp:lastPrinted>2014-05-15T17:40:00Z</cp:lastPrinted>
  <dcterms:modified xsi:type="dcterms:W3CDTF">2014-05-20T04:07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dc:title>
</cp:coreProperties>
</file>