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Сведения </w:t>
        <w:br/>
        <w:t>о доходах, расходах, об имуществе и обязательствах имущественного характера лиц, замещающих должности муниципальной службы, входящих в номенклатуру кадров Мэра города Омска, а также их супругов и несовершеннолетних детей за период с 1 января 2013 года по             31 декабря 2013 года, размещаемые на официальном сайте Администрации города Омска, в Порядке, утвержденном распоряжением Администрации города Омска от 2 апреля 2012 года № 134-р «Об утверждении Порядка размещения и представления сведений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»</w:t>
      </w:r>
    </w:p>
    <w:tbl>
      <w:tblPr>
        <w:tblW w:w="5200" w:type="pct"/>
        <w:jc w:val="left"/>
        <w:tblInd w:w="-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2"/>
        <w:gridCol w:w="1553"/>
        <w:gridCol w:w="989"/>
        <w:gridCol w:w="1459"/>
        <w:gridCol w:w="804"/>
        <w:gridCol w:w="1204"/>
        <w:gridCol w:w="1044"/>
        <w:gridCol w:w="1123"/>
        <w:gridCol w:w="981"/>
        <w:gridCol w:w="1578"/>
        <w:gridCol w:w="1348"/>
        <w:gridCol w:w="1641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 чьи сведения размещаютс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ользовани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(руб.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8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тхожина Г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городской экономическ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75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 С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директора департамента финансов и контрол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181,8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7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ева Н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по работе с обращениями граждан Администрации города Омска, начальник сектора оперативной работы с гражданами управления по работе с обращениями граждан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417,1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7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ход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tel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321,9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болото-ход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FMOT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en-US"/>
              </w:rPr>
              <w:t>LTD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ькин А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городского хозяйства Администрации города Омска, начальник управления благоустройства и зеленого строительства департамента городского хозяйств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X-Trail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630,0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2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3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ер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строительства Администрации города Омска, начальник планово-финансового отдела департамента строительства Администрации города Омска, главный бухгалтер департамента строительств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BM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 xml:space="preserve">-5 </w:t>
            </w:r>
            <w:r>
              <w:rPr>
                <w:color w:val="000000"/>
                <w:sz w:val="20"/>
                <w:szCs w:val="20"/>
                <w:lang w:val="en-US"/>
              </w:rPr>
              <w:t>AWD</w:t>
            </w:r>
            <w:r>
              <w:rPr>
                <w:color w:val="000000"/>
                <w:sz w:val="20"/>
                <w:szCs w:val="20"/>
              </w:rPr>
              <w:t xml:space="preserve"> 3.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7763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3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02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уров В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городского хозяйств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uis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317,1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370,9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ер Е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vensis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7642,8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8,4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нко В.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департамента имущественных отноше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625,6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LEXUS RX 35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90,66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 М.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городского хозяйств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, Honda CR-V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2811,6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а за счет средств, полученных от продажи ранее принадлежащей квартиры, совместных накоплений</w:t>
            </w:r>
          </w:p>
        </w:tc>
      </w:tr>
      <w:tr>
        <w:trPr>
          <w:trHeight w:val="53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31/53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3159,7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уев Н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контрактной системы в сфере закупок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na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8548,6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3/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ong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riendia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376/5771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З-965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дка ПВХ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Silverado</w:t>
            </w:r>
            <w:r>
              <w:rPr>
                <w:color w:val="000000"/>
                <w:sz w:val="20"/>
                <w:szCs w:val="20"/>
              </w:rPr>
              <w:t>-33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574,7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ина Т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департамента архитектуры и градостроитель-ства Администрации города Омска, начальник управления инженерно-транспортной инфраструктуры департамента архитектуры и градострои-тельства Администрации города Омска, главный инженер департамента архитектуры и градострои-тельств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803,46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99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грузовой, ГАЗ-33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131,3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чикова Л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образования Администрации города Омска, начальник управления финансов, экономики и бухгалтерского учета департамента образовани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176,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тников С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овского административ-ного округа 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31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944,0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D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en-US"/>
              </w:rPr>
              <w:t>Ceed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932,9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Л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директ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 жилищн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63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 TUCSON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,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олгар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54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е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информационной политики Администрации города Омска, начальник отдела по работе со средствами массовой информации департамента информационной политики Администрации города Омск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577,6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5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28,5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Е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жилищн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/8945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39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Nissan No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56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/8945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 А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тябрь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794,0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8071,2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uiser</w:t>
            </w:r>
            <w:r>
              <w:rPr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3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ткова Е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правового обеспечения и муниципальной службы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igua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327,8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3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 В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директора департамента культуры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855,5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2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424,3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ченко Д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ов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alina</w:t>
            </w:r>
            <w:r>
              <w:rPr>
                <w:color w:val="000000"/>
                <w:sz w:val="20"/>
                <w:szCs w:val="20"/>
              </w:rPr>
              <w:t xml:space="preserve"> 1117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418,2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14,6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нко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администрации Центральн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4/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erran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2201,6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прицеп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 710655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чей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д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QVICKSILVER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uzuk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X</w:t>
            </w: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911,8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3/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5/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ник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директора департамента общественных отношений и социальн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587,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ierr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80,26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ват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контрактной системы в сфере закупок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 427/1114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 Vitz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642,9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8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ур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правового обеспечения и муниципальной службы Администрации города Омска, начальник судебно-правового отдела департамента правового обеспечения и муниципальной службы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Qashqa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825,4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8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8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816,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т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информационн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oleo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654,8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3/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7000,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рожный А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 административ-ной практики и муниципального контрол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421,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 Land Cruiser Prad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488,5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ммер Е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ый заместитель директора департамента архитектуры и градострои-тельства Администрации города Омска, заместитель главного архитектор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ва 21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069,7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ург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ход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Буран СБ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08,3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городской экономическ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: дач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-венная построй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бл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ого административ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601,6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2/58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9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Daewo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Nex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L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9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 делам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1194,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esag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,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ьяно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olf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796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лле К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ый заместитель директора департамента общественной безопасности Администрации города Омска, начальник управления по взаимодейс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ю с государственными органами в сфере безопасности департамента общественной  безопасност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296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чихин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т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uis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ad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43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/4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11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ыкова А.Н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администрации Совет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UAZ PATRIO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2013,3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Niva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175</w:t>
            </w:r>
            <w:r>
              <w:rPr>
                <w:color w:val="000000"/>
                <w:sz w:val="20"/>
                <w:szCs w:val="20"/>
              </w:rPr>
              <w:t>,3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З 82993-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ыршин С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771,06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 к легковому автомобил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778,3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убович С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строительств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n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028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n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44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ва Т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нин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4/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99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744/1898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культуры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Suzuki S</w:t>
            </w:r>
            <w:r>
              <w:rPr>
                <w:color w:val="000000"/>
                <w:sz w:val="20"/>
                <w:szCs w:val="20"/>
              </w:rPr>
              <w:t>х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316,7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809,6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сова С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правового обеспечения и муниципальной службы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Skoda Fabi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907,8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робейникова Л.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тябрь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511,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яков Н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департамента имущественных отношений Администра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n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829,3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n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2003,7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ргин С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директора департамента архитектуры и градострои-тель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Омска, главный художник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991,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568,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жевский В.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нин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X</w:t>
            </w:r>
            <w:r>
              <w:rPr>
                <w:color w:val="000000"/>
                <w:sz w:val="20"/>
                <w:szCs w:val="20"/>
              </w:rPr>
              <w:t xml:space="preserve"> 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46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Cezet</w:t>
            </w:r>
            <w:r>
              <w:rPr>
                <w:color w:val="000000"/>
                <w:sz w:val="20"/>
                <w:szCs w:val="20"/>
              </w:rPr>
              <w:t>»-350 («Ява»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99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3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енков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директора департамента городской экономическ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166,0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3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24,8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нко А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Qashqa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850,8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 к легковому автомобил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78,9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ченко Н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работе с обращениями граждан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33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нин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образовани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 RAV-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547,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0927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Р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общественных отношений и социальн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9347,16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3/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4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В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управления административ-ной практики и муниципального контроля Администрации города Омска, начальник отдела организации деятельности административ-ных комиссий управления административ-ной практики и муниципального контрол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430,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Hyundai Tucso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210,7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кевич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жилищн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19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Омска, управляющий делам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8355,3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AV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333,2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городского хозяйств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AV</w:t>
            </w:r>
            <w:r>
              <w:rPr>
                <w:color w:val="000000"/>
                <w:sz w:val="20"/>
                <w:szCs w:val="20"/>
              </w:rPr>
              <w:t xml:space="preserve"> 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9666,46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ые помещения (коридор, кух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чей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сек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д И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 делами Администрации города Омска, начальник отдела материально-технического обеспечения управления делам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597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263,3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ченко Л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по делам молодежи, физической культуры и спорта Администрации города Омска, начальник управления молодежной политики департамента по делам молодежи, физической культуры и спорт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 Plat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141,5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3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урящих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культуры Администрации города Омс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776,1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assa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015,4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ouareg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по делам молодежи, физической культуры и спорта Администрации города Омска, начальник управления физической культуры, спорта и туризма департамента по делам молодежи, физической культуры и спорт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Chevrolet Lacet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823,3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91,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С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ого административ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629,5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735,4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шев К.В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финансов и контрол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4/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AV</w:t>
            </w:r>
            <w:r>
              <w:rPr>
                <w:color w:val="000000"/>
                <w:sz w:val="20"/>
                <w:szCs w:val="20"/>
              </w:rPr>
              <w:t>-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514,8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033/48135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фер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Аппарата Мэра города Омск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/2332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068,9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/2332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IVIC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ERI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4345,8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ич 214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ский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транспорт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SUZUKI SX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3424,8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1513,9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И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7,8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ptiva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654,5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27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ыгина И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эра города Омс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финансов и контрол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7203,7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X</w:t>
            </w:r>
            <w:r>
              <w:rPr>
                <w:color w:val="000000"/>
                <w:sz w:val="20"/>
                <w:szCs w:val="20"/>
              </w:rPr>
              <w:t xml:space="preserve"> 55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634,5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ior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кин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администрации Октябрь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6070,0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166,7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52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бунских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Омска, директор департамента правового обеспечения и муниципальной службы Администрации города Омск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Maveric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6781,7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Highland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94629,4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енко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 делами Администрации города Омска, начальник общего отдела управления делам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594,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532,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ргайло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директора департамента имущественных отноше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AV</w:t>
            </w:r>
            <w:r>
              <w:rPr>
                <w:color w:val="000000"/>
                <w:sz w:val="20"/>
                <w:szCs w:val="20"/>
              </w:rPr>
              <w:t xml:space="preserve"> 4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018,9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Qashqa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3479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це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эр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ores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0843,3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2000,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З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З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ик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образования Администрации города Омска, начальник управления материально-технического обеспечения и имущественных отношений департамента образовани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van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073,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57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ин М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департамента по делам молодежи, физической культуры и спор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n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8858,26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6567</w:t>
            </w:r>
            <w:r>
              <w:rPr>
                <w:color w:val="000000"/>
                <w:sz w:val="20"/>
                <w:szCs w:val="20"/>
              </w:rPr>
              <w:t>,4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юмкин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директора департамента городского хозяй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 RAV 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13,5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816,9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вон В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 Мэр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1323,5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3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01,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ьков Б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администрации Совет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s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301,6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92/1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284,3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кин 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ов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R Loga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329,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463,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ко А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общественной безопасност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1008,5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Д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контрактной системы в сфере закупок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/1350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944,9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pasio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563,9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Ю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общественной безопасности Администрации города Омска, начальник управления по делам гражданской обороны и чрезвычайным ситуациям департамента общественной безопасност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Hyundai Lavit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436,1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678,2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х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образовани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441,7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департамента общественных отношений и социальной политики Администрации города Омска, начальник отдела социального и демографичес-кого развития департамента общественных отношений и социальн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lantr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9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91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цов В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администрации Ленин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ov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0218,1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8339,9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пугова А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нтрального административ-ного округа города Омска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737,7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Dodge Calib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54,9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ль А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департамента архитектуры и градострои-тельства Администрации города Омска, главный архитектор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ov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630,1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eugeot 2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047,8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шников И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директора департамента строительств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8473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133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шников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директора департамента образовани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144,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733,9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6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ская Л.П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департамента финансов и контроля Администрации города Омска, начальник управления производствен-ной сферы и ценообразования в строительстве департамента финансов и контрол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758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енко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нин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936,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приобретена за счет средств, полученных от продажи ранее принадлежащей квартиры, ипотечного кредитования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267,6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шин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ого административ-ного округа города Омск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rland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248,5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745,2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С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Кировского административ-ного округа 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-шенное строитель-ств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c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757,8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X</w:t>
            </w:r>
            <w:r>
              <w:rPr>
                <w:color w:val="000000"/>
                <w:sz w:val="20"/>
                <w:szCs w:val="20"/>
              </w:rPr>
              <w:t>-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OUTLANDER</w:t>
            </w:r>
            <w:r>
              <w:rPr>
                <w:color w:val="000000"/>
                <w:sz w:val="20"/>
                <w:szCs w:val="20"/>
              </w:rPr>
              <w:t xml:space="preserve"> 150-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288,6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лов С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департамента имущественных отношений Администра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а Омск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5647,8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к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культуры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Higland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0417,9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04,0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С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директора департамента архитектуры и градострои-тель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Омска, заместитель главного архитектор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для творческой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l Astr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662,4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272/1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Subaru Forest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969,0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282/1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с инженер-ными сетями (электро-снабжение, теп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сса, водопро-вод, канализа-ц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фельд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жилищной политики Администрации города Омск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99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21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871,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а А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тябрь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2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assa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103,7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тоцикл ИЖ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769,7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енко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 делами Администрации города Омска, начальник отдела бухгалтерского учета и отчетности управления делами Администрации города Омска, главный бухгалтер управления делами Администрации города Ом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193,46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781,9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 к легковому автомобилю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284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25:00Z</dcterms:created>
  <dc:creator>user</dc:creator>
  <dc:description/>
  <cp:keywords/>
  <dc:language>en-US</dc:language>
  <cp:lastModifiedBy>Chernaya</cp:lastModifiedBy>
  <cp:lastPrinted>2014-05-15T10:35:00Z</cp:lastPrinted>
  <dcterms:modified xsi:type="dcterms:W3CDTF">2014-06-19T03:36:00Z</dcterms:modified>
  <cp:revision>648</cp:revision>
  <dc:subject/>
  <dc:title>Номенклатура кадров Мэра города Омска</dc:title>
</cp:coreProperties>
</file>