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департамента строительства Администрации города Омск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супругов и несовершеннолетних детей</w:t>
        <w:br/>
        <w:t xml:space="preserve">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1693"/>
        <w:gridCol w:w="1843"/>
        <w:gridCol w:w="1559"/>
        <w:gridCol w:w="743"/>
        <w:gridCol w:w="693"/>
        <w:gridCol w:w="1438"/>
        <w:gridCol w:w="725"/>
        <w:gridCol w:w="777"/>
        <w:gridCol w:w="2003"/>
        <w:gridCol w:w="1123"/>
        <w:gridCol w:w="1488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3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</w:rPr>
              <w:t>Володченкова Л. В.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выдачи разрешений на ввод объектов в эксплуатацию департамента строительства Администрации города Омск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1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55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683559,25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</w:rPr>
              <w:t>супруг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:1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55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40595,02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</w:rPr>
              <w:t>Гребнева П. Л.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ланово-финансового отдела департамента строительства Администрации города Омск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Индивидуальная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37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упруг</w:t>
              <w:tab/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Индивидуальная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64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imera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690,00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</w:rPr>
              <w:t>Дядюн Л.В.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онно-правового и технического обеспечения департамента строительства Администрации города Омск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Индивидуальная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615160,18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всеева Н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ланово-финансового отдела департамента строительства Администрации города Омск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48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418801,15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упруг</w:t>
              <w:tab/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48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136500,53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станди Н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ланово-финансового отдела департамента строительства Администрации города Омск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52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vensis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223895,65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ириченко Е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выдачи разрешений на ввод объектов в эксплуатацию департамента строительства Администрации города Омск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Индивидуальная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51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435478,92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HUM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103964,</w:t>
            </w:r>
            <w:r>
              <w:rPr>
                <w:lang w:val="en-US"/>
              </w:rPr>
              <w:t>67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45875,00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ишина Е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ланово-финансового отдела департамента строительства Администрации города Омск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 xml:space="preserve">Общая долевая, доля в праве:1/2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Индивидуальная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541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399281</w:t>
            </w:r>
            <w:r>
              <w:rPr/>
              <w:t>,</w:t>
            </w:r>
            <w:r>
              <w:rPr>
                <w:lang w:val="en-US"/>
              </w:rPr>
              <w:t>96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 xml:space="preserve">Общая долевая, доля в праве:1/6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62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87515,14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пов К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муниципального заказа и заключения договоров департамента строительства Администрации города Омск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ercede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nz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3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Peugeot</w:t>
            </w:r>
            <w:r>
              <w:rPr>
                <w:color w:val="000000"/>
              </w:rPr>
              <w:t xml:space="preserve"> 20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541818,06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</w:rPr>
              <w:t>сын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ыбина Ю.А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ланово-финансового отдела департамента строительства Администрации города Омск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379873,79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пруг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698110,0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ын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райкина Г.П.</w:t>
            </w:r>
          </w:p>
          <w:p>
            <w:pPr>
              <w:pStyle w:val="Normal"/>
              <w:ind w:left="108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муниципального заказа и заключения договоров департамента строительства Администрации города Омск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а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машино-мест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 xml:space="preserve">Общая долевая, доля в праве:1/4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Индивидуальная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23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18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ex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X</w:t>
            </w:r>
            <w:r>
              <w:rPr>
                <w:color w:val="000000"/>
              </w:rPr>
              <w:t xml:space="preserve"> 450</w:t>
            </w:r>
            <w:r>
              <w:rPr>
                <w:color w:val="00000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422579,01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чь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 xml:space="preserve">Общая долевая, доля в праве:1/4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2,6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2475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ермашенский Ю.А.</w:t>
            </w:r>
          </w:p>
          <w:p>
            <w:pPr>
              <w:pStyle w:val="Normal"/>
              <w:ind w:left="108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муниципального заказа и заключения договоров департамента строительства Администрации города Омск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43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70 (седан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202147,99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пруга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Индивидуальная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62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Шарабуряк Л.В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выдачи разрешений на ввод объектов в эксплуатацию департамента строительства Администрации города Омск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Индивидуальная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41,</w:t>
            </w:r>
            <w:r>
              <w:rPr>
                <w:lang w:val="en-US"/>
              </w:rPr>
              <w:t>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449584,1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ын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</w:rPr>
  </w:style>
  <w:style w:type="character" w:styleId="3">
    <w:name w:val=" Знак Знак3"/>
    <w:basedOn w:val="Style12"/>
    <w:qFormat/>
    <w:rPr>
      <w:sz w:val="24"/>
    </w:rPr>
  </w:style>
  <w:style w:type="character" w:styleId="2">
    <w:name w:val=" Знак Знак2"/>
    <w:basedOn w:val="Style12"/>
    <w:qFormat/>
    <w:rPr>
      <w:b/>
      <w:sz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07:00Z</dcterms:created>
  <dc:creator/>
  <dc:description/>
  <cp:keywords/>
  <dc:language>en-US</dc:language>
  <cp:lastModifiedBy>Nataly</cp:lastModifiedBy>
  <cp:lastPrinted>2014-05-16T08:59:00Z</cp:lastPrinted>
  <dcterms:modified xsi:type="dcterms:W3CDTF">2014-05-20T03:45:00Z</dcterms:modified>
  <cp:revision>15</cp:revision>
  <dc:subject/>
  <dc:title>Сведения о доходах, расходах, об имуществе и обязательствах имущественного характера муниципальных служащих департамента строительства Администрации города Омска, их супругов и несовершеннолетних детей за период с 1 января 2013 года по 31 декабря 2013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»</dc:title>
</cp:coreProperties>
</file>