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 об имуществе  и  обязательствах  имущественного  характера  муниципальных  служащих департамента финансов и контроля Администрации города Омска, их супругов и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за период с 1 января 2013 года по 31 декабря 2013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в Порядке, утвержденном 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Омска от 2 апреля 2012 года № 134-р «Об утверждении Порядка размеще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сведений о доходах, рас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45"/>
        <w:gridCol w:w="1571"/>
        <w:gridCol w:w="1726"/>
        <w:gridCol w:w="843"/>
        <w:gridCol w:w="748"/>
        <w:gridCol w:w="1439"/>
        <w:gridCol w:w="725"/>
        <w:gridCol w:w="777"/>
        <w:gridCol w:w="2004"/>
        <w:gridCol w:w="1123"/>
        <w:gridCol w:w="1284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an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141,0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16,1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йхлер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тлан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у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</w:t>
              <w:br/>
              <w:t xml:space="preserve">доля в праве: 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4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/3066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OPEL CORS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628,2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онтроля муниципальных предприят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2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к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u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um</w:t>
            </w:r>
            <w:r>
              <w:rPr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10,9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/360446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6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ск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22,5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бери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94,6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90,9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кад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2,0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99,4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84,2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пуненко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Nissan X Trail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603,8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М1</w:t>
              <w:b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79,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бенк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им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йхул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245,0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д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15,2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нус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тын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урушкеновна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57,5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</w:t>
              <w:b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4,3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ли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и кадрового обеспечени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нда Аккорд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общая совмест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88,6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нда Аккорд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 общая совместная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к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52,5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чейка овощехранилище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72,5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ч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9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8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енко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л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/45236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.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574,6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са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97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89,9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YN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8,2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ых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атер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муниципальных предприят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99,8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45651,6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чевск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онтроля муниципальных предприят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3,3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98,5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/3066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36,7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5,8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/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1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S</w:t>
            </w:r>
            <w:r>
              <w:rPr>
                <w:sz w:val="18"/>
                <w:szCs w:val="18"/>
              </w:rPr>
              <w:t xml:space="preserve"> 1,4 </w:t>
            </w:r>
            <w:r>
              <w:rPr>
                <w:sz w:val="18"/>
                <w:szCs w:val="18"/>
                <w:lang w:val="en-US"/>
              </w:rPr>
              <w:t>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6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в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/30248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57,9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/445900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713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IO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45,8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/30248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л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и кадрового обеспечени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/653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/894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34,1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ч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ладимиро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1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1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/7955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шенин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олаевна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/1123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 cape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/1123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6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котченко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слав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85,5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» 1,6 </w:t>
            </w:r>
            <w:r>
              <w:rPr>
                <w:sz w:val="18"/>
                <w:szCs w:val="18"/>
                <w:lang w:val="en-US"/>
              </w:rPr>
              <w:t>LGL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48,8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над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11,7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енко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78,7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производственной сферы и ценообразования в строительстве, начальник отдела производственной сферы, инвестиций и градостроительства управления производственной сферы и ценообразования в строительстве 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18,0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subish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55,3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иб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а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60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27,3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са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Z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76,4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71,2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лекший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лиан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 ячейк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7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юк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4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0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тух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49,7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84,16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вн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слав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85,3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яков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ен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на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47,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ов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Vokswagen-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nspor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67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о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эо некси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зуки эскуд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зуки эскудо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42,1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35,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ицк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117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/34798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12,0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49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муниципальных предприят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58,18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Muran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430,0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деев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и кадрового обеспечени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6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/2552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.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854,21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/2552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.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Тайота фил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27,50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стю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о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: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5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75,2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13836,7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6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Капти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роцкая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ь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муниципальных предприятий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95,75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у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ил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и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але Лано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но Симбол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07,44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80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49:00Z</dcterms:created>
  <dc:creator/>
  <dc:description/>
  <cp:keywords/>
  <dc:language>en-US</dc:language>
  <cp:lastModifiedBy>Nataly</cp:lastModifiedBy>
  <cp:lastPrinted>2014-05-15T10:50:00Z</cp:lastPrinted>
  <dcterms:modified xsi:type="dcterms:W3CDTF">2014-07-22T05:52:00Z</dcterms:modified>
  <cp:revision>3</cp:revision>
  <dc:subject/>
  <dc:title>Сведения о доходах,  расходах,  об имуществе  и  обязательствах  имущественного  характера  муниципальных  служащих департамента финансов и контроля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</dc:title>
</cp:coreProperties>
</file>