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ировского административного округа города Омска, их 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с 1января 2013 года по 31 декабря 2013 года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276"/>
        <w:gridCol w:w="1701"/>
        <w:gridCol w:w="992"/>
        <w:gridCol w:w="993"/>
        <w:gridCol w:w="992"/>
        <w:gridCol w:w="992"/>
        <w:gridCol w:w="992"/>
        <w:gridCol w:w="1418"/>
        <w:gridCol w:w="1276"/>
        <w:gridCol w:w="166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  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     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сенчик Е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-альным обществен-ным самоуправле-нием и организаци-он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278,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иенко В.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администра-тивно-хозяйствен-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014,9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ик Ю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-ного хозяйства и благоустрой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54,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91,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рников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-ного хозяйства и благоустрой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35,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миллер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140,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66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-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2/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352,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954,1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2,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ин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-вания и аренд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-2113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50,6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61,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176,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HILU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264,7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, ИМЯ-М 300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чичко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-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, доля в праве: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442,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ль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отдела архитектуры, землепользо-вания и аренд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08,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color w:val="000000"/>
                <w:sz w:val="20"/>
                <w:szCs w:val="20"/>
                <w:lang w:val="en-US"/>
              </w:rPr>
              <w:t>емель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ный </w:t>
            </w: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IV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63,0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итовская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бухгалтер-ского учета и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147,6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администра-тивно-хозяйствен-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27,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ченко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делам молодежи, социальной политики,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85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обществен-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956,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иенко О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740,7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     источники средств: доходы по основному месту работы, средства материнского капитала, другое (помощь родителей) 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ек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a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858,2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надув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ос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хитектуры, землепользо-вания и аренд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08,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н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50,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ибнев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-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14,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94,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ц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-ного хозяйства и благоустрой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232/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84,3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щепа Э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-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374,9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159,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енко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молодежи, социальной политики,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612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архитектор округа отдела архитектуры, землеполь-зования и аренд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Тойота при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484,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ятник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-зования и аренд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3822,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ALA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38,8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-211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стов А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-щий дел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RENAULT DUSTER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575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прицеп, КМЗ 8284      № А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YUNDAI GET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27,6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щ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отдела бухгалтер-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34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azda Cape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50,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-ного хозяйства и благоустрой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296,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с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780,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цуль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и кадр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174,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Тойота Ярис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Опель Мери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унова Н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-ного хозяйства и благоустрой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35,6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Vo</w:t>
            </w:r>
            <w:r>
              <w:rPr>
                <w:color w:val="000000"/>
                <w:sz w:val="20"/>
                <w:szCs w:val="20"/>
                <w:lang w:val="en-US"/>
              </w:rPr>
              <w:t>lkswagen Gol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87,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аева Е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-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509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сутдинов Р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отдела архитектуры, землепользо-вания и аренд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ВАЗ 111730 Лада Кали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98,7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ВАЗ 111730 Лада Калин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 Газель 27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290,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дина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экономики и потребитель-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51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9:00Z</dcterms:created>
  <dc:creator/>
  <dc:description/>
  <cp:keywords/>
  <dc:language>en-US</dc:language>
  <cp:lastModifiedBy>Nataly</cp:lastModifiedBy>
  <cp:lastPrinted>2014-05-15T16:39:00Z</cp:lastPrinted>
  <dcterms:modified xsi:type="dcterms:W3CDTF">2014-05-20T03:53:00Z</dcterms:modified>
  <cp:revision>366</cp:revision>
  <dc:subject/>
  <dc:title>Сведения о доходах, расходах, об имуществе и обязательствах имущественного характера муниципальных служащих администрации Кировского административного округа города Омска, их супругов и несовершеннолетних детей за период с 1января 2013 года по 31 декабря 2013 года</dc:title>
</cp:coreProperties>
</file>