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СВЕДЕНИЯ</w:t>
        <w:br/>
        <w:t>о доходах, расходах, об имуществе и обязательствах имущественного характера муниципальных служащих администрации Ленинского административного округа города Омска, их супругов и несовершеннолетних детей за период с 1 января 2013 года по 31 декабря 2013 года, размещаемые на официальном сайте Администрации города Омска в Порядке, утвержденном распоряжением Администрации города Омска от 2 апреля 2012 года № 134-р «Об утверждении Порядка размещения и представления сведений о доходах, расходах, об имуществе и обязательствах имущественного характера муниципальных служащих Администрации города Омска, их супругов и несовершеннолетних детей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276"/>
        <w:gridCol w:w="1399"/>
        <w:gridCol w:w="992"/>
        <w:gridCol w:w="1018"/>
        <w:gridCol w:w="1011"/>
        <w:gridCol w:w="983"/>
        <w:gridCol w:w="1115"/>
        <w:gridCol w:w="1532"/>
        <w:gridCol w:w="1215"/>
        <w:gridCol w:w="1682"/>
      </w:tblGrid>
      <w:tr>
        <w:trPr>
          <w:trHeight w:val="45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  <w:br/>
              <w:t>(вид, марка)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  <w:br/>
              <w:t>(кв. м.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-ж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  <w:br/>
              <w:t>(кв. м.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-жения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това Виктория Вале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планово-договорного отде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844,4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Nissan Qashda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757,3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да Илья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планово-договорного отде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115,6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193,9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ирнова Ан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планово-договорного отде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asi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563,9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944,99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долевая: доля в праве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многоквартирным дом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/1350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димова Виолетт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планово-договорного отде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BMW</w:t>
            </w:r>
            <w:r>
              <w:rPr>
                <w:color w:val="000000"/>
                <w:sz w:val="20"/>
                <w:szCs w:val="20"/>
              </w:rPr>
              <w:t xml:space="preserve"> 5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39,9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60653,4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улина Ни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-й категории планово-договорного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5,3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дейщикова Ирина Васи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бухгалтерского учета и отчетности, главный бухгалте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738,13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долевая: доля в праве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4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ушкина Ир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долевая: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9 </w:t>
              <w:b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verik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n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742,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долевая: доля в праве 1/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9 </w:t>
              <w:br/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ые автомобили: </w:t>
            </w: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-8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nter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, УАЗ-469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ёхина Людмил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  <w:b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, ВАЗ 211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250,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овая Светла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отдела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  <w:b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8034,5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долевая: доля в праве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  <w:b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suz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oop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yoace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  <w:b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рицкая Галина Степа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развития потребительского рынка и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1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Toyota Avensis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22737,10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жилое поме-щени</w:t>
            </w: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горова Екатери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развития потребительского рынка и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875,3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рошман Надежд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развития потребительского рынка и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033,7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6</w:t>
              <w:b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k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42,3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оклонова Еле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отдела развития потребительского рынка и торгов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  <w:b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109,9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левич Светлана Васи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обеспечения деятельности администрации ок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долевая: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0</w:t>
              <w:b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,</w:t>
            </w:r>
            <w:r>
              <w:rPr>
                <w:sz w:val="20"/>
                <w:szCs w:val="20"/>
                <w:lang w:val="en-US"/>
              </w:rPr>
              <w:t xml:space="preserve"> Hyundai Solaris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56583,25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лев Юрий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архитектуры, строительства и землепользования, главный архитектор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621,3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молина Людмил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ый специалист отдела архитектуры, строительства и землепользова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  <w:b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162,4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  <w:b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67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чулинская Елена Альбер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архитектуры, строительства и землепользо-ва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129,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остьянова Ири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архитектуры, строительства и землепользо-ва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оительств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ре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82,7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CHEVROLET CRUZ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267,2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есская Светлана 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о работе с территориальным общественным самоуправлением и организационны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731,2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усевич Ирина Яковл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равовой и кадров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186,28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ным боксо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/7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776,02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Скиф-500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ак Анжелика Андре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правовой и кадров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c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a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875,44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497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Щербаков Дмитрий </w:t>
            </w:r>
            <w:r>
              <w:rPr>
                <w:color w:val="000000"/>
                <w:spacing w:val="-8"/>
                <w:kern w:val="2"/>
                <w:sz w:val="20"/>
                <w:szCs w:val="20"/>
              </w:rPr>
              <w:t>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правовой и кадров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612,5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То</w:t>
            </w:r>
            <w:r>
              <w:rPr>
                <w:sz w:val="20"/>
                <w:szCs w:val="20"/>
                <w:lang w:val="en-US"/>
              </w:rPr>
              <w:t>yota Allio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678,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рехова Наталья </w:t>
            </w:r>
            <w:r>
              <w:rPr>
                <w:color w:val="000000"/>
                <w:spacing w:val="-8"/>
                <w:kern w:val="2"/>
                <w:sz w:val="20"/>
                <w:szCs w:val="20"/>
              </w:rPr>
              <w:t>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правовой и кадровой работ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959,51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:</w:t>
              <w:br/>
              <w:t>доля в праве 1/2,</w:t>
              <w:br/>
              <w:t>доля в праве 1/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я в праве 1/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58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116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250,27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, </w:t>
            </w:r>
            <w:r>
              <w:rPr>
                <w:sz w:val="20"/>
                <w:szCs w:val="20"/>
                <w:lang w:val="en-US"/>
              </w:rPr>
              <w:t>Foton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зовой фургон ИЖ, 2717-037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ьф Роберт Андре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обществен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долевая: 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  <w:b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174,98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прицеп,</w:t>
              <w:br/>
              <w:t>ВМЗ 9601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  <w:b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056,3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ярко Дмитр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жилищно-коммунального хозяйства и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8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866,7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мов Серге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008,4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278,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нихин Александр Никола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Mazda Demio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531,64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35,2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нов Станислав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799,7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238,7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ховецкий Дмитрий Дмитри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313,44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72,3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елев Игорь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36,9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ков Павел Пав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о делам молодежи, социальной политики,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051,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00" w:after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right" w:pos="15022" w:leader="none"/>
        </w:tabs>
        <w:rPr/>
      </w:pPr>
      <w:r>
        <w:rPr/>
        <w:t>Главный специалист отдела правовой и</w:t>
        <w:br/>
        <w:t>кадровой работы</w:t>
        <w:tab/>
        <w:t>Л.А. Милехина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964" w:right="851" w:gutter="0" w:header="720" w:top="851" w:footer="0" w:bottom="567"/>
      <w:pgNumType w:fmt="decimal"/>
      <w:formProt w:val="false"/>
      <w:titlePg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uppressLineNumbers/>
      <w:suppressAutoHyphens w:val="true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uppressLineNumbers/>
                            <w:suppressAutoHyphens w:val="true"/>
                            <w:bidi w:val="0"/>
                            <w:jc w:val="left"/>
                            <w:rPr>
                              <w:rStyle w:val="PageNumber1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uppressLineNumbers/>
                      <w:suppressAutoHyphens w:val="true"/>
                      <w:bidi w:val="0"/>
                      <w:jc w:val="left"/>
                      <w:rPr>
                        <w:rStyle w:val="PageNumber1"/>
                        <w:sz w:val="24"/>
                        <w:szCs w:val="24"/>
                      </w:rPr>
                    </w:pPr>
                    <w:r>
                      <w:rPr>
                        <w:rStyle w:val="PageNumber1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uppressLineNumbers/>
      <w:suppressAutoHyphens w:val="true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uppressLineNumbers/>
                            <w:suppressAutoHyphens w:val="true"/>
                            <w:bidi w:val="0"/>
                            <w:jc w:val="left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7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uppressLineNumbers/>
                      <w:suppressAutoHyphens w:val="true"/>
                      <w:bidi w:val="0"/>
                      <w:jc w:val="left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7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uppressLineNumbers/>
      <w:suppressAutoHyphens w:val="true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Day7">
    <w:name w:val="da y7"/>
    <w:qFormat/>
    <w:rPr/>
  </w:style>
  <w:style w:type="character" w:styleId="Pagenumber">
    <w:name w:val="page number"/>
    <w:qFormat/>
    <w:rPr/>
  </w:style>
  <w:style w:type="character" w:styleId="PageNumber1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5:30:00Z</dcterms:created>
  <dc:creator/>
  <dc:description/>
  <cp:keywords/>
  <dc:language>en-US</dc:language>
  <cp:lastModifiedBy>Nataly</cp:lastModifiedBy>
  <cp:lastPrinted>2014-05-15T12:19:00Z</cp:lastPrinted>
  <dcterms:modified xsi:type="dcterms:W3CDTF">2014-05-20T03:54:00Z</dcterms:modified>
  <cp:revision>4</cp:revision>
  <dc:subject/>
  <dc:title>Сведения о доходах, расходах, об имуществе и обязательствах имущественного характера муниципальных служащих администрации Ленинского административного округа города Омска, их супругов и несовершеннолетних детей за период с 1 января 2013 года по 31 декабря 2013 года, размещаемые на официальном сайте Администрации города Омска в Порядке, утвержденном распоряжением Администрации города Омска от 2 апреля 2012 года № 134-р «Об утверждении Порядка размещения и представления сведений о доходах, расходах, об имуществе и обязательствах имущественного характера муниципальных служащих Администрации города Омска, их супругов и несовершеннолетних детей»</dc:title>
</cp:coreProperties>
</file>