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-851" w:hanging="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уководителей муниципальных учреждений города Омска, их супругов и несовершеннолетних детей</w:t>
        <w:br/>
        <w:t>за период с 1 января 2013 года по 31 декабря 2013 года, размещаемые на официальном сайте Администрации города Омска в соответствии с решением Омского городского Совета от 27 июня 2007 года № 32 «Об отдельных вопросах назначения на должность и освобождения от нее руководителей муниципальных предприятий и учреждений города Омска, а также осуществления деятельности руководителей муниципальных учреждений города Омс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7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668"/>
        <w:gridCol w:w="898"/>
        <w:gridCol w:w="895"/>
        <w:gridCol w:w="1200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5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7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отний П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бюджетного учреждения города Омска «Центртранс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садовый участок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0</w:t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 393,5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EVROLET LACETTI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9 783?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40" w:right="678" w:gutter="0" w:header="0" w:top="43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 Знак Знак"/>
    <w:basedOn w:val="Style13"/>
    <w:qFormat/>
    <w:rPr>
      <w:sz w:val="28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4"/>
    <w:basedOn w:val="Normal"/>
    <w:next w:val="Heading1"/>
    <w:qFormat/>
    <w:pPr>
      <w:widowControl w:val="false"/>
      <w:overflowPunct w:val="true"/>
      <w:textAlignment w:val="auto"/>
    </w:pPr>
    <w:rPr>
      <w:color w:val="80008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3:24:00Z</dcterms:created>
  <dc:creator/>
  <dc:description/>
  <cp:keywords/>
  <dc:language>en-US</dc:language>
  <cp:lastModifiedBy>Nataly</cp:lastModifiedBy>
  <cp:lastPrinted>2014-05-12T10:37:00Z</cp:lastPrinted>
  <dcterms:modified xsi:type="dcterms:W3CDTF">2014-05-20T03:47:00Z</dcterms:modified>
  <cp:revision>3</cp:revision>
  <dc:subject/>
  <dc:title>Сведения о доходах, расходах, об имуществе и обязательствах имущественного характера руководителей муниципальных учреждений города Омска, их супругов и несовершеннолетних детей за период с 1 января 2013 года по 31 декабря 2013 года, размещаемые на официальном сайте Администрации города Омска в соответствии с решением Омского городского Совета от 27 июня 2007 года № 32 «Об отдельных вопросах назначения на должность и освобождения от нее руководителей муниципальных предприятий и учреждений города Омска, а также осуществления деятельности руководителей муниципальных учреждений города Омска»</dc:title>
</cp:coreProperties>
</file>