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color w:val="000000"/>
          <w:sz w:val="18"/>
          <w:szCs w:val="18"/>
        </w:rPr>
        <w:t xml:space="preserve">Сведения </w:t>
        <w:br/>
        <w:t xml:space="preserve">о доходах, об имуществе и обязательствах имущественного характера </w:t>
        <w:br/>
        <w:t>муниципальных служащих, замещающих должности муниципальной службы в департаменте образования Администрации города Омска,</w:t>
        <w:br/>
        <w:t xml:space="preserve"> а также их супругов и несовершеннолетних детей за период с 1 января 2013 года по 31 декабря 2013 года</w:t>
      </w:r>
    </w:p>
    <w:p>
      <w:pPr>
        <w:pStyle w:val="Normal"/>
        <w:spacing w:before="280" w:after="28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5050" w:type="pct"/>
        <w:jc w:val="left"/>
        <w:tblInd w:w="2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6"/>
        <w:gridCol w:w="1340"/>
        <w:gridCol w:w="910"/>
        <w:gridCol w:w="1508"/>
        <w:gridCol w:w="910"/>
        <w:gridCol w:w="1124"/>
        <w:gridCol w:w="1126"/>
        <w:gridCol w:w="1010"/>
        <w:gridCol w:w="1602"/>
        <w:gridCol w:w="1602"/>
        <w:gridCol w:w="1123"/>
        <w:gridCol w:w="1602"/>
      </w:tblGrid>
      <w:tr>
        <w:trPr>
          <w:trHeight w:val="924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924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2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унашвили П.Т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нормативно-правового отдела управления опеки и попечительств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LADA 211340 2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962,9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2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 долев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я в праве: 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000,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2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2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ман Е.П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нормативно-правового отдела управления опеки и попечительств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37,7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2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Лада Ларгус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31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2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23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23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сова Ю.М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юридического отдел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 1/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280,0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23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23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стегнеева А.С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2-й категории нормативно-правового отдела управления опеки и попечительств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150,6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23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автомобиль TOYOTA CORON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0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23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сын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2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фременко </w:t>
              <w:br/>
              <w:t>Д.М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юридического отдел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9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ON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NTEGR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471,4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2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9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2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скова С.В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2-й категории нормативно-правового отдела управления опеки и попечительств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 ½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,0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239,3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2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доля в праве: ¼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,0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Wolkswagen Polo Sedan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341,5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6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рпота </w:t>
              <w:br/>
              <w:t>Е.Е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дошкольного образова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  <w:b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  <w:br/>
              <w:t>доля в праве:</w:t>
            </w:r>
            <w:r>
              <w:rPr>
                <w:sz w:val="18"/>
                <w:szCs w:val="18"/>
                <w:vertAlign w:val="superscript"/>
              </w:rPr>
              <w:t>½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642,0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416,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100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  <w:br/>
              <w:t xml:space="preserve">доля в праве: </w:t>
            </w:r>
            <w:r>
              <w:rPr>
                <w:sz w:val="18"/>
                <w:szCs w:val="18"/>
                <w:vertAlign w:val="superscript"/>
              </w:rPr>
              <w:t>½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,0 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100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  <w:br/>
              <w:t xml:space="preserve">доля в праве: </w:t>
            </w:r>
            <w:r>
              <w:rPr>
                <w:sz w:val="18"/>
                <w:szCs w:val="18"/>
                <w:vertAlign w:val="superscript"/>
              </w:rPr>
              <w:t>¼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,6 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101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  <w:br/>
              <w:t xml:space="preserve">доля в праве: </w:t>
            </w:r>
            <w:r>
              <w:rPr>
                <w:sz w:val="18"/>
                <w:szCs w:val="18"/>
                <w:vertAlign w:val="superscript"/>
              </w:rPr>
              <w:t>½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42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– 24-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00,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100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  <w:br/>
              <w:t xml:space="preserve">доля в праве: </w:t>
            </w:r>
            <w:r>
              <w:rPr>
                <w:sz w:val="18"/>
                <w:szCs w:val="18"/>
                <w:vertAlign w:val="superscript"/>
              </w:rPr>
              <w:t>½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 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100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  <w:br/>
              <w:t xml:space="preserve">доля в праве: </w:t>
            </w:r>
            <w:r>
              <w:rPr>
                <w:sz w:val="18"/>
                <w:szCs w:val="18"/>
                <w:vertAlign w:val="superscript"/>
              </w:rPr>
              <w:t>¼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,6 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00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бышева Н.С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опеки и попечительств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0</w:t>
            </w:r>
          </w:p>
        </w:tc>
        <w:tc>
          <w:tcPr>
            <w:tcW w:w="11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575,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00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112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100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101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рева           М.Л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юридического отдел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  <w:br/>
              <w:t>доля в праве: 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87,9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15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  <w:br/>
              <w:t>доля в праве: 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  <w:br/>
              <w:t>KIA SLS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1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  <w:br/>
              <w:t>доля в праве: 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1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  <w:br/>
              <w:t>доля в праве: 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1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1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енко Е.А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2-й категории нормативно-правового отдела управления опеки и попечительств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000,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1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йняк Е.В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юридического отдел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039,9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5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Кубова </w:t>
            </w:r>
            <w:r>
              <w:rPr>
                <w:sz w:val="18"/>
                <w:szCs w:val="18"/>
              </w:rPr>
              <w:t>Я.А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категории нормативно-правового отдела управления опеки и попечительств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558,7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68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ВАЗ 2121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244,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 M</w:t>
            </w:r>
            <w:r>
              <w:rPr>
                <w:sz w:val="18"/>
                <w:szCs w:val="18"/>
                <w:lang w:val="en-US"/>
              </w:rPr>
              <w:t>ITSUBISHI</w:t>
            </w:r>
            <w:r>
              <w:rPr>
                <w:sz w:val="18"/>
                <w:szCs w:val="18"/>
              </w:rPr>
              <w:t xml:space="preserve">  P</w:t>
            </w:r>
            <w:r>
              <w:rPr>
                <w:sz w:val="18"/>
                <w:szCs w:val="18"/>
                <w:lang w:val="en-US"/>
              </w:rPr>
              <w:t>AJER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1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78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карцева О.С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, начальник отдела выявления и устройства детей, оставшихся без попечения родителей управления опеки и попечительств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 688/96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627,8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       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  688/969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10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 2/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автомобиль AUDI AH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31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 1/74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2000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92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96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        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 доля в праве: 2/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72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62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аврентьева </w:t>
            </w:r>
          </w:p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В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юридического отдел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591,7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1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  <w:b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2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охин Д.А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2-й категории нормативно-правового отдела управления опеки и попечительств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2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шуткина И.В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развития образова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426,7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2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ный бокс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7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2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ZDA 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308,1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2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2,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ADA 210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31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2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2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ный бокс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23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кина</w:t>
              <w:br/>
              <w:t>Е.Г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финансового анализа и прогнозирова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158,4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2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2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а Т.Ю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2-й категории нормативно-правового отдела управления опеки и попечительств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850,9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2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 2/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автомобиль NISSAN</w:t>
            </w:r>
            <w:r>
              <w:rPr>
                <w:sz w:val="18"/>
                <w:szCs w:val="18"/>
                <w:lang w:val="en-US"/>
              </w:rPr>
              <w:t xml:space="preserve"> B</w:t>
            </w:r>
            <w:r>
              <w:rPr>
                <w:sz w:val="18"/>
                <w:szCs w:val="18"/>
              </w:rPr>
              <w:t>assar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000,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2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доч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 1/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2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уева Н.Е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-й категории нормативно-правового отдела управления опеки и попечительств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 221/66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418,3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2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доля в праве: 1/3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2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055,6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2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2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Ю.А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2-й категории нормативно-правового отдела управления опеки и попечительств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00,9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2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280,3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2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2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2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ещенко Е.П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, начальник нормативно-правового отдела, управления опеки и попечительств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Mitsubishi EK WAGON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712,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2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2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23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акова Е.В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юридического отдел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833,6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23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794,2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23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югова А.Ю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-й категории нормативно-правового отдела управления опеки и попечительств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доля в праве: ¼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34,5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2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литова Н.В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 выявления и устройства детей, оставшихся без попечения родителе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9515,9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23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дякова А.И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юридического отдел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833,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23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легель Т.Н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2-й категории нормативно-правового отдела управления опеки и попечительств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319,8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23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23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64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Day7">
    <w:name w:val="da y7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8:22:00Z</dcterms:created>
  <dc:creator/>
  <dc:description/>
  <cp:keywords/>
  <dc:language>en-US</dc:language>
  <cp:lastModifiedBy>1</cp:lastModifiedBy>
  <cp:lastPrinted>2013-05-06T11:45:00Z</cp:lastPrinted>
  <dcterms:modified xsi:type="dcterms:W3CDTF">2014-05-21T08:25:00Z</dcterms:modified>
  <cp:revision>3</cp:revision>
  <dc:subject/>
  <dc:title>Сведения о доходах, об имуществе и обязательствах имущественного характера муниципальных служащих, замещающих должности муниципальной службы в департаменте образования Администрации города Омска, а также их супругов и несовершеннолетних детей за период с 1 января 2013 года по 31 декабря 2013 года</dc:title>
</cp:coreProperties>
</file>