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муниципальных служащих департамента имущественных отношений Администрации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</w:t>
        <w:br/>
        <w:t>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10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843"/>
        <w:gridCol w:w="1276"/>
        <w:gridCol w:w="1559"/>
        <w:gridCol w:w="850"/>
        <w:gridCol w:w="1276"/>
        <w:gridCol w:w="1276"/>
        <w:gridCol w:w="992"/>
        <w:gridCol w:w="1276"/>
        <w:gridCol w:w="1559"/>
        <w:gridCol w:w="1134"/>
        <w:gridCol w:w="1276"/>
      </w:tblGrid>
      <w:tr>
        <w:trPr>
          <w:trHeight w:val="1484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кты недвижимости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кты недвижимости, находящиеся </w:t>
              <w:br/>
              <w:t>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нны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х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я об источниках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олучен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, за счет которых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вершен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елка (вид приобретенного имущества, источники)</w:t>
            </w:r>
          </w:p>
        </w:tc>
      </w:tr>
      <w:tr>
        <w:trPr>
          <w:trHeight w:val="374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собственност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асименк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прав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6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88223,8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доля в праве: 41/68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сан Кашка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196,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зко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онтроля за исполнением договорных обязательств прав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366,9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-Кар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фан-Сола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кова Н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контроля за исполнением договорных обязательств правового 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45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йтова</w:t>
            </w:r>
          </w:p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контроля за исполнением договорных обязательств правового 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92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рихин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М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за исполнением договорных обязательств правового 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440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оку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о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онтроля за исполнением договорных обязательств прав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reightli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04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ss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00,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мкин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за исполнением договорных обязательств прав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6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нико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удебно-правового отдела прав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45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kkord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6654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жако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судебно-правового отдела прав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21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kof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abi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673,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/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удебно-правового отдела прав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10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судебно-правового отдела прав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4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8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ьяно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удебно-правового отдела прав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Sunny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836,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ртазин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судебно-правового отдела прав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1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51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деева С.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финансово-информац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09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финансово-информационного управления, начальник отдела планирования и финансового анали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6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69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аник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го отдела финансово-информац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53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863,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ева</w:t>
            </w:r>
          </w:p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09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хно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о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73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ная И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395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хина О.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го отдела финансово-информац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995,8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долевая, 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7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щенко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167,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587/231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кина 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.В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го отдела финансово-информационного 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: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4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85,7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ботина 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го отдела финансово-информац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727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797/299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VP</w:t>
            </w:r>
            <w:r>
              <w:rPr>
                <w:color w:val="000000"/>
                <w:sz w:val="20"/>
                <w:szCs w:val="20"/>
              </w:rPr>
              <w:t xml:space="preserve"> 843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68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брико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го отдела финансово-информац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99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18,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9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рина И.Э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бухгалтерского учета и отчетности, главный бухгал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/37360 д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360,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76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дюк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бухгалтерского учета и отчетности, 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0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OA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57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ря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бухгалтерского учета и отчетности, 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639/57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39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79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:639/57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93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цкая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в праве:208/119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53,9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я в праве:637/1565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865,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чин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584,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ух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03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до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.П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31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ёндай Сон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85,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сота</w:t>
            </w:r>
          </w:p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.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515/14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2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катурова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60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рожец Н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626/468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Ж-27172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09,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губова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енберг Е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7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ow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Cant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ценко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2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O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6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яузер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ева А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7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инов А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ёта Преми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0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3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ёта Вит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гаев  С.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лесных отношений и природопользования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X</w:t>
            </w:r>
            <w:r>
              <w:rPr>
                <w:color w:val="000000"/>
                <w:sz w:val="20"/>
                <w:szCs w:val="20"/>
              </w:rPr>
              <w:t>-4, Митсубиси Аутленде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963,5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885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храмее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.А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льготного и упрощенного предоставления земельных участков управления земельных отношени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56,4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ренко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.Г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земельных отношений, начальник отдела муниципального земе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910,4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238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а Т.В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геоинформационных систем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30,0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 1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98,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йсть Л.И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азграничения, формирования земельных участков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91,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ьрот Е.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 распоряжения землей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8,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енко О.Н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геоинформационных систем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05,7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феев Е.В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лесных отношений и природопользования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окус 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77,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юбенко Е.В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лесных отношений и природопользования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79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36,3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енко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М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азграничения, формирования земельных участков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66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6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63,6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овская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ный специалист отдела разграничения, формирования земельных участков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рохин Е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муниципального земельного контроля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18,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нцев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И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рцель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Ю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геоинформационных систем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78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2757 А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85,7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вакина Е.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ециалист 1-й категории отдела льготного и упрощенного предоставления земельных участков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78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язе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льготного и упрощенного предоставления земельных участков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44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83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" w:hRule="atLeast"/>
        </w:trPr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разграничения, формирования земельных участков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111940 «Калина»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11113 «Ока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412,5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11,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5/16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0/549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ивина Е.В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 распоряжения землей управления земельных отношени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45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аженко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геоинформационных систем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10,9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111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ченко К.В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 распоряжения землей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03,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772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енко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А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льготного и упрощенного предоставления земельных участков управления земельных отношен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3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90,6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Sunny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92,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енко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 распоряжения землей управления земельных отношени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9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ская Н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 Лога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1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елева А.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муниципаль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3659,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тина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4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 А.В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муниципаль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ISH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51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денко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лесных отношений и природопользования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 n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4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314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чаренко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управления и распоряжения земл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118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ро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: Мазда Фамил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55,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59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якова А.Н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муниципаль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¼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60,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онце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разграничения, формирования земельных участков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65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80,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дов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лесных отношений и природопользования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доле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76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ареметс Д.В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муниципаль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1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еленко Н.В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муниципаль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9,3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занов Д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муниципаль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р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364,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132,8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30,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арст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А Е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60,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рид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геоинформационных систем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1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ыкина К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управления и распоряжения земл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9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льготного и упрощенного предоставления земельных участков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8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ин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5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Sonat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9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рмина Г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лесных отношений и природопользования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2/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295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03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шенко А.П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муниципаль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922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0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8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тов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муниципаль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64,7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ль Ж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разграничения, формирования земельных участков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ST</w:t>
            </w:r>
            <w:r>
              <w:rPr>
                <w:color w:val="000000"/>
                <w:sz w:val="20"/>
                <w:szCs w:val="20"/>
              </w:rPr>
              <w:t xml:space="preserve"> хэтчбэ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6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ныкина О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муниципаль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3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илий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управления и распоряжения земл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6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в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муниципаль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матько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управления и распоряжения земл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7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,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влев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 распоряжения землей управления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 GRANT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0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LA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0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снева А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муществом управления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ючкова Н.И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азны, учета и формирования муниципального имущества управления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8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енко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инвентаризации и контроля управления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X</w:t>
            </w:r>
            <w:r>
              <w:rPr>
                <w:color w:val="000000"/>
                <w:sz w:val="20"/>
                <w:szCs w:val="20"/>
              </w:rPr>
              <w:t xml:space="preserve">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5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нко Д.П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инвентаризации и контроля управления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да «Премаси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53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ы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уран»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ысь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73,9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9,9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изарова О.В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инвентаризации и контроля управления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10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ь Е.М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муществом управления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61,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ырев С.М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казны, учета и формирования муниципального имущества управления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26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9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ина Л.В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казны, учета и формирования муниципального имущества управления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23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еева О.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инвентаризации и контроля управления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19,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фицкая Н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 отдела казны, учета и формирования муниципального имущества управления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9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ина А.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 отдела казны, учета и формирования муниципального имущества управления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s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6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мае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.О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 отдела казны, учета и формирования муниципального имущества управления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>-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63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72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лкина Е.В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муществом управления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4/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ые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ega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X</w:t>
            </w: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043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еч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муществом управления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55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 И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 1-й категории отдела казны, учета и формирования муниципального имущества управления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10,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ESE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03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жае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муществом управления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3457.2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4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ухина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муществом управления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8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управления имуществом управления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7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ко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муществом управления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1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2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ока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инвентаризации и контроля управления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6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юк О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муществом управления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това Ю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 отдела казны, учета и формирования муниципального имущества управления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19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RACI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мина Л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 отдела казны, учета и формирования муниципального имущества управления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30,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64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ченко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аренды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VO</w:t>
            </w:r>
            <w:r>
              <w:rPr>
                <w:color w:val="000000"/>
                <w:sz w:val="20"/>
                <w:szCs w:val="20"/>
              </w:rPr>
              <w:t xml:space="preserve"> 940 </w:t>
            </w:r>
            <w:r>
              <w:rPr>
                <w:color w:val="000000"/>
                <w:sz w:val="20"/>
                <w:szCs w:val="20"/>
                <w:lang w:val="en-US"/>
              </w:rPr>
              <w:t>CL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9 </w:t>
            </w:r>
            <w:r>
              <w:rPr>
                <w:color w:val="000000"/>
                <w:sz w:val="20"/>
                <w:szCs w:val="20"/>
                <w:lang w:val="en-US"/>
              </w:rPr>
              <w:t>TRIBE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9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47772.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 Г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Центральному, Советскому административным округам города Омска управления аренды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ARK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1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енюк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аренды по Центральному, Советскому административным округам города Омска управления аренды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rus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21,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улев С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аренды по Октябрьскому, Ленинскому, Кировскому административным округам города Омска управления аренды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8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37,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 А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Октябрьскому, Ленинскому, Кировскому административным округам города Омска управления аренды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3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5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6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жникова Н.Д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Центральному, Советскому административным округам города Омска управления аренды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l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78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ценко В.Н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Октябрьскому, Ленинскому, Кировскому административным округам города Омска управления аренды муниципального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: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89,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12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ькова Е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аренды муниципального имущест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акова Н.Ю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Октябрьскому, Ленинскому, Кировскому административным округам города Омска управления аренды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67,5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женников В.В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аренды по Центральному, Советскому административным округам города Омска управления аренды муниципального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65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71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ская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аренды по Октябрьскому, Ленинскому, Кировскому административным округам города Омска управления аренды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ag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2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Центральному, Советскому административным округам города Омска управления аренды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4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5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нко В.П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Центральному, Советскому административным округам города Омска управления аренды муниципального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70,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3/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3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нко И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Октябрьскому, Ленинскому, Кировскому административным округам города Омска управления аренды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6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стова Е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аренды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OBO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ова Е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рекла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23,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30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76,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 В.В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сектора по работе с договорами управления рекла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унин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.В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сектора по работе с договорами управления рекла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27,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ратова А.Н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сектора по работе с договорами управления рекла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18,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бель В.О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сектора по работе с договорами управления рекла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nfinit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x</w:t>
            </w:r>
            <w:r>
              <w:rPr>
                <w:color w:val="000000"/>
                <w:sz w:val="20"/>
                <w:szCs w:val="20"/>
              </w:rPr>
              <w:t xml:space="preserve"> 3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65,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левая Е.Г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рекла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H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75,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75,0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 П.Г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управления рекла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жинская Н.Ю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рекла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61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монова С.В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рекла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77,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енко Е.Г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сектора по работе с договорами управления рекла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11,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6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Д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земле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0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убиси Паджеро ВТ 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51,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захстан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аян М.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земле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41,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йсенова А.М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45,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1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ла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земле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4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енцова Е.Д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26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es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2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маш Е.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23,7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ова Н.А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280,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35/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OBOX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35/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родных Е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землеполь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64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нцева И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управления земле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7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ус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земле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6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в С.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54,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шникова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6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лов В.А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95,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56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лова О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2,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лова Т.Ю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земле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48,7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SPORTAGE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18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ымбалова Н.В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88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банов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1118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25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01,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ргин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земле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1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88,5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иненко А.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по работе с муниципальным жилищным фондом регистрации прав на жилые помещения управления рег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3,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7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50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а Л.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егистрации прав на земельные участки, нежилые помещения, здания, сооружения управления рег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51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ышевская Л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о работе с муниципальным жилищным фондом регистрации прав на жилые помещения управления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522,9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редств, полученных от продажи ранее принадлежавшего имущества, совместных накоплений</w:t>
            </w:r>
          </w:p>
        </w:tc>
      </w:tr>
      <w:tr>
        <w:trPr>
          <w:trHeight w:val="53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аенко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регистрации прав на земельные участки, нежилые помещения, здания, сооружения управления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9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ин Ю.Ю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работе с муниципальным жилищным фондом регистрации прав на жилые помещения управления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138/341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6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я в праве:1/3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s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3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в праве: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цева А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по работе с муниципальным жилищным фондом регистрации прав на жилые помещения управления рег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37,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70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итина 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А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регистрации прав на земельные участки, нежилые помещения, здания, сооружения управления рег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alina</w:t>
            </w:r>
            <w:r>
              <w:rPr>
                <w:color w:val="000000"/>
                <w:sz w:val="20"/>
                <w:szCs w:val="20"/>
              </w:rPr>
              <w:t xml:space="preserve"> 1117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58,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54,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ицина Н.Г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егистрации прав на земельные участки, нежилые помещения, здания, сооружения управления рег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2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IT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CE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14,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егистрации прав на земельные участки, нежилые помещения, здания, сооружения управления рег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21,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:530/100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  <w:r>
              <w:rPr>
                <w:color w:val="000000"/>
                <w:sz w:val="20"/>
                <w:szCs w:val="20"/>
              </w:rPr>
              <w:t xml:space="preserve"> 12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20/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20/3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шко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М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работе с муниципальным жилищным фондом регистрации прав на жилые помещения управления рег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ITZ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23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тищева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регистрации прав на земельные участки, нежилые помещения, здания, сооружения управления рег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5,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EUGEOT 30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еповская С.Е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регистрации прав на земельные участки, нежилые помещения, здания, сооружения управления рег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29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" w:hRule="atLeast"/>
        </w:trPr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ян Г.И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работе с муниципальным жилищным фондом регистрации прав на жилые помещения управления рег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ZUZU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en-US"/>
              </w:rPr>
              <w:t>BIGHORN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ZUZU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  <w:r>
              <w:rPr>
                <w:color w:val="000000"/>
                <w:sz w:val="20"/>
                <w:szCs w:val="20"/>
                <w:lang w:val="en-US"/>
              </w:rPr>
              <w:t>ELF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78,0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77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шакова Н.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11,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бина Т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9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сваген Гольф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9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йкина Ю.И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риватиз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776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еев Е.Р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риватиз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91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 О.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хозяйстве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75,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хлов А.И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2-й категории хозяйственного отд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19,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8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25:00Z</dcterms:created>
  <dc:creator/>
  <dc:description/>
  <cp:keywords/>
  <dc:language>en-US</dc:language>
  <cp:lastModifiedBy>Nataly</cp:lastModifiedBy>
  <cp:lastPrinted>2013-05-20T12:27:00Z</cp:lastPrinted>
  <dcterms:modified xsi:type="dcterms:W3CDTF">2014-05-21T05:20:00Z</dcterms:modified>
  <cp:revision>3</cp:revision>
  <dc:subject/>
  <dc:title>Сведения о доходах, расходах, об имуществе и обязательствах имущественного характера</dc:title>
</cp:coreProperties>
</file>