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руководителей муниципальных учреждений, подведомственных департаменту образования Администрации города Омска,</w:t>
        <w:br/>
        <w:t xml:space="preserve"> а также их супругов и несовершеннолетних детей за период с 1 января 2013 года по 31 декабря 2013 года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3"/>
        <w:gridCol w:w="1683"/>
        <w:gridCol w:w="13"/>
        <w:gridCol w:w="2256"/>
        <w:gridCol w:w="13"/>
        <w:gridCol w:w="1265"/>
        <w:gridCol w:w="13"/>
        <w:gridCol w:w="1546"/>
        <w:gridCol w:w="13"/>
        <w:gridCol w:w="1698"/>
        <w:gridCol w:w="13"/>
        <w:gridCol w:w="1405"/>
        <w:gridCol w:w="13"/>
        <w:gridCol w:w="1254"/>
        <w:gridCol w:w="13"/>
        <w:gridCol w:w="1405"/>
        <w:gridCol w:w="13"/>
      </w:tblGrid>
      <w:tr>
        <w:trPr>
          <w:trHeight w:val="555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I1012"/>
            <w:r>
              <w:rPr>
                <w:color w:val="000000"/>
              </w:rPr>
              <w:t>Ф.И.О.</w:t>
            </w:r>
            <w:bookmarkEnd w:id="0"/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за 2013 год (руб.)</w:t>
            </w:r>
          </w:p>
        </w:tc>
        <w:tc>
          <w:tcPr>
            <w:tcW w:w="6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18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ерьянова Лариса Дмитри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741,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86,0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И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еева Виолетт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560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itz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ина Татья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74,5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85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94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2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007,2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нчук Ольг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31,00</w:t>
            </w:r>
          </w:p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еева Еле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113,7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Peugeot 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7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еева Наталья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04,5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06,8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2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3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иянова Ири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383,7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усенко Ольг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337,7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277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1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 Classi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ичкина Валент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60,1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дышева Светла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117,0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1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314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тамонова Наталья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524,0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has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тюшина Мари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56,6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227,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ташина Любовь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640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22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35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ташкова Галина Евген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07,1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71,0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хмадеева Ин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13,0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864,3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9,20</w:t>
            </w:r>
          </w:p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ашева Галин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111,1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5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77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ич Окса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54,9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61,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ганец Людмил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758,0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нов Владимир Василь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902,3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Spec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40,1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9,9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онина Татьяна Ильинич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9026,7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чина Любовь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88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4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8,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обаба Инга Георги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88,3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88,6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ll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ова Любовь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87,9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5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68,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Toyota Wis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ютина Елена Борис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1,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361,0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Shevrolet Lacet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резовская Ольг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28,7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70,1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,1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5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олга ГАЗ 2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сарабов Игорь Алексе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64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Axe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жов Анатолий Павл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9377,9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450,4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5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гданова Ир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728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300,00</w:t>
            </w:r>
          </w:p>
          <w:p>
            <w:pPr>
              <w:pStyle w:val="Normal"/>
              <w:spacing w:before="0" w:after="1080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6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0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cruz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гомазова Ольг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421,1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в строящемся дом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1,1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7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8,3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Opel Аstra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УАЗ 33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7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йко Надежд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413,5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Is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йкова Светлана Валент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201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llio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к Еле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644,5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10,0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кова Юлия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71,6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rina 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унчукова Надежд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44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6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96,2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Golf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кевич Еле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05.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06,6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кевич Ольг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74,8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13,5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79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ВАЗ 21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9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зова Ольг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538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Renault Sandero Stepwa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лаченко Еле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20,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ьева Натаья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368,4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5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ьченко Еле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 991,4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6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 730,0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личко Людмил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61,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900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Opel Astra Station Wagon (A-H/SW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закова Вероника Герм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189,0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кулова Наталия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005,9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6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usio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нник Виктория Станислав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594,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ноградова Ольга Фед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51,7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56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Ri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лошина Юлия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46,8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8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лторнист Светлан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36,9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6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робьева Окса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625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ронов Виталий Иван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891,8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Mitsubishi RV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Hyunda Elan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ронцова Евгения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37,5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61,9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ронцова Наталья Вале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761,0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язникова Виктория Арту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681,8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28/78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Axi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врилова Татья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967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6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Galant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 Огли Юлия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97,5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6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38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леева Людмила Вячеслав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32,3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лкина Гали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346,8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2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2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8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небная Наталья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984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88,8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8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 Spaci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йко Валенти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40,3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720"/>
              <w:jc w:val="center"/>
              <w:rPr/>
            </w:pPr>
            <w:r>
              <w:rPr/>
              <w:t>19,6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09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7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363,7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йко Ольг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62,8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льцер Александр Генд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963,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91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3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715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ман Людмил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300,9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3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52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B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ц И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13,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66,8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дкова Екатер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30,7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овина Еле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02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41,8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одных Татьян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13,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2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7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4,80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83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254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83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4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n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убева Наталь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813,6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 0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7 Lada Kali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менюк Анна Констатинов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550,3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42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88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5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9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126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ВАЗ 210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батенко Владимир Никола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142,3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557,5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бачев Олег Никола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37,3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динская Ири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199,0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одничева Ир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22,0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406,7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 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шенко Ларис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026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84,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1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фман Еле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288,7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ебенюк Миле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151,5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ветла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246,9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11,00</w:t>
            </w:r>
          </w:p>
          <w:p>
            <w:pPr>
              <w:pStyle w:val="Normal"/>
              <w:spacing w:before="0" w:after="840"/>
              <w:jc w:val="center"/>
              <w:rPr>
                <w:color w:val="000000"/>
              </w:rPr>
            </w:pPr>
            <w:r>
              <w:rPr>
                <w:color w:val="000000"/>
              </w:rPr>
              <w:t>1 499,00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9,90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3,7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горьева Клавдия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87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2/5 доли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долевая 2/5 дол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44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6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06,7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1/5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44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6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1/5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4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6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днева Гали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980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45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MC CANT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днева Еле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87,8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цина Олег Анатоль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898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ВАЗ 21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1118 Lada Kali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70,2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шакова Ири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67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64,8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ниленко Мари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77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68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71,2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7/3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1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0,3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92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тярева Еле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309,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lacet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13,2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мнат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нисова Елена Валент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12,5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75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,3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1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нисюк Ольг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58,3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78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кунова Олеся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986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ина Татья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738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ies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осканова Наталья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889,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1/6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463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ьяченко Галина Дмитри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837,9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95 024,9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95 018,7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ercedes-Benz 18-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юкова Марин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006,0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632,3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anta F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льчанинова Ири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224,6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мельянов Дмитрий Никола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 119,3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MP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есько Ири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89,6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6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73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0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-27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79,7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моленко Ма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886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73,0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моленко Ольг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967,1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фимова Ларис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6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0 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73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51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6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фремова Светла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25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1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Ford Focus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ВАЗ 2111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узовой автомобиль ГАЗ-3302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данова Галина Владислав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924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6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5,7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8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5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7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35,9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itsubishi L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галкина Татьяна Семе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696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дков Дмитрий Никола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937,4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Nissan Tean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94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3 дол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енкова Еле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13,5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Jet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98,6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43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5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No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на Гали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56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74,3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ьцова Наталья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429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5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9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4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вальная Марина Леонт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162,6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190,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йцева Ольга Вита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54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720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7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84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60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111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хваткина Наталья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905,3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5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9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нкова Татьяна Герм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32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имин Сергей Владими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438,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3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87,8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отарева Татьян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85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, 2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убкова Ольг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752,5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Еле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81,0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94,3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3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2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ГАЗ 3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Мария Борис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82,7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3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1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Jet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Ольга Борис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652,8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6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майлова Динара Атф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63,0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,8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lacet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77,8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ьченко Валентина Вениам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352,3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ьченко Наталья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38,7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8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юкова Людмил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817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дочигова Алла Рафаи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230,0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0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-Carina 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занцева Юлия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806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0,6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зимирская Людмил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026,9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мина Гал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81,5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ri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97,7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н Еле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67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7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легковой автомобиль KIA Coren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чарава Татья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57,7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4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9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шицкая Тамара Матв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73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47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1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sprinter cari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итнева Раиса Семе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551,6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5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5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Matiz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ичникова Светла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06,0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селева Мари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302,5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сельков Владимир Степан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65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слова Ольга Вениам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714,8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яшко Ири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24,1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31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вакина Евгения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626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5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8,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Mazda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Subaru Impreza X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ное недвижимое имущество (бан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 958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01,8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8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ментьева Окса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952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008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щенко Ольг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68,3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ry Tig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1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валева Любовь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855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115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3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Wis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7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валевская Светла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814,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валенко Марина Вячеслав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246,5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a Run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9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жевина Наталья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12,3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злова Наталь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323,5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7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X-Tr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5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(Скиф-500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87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3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9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зьмина Елена Роберт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423,6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котчикова Людмила Филипп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985,3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1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4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,1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ri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омацкая Ири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90,1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985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6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упаева Ири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517,8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3 дол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58,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арова Екате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143,2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1/3 дол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4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акова Любовь Иванов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136,6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4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ниенко Ольга Игор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11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2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обкова Валенти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35,8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416,6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3,7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0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автоприцеп ПМЗ 8131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Toyota corolla field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 ВАЗ 2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1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остелева Ирин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398,6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чагина Татья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62,7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28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Kalina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lacet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инова Ирин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711,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1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тенко Галина Самуи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804,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981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3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37,2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тюченко Татья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100,8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150,8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шелев Дмитрий Олег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977,7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Niva 212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 036,8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иницына Ираида Вале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881,3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углова Лариса Констант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76,0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 Lada Kali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ылова Ольг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98,7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37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2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04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ымова Еле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330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знецова Анжелика Климент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02,3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зовкова Лариса Андр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456,9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 262/76069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78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78,6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262/76069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3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ancer ced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ишова Еле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28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минова Ольг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36,0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2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3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0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12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3210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ницина И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70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90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кова Марина Фед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93,3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2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789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умбаева Кулеш Дарб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58,9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70,3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3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9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ИЖ 27175-0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тырева Ларис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43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3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Toyota Coroll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чина Лариса Ильинич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700,9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4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94,7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шнер Надежд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749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12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яжина Еле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7875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птева Наталия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20,8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невич Людмил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908,9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lar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90,5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тун  Наталья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78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сникова Натали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141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пухина Наталья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218,8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76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скутникова Валенти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94,4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скутова Наталь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922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33,5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укьянович Татьяна Серг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566,0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утонина Ма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26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130,7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газева Н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124,5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дюдя Маргарита Харис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4,9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66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4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3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йер Валентина Фёд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208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9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йорова Наталья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633,8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еева Лили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92,9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48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Spec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ьцева Ольг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37,9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тин Ларис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73,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39,0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ус Ольг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468,7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34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0,05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лова Татья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54,8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34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веев Виталий Викто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94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59,4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веева Татья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846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034,6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Pajero Spor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хмудова Татьяна Вале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13,7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256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ans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карина Еле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45,5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2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295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ковская Татьяна Рейнголь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654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 524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5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51,8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Toyota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рузовой автомобиль FREIGHTLINER Gal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прицеп LАMBER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 Сергей Александ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44,7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(здание кулинари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koda Octav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8 0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шкорудникова Ольг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421,6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яева Ири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857,6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75,6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3/4 дол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,9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0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хайлова Ольг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757,9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itz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79,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щенко Маргарита Эдуар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235,5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ядина Евгения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83,0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53,6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исеева Ири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792,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розова Мари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858,1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скаленко Гал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322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8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70,9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5,2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78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сквина Гали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301,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ратова Орынбасар Зайким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872,1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602,6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хина Татьян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01,7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39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цька Алла Равкат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62,6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ягкова Мари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653,0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7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494,2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7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217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умова Ир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978,7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882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bluebird sylph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дбай Мари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879,9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5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1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49,5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1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Ce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знамова Татьян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07,8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упокоева Антони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82,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551,1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Grand Vita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27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чаева Юлия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995,8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2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vo S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итенко Ири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510,7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онешникова Наталья Вита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662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шина Людмил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22,5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Scoda Octav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169,3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лексина Ольг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671,6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607,4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Civi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лова Светлана Серг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06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5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3,6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16,0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вленко Марин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102,8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влова Марта Яковл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993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99,5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5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дерина Майя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179,6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437,3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асенко Ольг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917,8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31,2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м, нежилое назначе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9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7,9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6,9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7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ВАЗ 2106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ова Еле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121,3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63,6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99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Kla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тофель Наталь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31,6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76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6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тюхова Ларис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34,5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рыгина Наталья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25,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4,6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шкова Мари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49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84,7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57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ер Наталья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4,9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7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40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олга 3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кушева Еле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358,4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а Гали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60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а Инна Евген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68,6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а Ири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385,7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а Наталья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93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Yar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а Ольг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883,8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0 000,00</w:t>
            </w:r>
          </w:p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45,9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Lada Priora 2170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0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а Ольга Валент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152,8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Patrio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84,3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шкова Ири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270,9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29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2,2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хова Ирина Андр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296,7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9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79,7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52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9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цкая Юлия Валент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23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горелова Валенти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091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 055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1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ова Татья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600,2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озкова Еле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582,3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334,1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Pajer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яков Сергей Михайл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09,1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0,7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F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якова Светлана Григо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642,8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732,5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минова Марина Серг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01,8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83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Daewoo Nex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KIA Sportaq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Наталья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613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130,0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30/156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30/156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911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6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тян Надежда Ег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563,5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тникова Юлия Серг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86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рашкова Марина Евген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559,1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уцкая Татья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552,2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cruz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471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Volvo S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Chevrolet lacet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зорова Наталья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425,2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опьева Ольг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414,6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Matiz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946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удина Екатерина Никитич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808,2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ха Татья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443,5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8 772,5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 yong Actyo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чкина Наталья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198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умова Ни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759,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unn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хметова Любовь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6921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6,8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5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вкина Светла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795,5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412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гачева Татьяна Арк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619,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89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0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онова Евгения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9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2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жковская Ларис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540,0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09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нежилое имущество: построй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3,3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96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0,4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Tucso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8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манюк Татья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556,0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685,0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5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даева Лили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739,7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76,1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денских Ири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744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чный домик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spacing w:before="0" w:after="720"/>
              <w:jc w:val="center"/>
              <w:rPr/>
            </w:pPr>
            <w:r>
              <w:rPr/>
              <w:t>6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254,7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ный домик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63,00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Gran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авичникова Ири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504,3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сяева Татья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314,4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3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Pajer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3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алко Ири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78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0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7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61,2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1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ндина Валенти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719,5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ябчук Ларис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87,1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вельев Евгений Алексе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673,0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Priora 217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52,3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Priora 217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гдеева Руфаида Акрам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980,0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0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1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yong Rexton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ская Ирин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668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7,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9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идова Майя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9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3/4 доли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4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Matiz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162,3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хвалова Лидия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115,8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98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хвалова Людмил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522,8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2,9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нько Игорь Владими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481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22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юкова Ольг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925,3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иное имущество (Административное здани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ное имущество (Теплотрасса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9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9,8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 399,8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 218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ничникова Тамар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124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2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832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2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Toyota Premi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прицеп ММЗ 8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4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тникова Гал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796,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1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37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епцова Татья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708,0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вощная ячейк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22,4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3,8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658,7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F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ободина Анна Яковл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284,3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688,0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3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ri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а Елен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548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2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60,4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58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2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Ce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12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½ 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ыковский Иван Михайл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5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коленко Мари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43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50 0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колова Галина Вита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42,5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вьев Леонид Владими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49,2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в строящемся дом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98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1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97,1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вьян Еле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12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4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7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303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39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4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7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ВАЗ 2111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прицеп 82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3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едова Анжел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536,1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9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кина Анна Яковл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55,7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23,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Lagu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одумова Татьян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39,0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703,3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анов Вадим Александ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464,8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3,7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Gran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88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анова Наталья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81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елкова Елен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408,4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1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92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49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ere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убеда Елен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77,8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9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сленкова Ан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94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ычугова Наталья Александровн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831,9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3/4 дол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05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44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05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i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ратынова Татьян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289,3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0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4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жина Наталья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814,8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ссен Ири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331,0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74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8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54,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ВАЗ 211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KIA RI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74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това Ольг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314,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99,9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качева Татья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11,9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783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лчина Валентин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772,3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Ford Focu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Volkswag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1,3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сканова Ольг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11,1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9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ицкая Ольга Анато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073,2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F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377,9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шкина Валентин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35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469,3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шков Константин Алексее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873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Москвич 214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Renaul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537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шникова Татья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33,9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144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шнолобова Татья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89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03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06,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юлева Татьян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89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юсенкова Евгения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38,0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310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юшникова Вер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99,9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55,9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 35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альцова Еле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83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88,2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ьченко Наташ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23,9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961,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9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2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 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хрутдинова Оксана Пав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470,0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05,6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ГАЗ Tag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нок Анжелика Валери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39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6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орова Лилия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47,9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SX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7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орова Ма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01,6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5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1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октистова Наталья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88,9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6,2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иппов Владимир Федо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312,1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5,8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иппова Ирина Вале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995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796,7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иппова Татья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95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68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6,1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75,7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7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оненко Вероника Вале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684,6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юк Виктор Иван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266,1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78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мина Ольг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664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Klan (J200/Chevrolet Lachetti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5,9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ролова Мари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92,7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3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59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4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2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мкова Светлана Авине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27,2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 Spaci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5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хулина Татья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162,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1 1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90,7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10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55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1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мельницкая Ирина Евген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989,0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39,2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дзицкая Ири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892,8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мчановская Ольг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75,1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мбер Юлия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816,8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ыпышева Татья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016,8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панова Лариса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490,1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3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,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2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4,9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панова Наталья Васил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747,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489,1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anta F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енко Любовь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424,7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ышова Еле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255,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87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760,1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287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Suzuki Lian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Nissan Marc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ков Валерий Владими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14,2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64,7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шегорова Маргарита Валент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675,9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18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8,9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Grand Star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17,9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жова Алена Леон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10,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216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Ford Tranz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барева Ири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094,9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91,7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7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Captiva Kla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39,0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сова Валерия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470,9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24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харева Анна Владими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47,5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3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банова Ирин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81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мне Лилия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301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Prelu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8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5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 33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ец Юлия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 762,3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90,9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is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идко Галина Давид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911,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4,4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06,0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Аs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ина Ирина Геннад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267,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ом, нежилое назнач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4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стак Лариса Юр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34,6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 De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стаков Вячеслав Виктор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971,0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693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9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стакова И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05,1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стоперова Татьян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637,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26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7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379,3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0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кун Светлана Пет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003,5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585,3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 prado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43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урковская Оксана Евгень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472,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146,6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8,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ercedes-Benz s 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69,4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долевая собственность, 1/2 дол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кладское помеще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637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1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8,7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8,15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8,2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8,4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8,5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7,3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9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Renault Kango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лыкова Марина Викт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50,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мляковский Олег Степан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756,2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70,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рбакова Лариса Федо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962,9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рбакова Оксана Михайл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697,6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72,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7,7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3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рбакова Татьяна Никола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627,1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130,1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рбань Наталья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92,1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78,4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4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0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тник Ольга Алексее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474,7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27,8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8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Ford Granada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Hyundai Elantr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ммерт Тамара Ива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364,5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3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 Nissan Qashqa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924,2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76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0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Meriv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10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шко Галина Александр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814,2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ercedes-Benz 2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67,9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7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кимова Татьяна Константино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587,1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ншин Радий Гирфантинович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97,6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06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61,00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31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9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45,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1:00Z</dcterms:created>
  <dc:creator/>
  <dc:description/>
  <cp:keywords/>
  <dc:language>en-US</dc:language>
  <cp:lastModifiedBy>Nataly</cp:lastModifiedBy>
  <cp:lastPrinted>2014-05-08T11:28:00Z</cp:lastPrinted>
  <dcterms:modified xsi:type="dcterms:W3CDTF">2014-05-20T03:32:00Z</dcterms:modified>
  <cp:revision>3</cp:revision>
  <dc:subject/>
  <dc:title>Сведения о доходах, об имуществе и обязательствах имущественного характера </dc:title>
</cp:coreProperties>
</file>