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ind w:left="-851" w:hanging="0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Администрации города Омска, их супругов и несовершеннолетних детей</w:t>
        <w:br/>
        <w:t>за период с 1 января 2013 года по 31 декабря 2013 года, размещаемые на официальном сайте Администрации города Омска в Порядке, утвержденном распоряжением Администрации города Омска от 2 апреля 2012 года № 134-р</w:t>
        <w:br/>
        <w:t>«Об утверждении Порядка размещения и представления сведений о доходах, расходах, об имуществе</w:t>
        <w:br/>
        <w:t>и обязательствах имущественного характера муниципальных служащих Администрации города Омска,</w:t>
        <w:br/>
        <w:t>их супругов и несовершеннолетних детей»</w:t>
      </w:r>
    </w:p>
    <w:tbl>
      <w:tblPr>
        <w:tblW w:w="1589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54"/>
        <w:gridCol w:w="1984"/>
        <w:gridCol w:w="1418"/>
        <w:gridCol w:w="1487"/>
        <w:gridCol w:w="898"/>
        <w:gridCol w:w="875"/>
        <w:gridCol w:w="1276"/>
        <w:gridCol w:w="706"/>
        <w:gridCol w:w="777"/>
        <w:gridCol w:w="2061"/>
        <w:gridCol w:w="1066"/>
        <w:gridCol w:w="1489"/>
      </w:tblGrid>
      <w:tr>
        <w:trPr>
          <w:tblHeader w:val="true"/>
          <w:cantSplit w:val="true"/>
        </w:trPr>
        <w:tc>
          <w:tcPr>
            <w:tcW w:w="18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7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0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ери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и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жавитовна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правового обеспечения управления делами Администрации города Ом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40" w:right="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40" w:right="44" w:hanging="0"/>
              <w:jc w:val="center"/>
              <w:rPr/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40" w:right="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40" w:right="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40" w:right="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40" w:right="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40" w:right="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40" w:right="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Mitsubis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 Galant»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Mitsubis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 Galant» </w:t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462 690,2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892 609,9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ошки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ктор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вгеньевна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равового обеспечения управления делами Администрации города Омск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1/4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1/4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«Toyota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RAV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30 329,9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891 159,9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ле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натольевна 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ультант сектора полиграфических работ отдела материально-технического обеспечения  управления делами Администрации города Омск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1/4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466 491,2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ресне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лег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еннадьевич 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сын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авный специалист  управления делами Администрации города Омска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1/2 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431/62740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1/2 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431/62740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605 331,1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20 240,7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бр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е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иколаевич     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сын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сын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отдела материально-технического обеспечения управления делами Администрации города Омска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Общ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5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5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Toyota Саldina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531 829,6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73 922,3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ровик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горь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ич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ромышленности, инноваций и предпринимательства департамента городской экономической политики Администрации города Ом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1/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: 6/7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547 509,5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418 446,7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14" w:hRule="atLeast"/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уев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ьевна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судебно-правового отдела департамента правового обеспечения и муниципальной службы   Администрации города Омс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: 1/2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: 1/2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38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42 827,3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селков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ьевна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судебно-правового отдела департамента правового обеспечения и муниципальной службы   Администрации города Ом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ельный участок для сельскохозяйст-венного производства под садовод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емли сельскохозяйст-венного назначения для сельскохозяйст-венного производств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ли сельскохозяйст-венного назначения для сельскохозяйст-венного произво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: 1/4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48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38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AMR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4 499,2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580,6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йн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ладимир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еевич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Начальник сектора копировально-множительных работ отдела материально-технического обеспечения управления делами Администрации города Омск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1/4  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1/2 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3" w:hanging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8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portag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З 828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781 939,1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рох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лес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дре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ультант отдела правового обеспечения управления делами Администрации города Омск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24 569,8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лицка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сения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ергеевн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авный специалист отдела бухгалтерского учета и отчетности управления делами Администрации города Омска </w:t>
            </w:r>
          </w:p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85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25,9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игорье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аль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тольевна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сультант отдела бухгалтерского учета и отчетности управления делами Администрации города Омск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38" w:right="-2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38" w:right="-22" w:firstLine="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38" w:right="-22" w:firstLine="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38" w:right="-22" w:firstLine="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38" w:right="-2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/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/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/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478 356,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327 344,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532" w:hRule="atLeast"/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евянко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Владимировна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управления развития потребительского рынка и внешнеэкономической деятельности департамента городской экономической политики Администрации города Ом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38" w:right="-2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38" w:right="-2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38" w:right="-2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 xml:space="preserve">-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445 843,9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1 097 180,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хи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адимир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едович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промышленности, инноваций и предпринимательства департамента городской экономической политики Администрации города Ом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: 2/3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Ауди А 6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323 781,7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 600,0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ымур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адимировн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еститель начальника управления тарифной политики, энергосбережения и правового обеспечения департамента городской экономической политики Администрации города Омск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8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ssan Qashqai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 816,0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 825,4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мотов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 Александрович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судебно-правового отдела департамента правового обеспечения и муниципальной службы   Администрации города Омск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Ниссан блюберд силфи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Нива шевроле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296 647,0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ващенко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ветлана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кторовна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сультант отдела бухгалтерского учета и отчетности управления делами Администрации города Омск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1/12 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1/12 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/>
            </w:pPr>
            <w:r>
              <w:rPr>
                <w:sz w:val="18"/>
                <w:szCs w:val="18"/>
              </w:rPr>
              <w:t xml:space="preserve">доля в праве: 1/4  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Toyota Platz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Москвич М412ИЭ028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66" w:right="-121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 530 617,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71 820,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ind w:left="108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льина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Юлия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ихайловн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Главный специалист отдела материально-технического обеспечения управления делами Администрации города Омск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1/4 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1/57412 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8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887,0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йгород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ариса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сельевна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сын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бухгалтерского учета и отчетности управления делами Администрации города Ом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3" w:right="-82" w:firstLine="2"/>
              <w:jc w:val="center"/>
              <w:rPr/>
            </w:pPr>
            <w:r>
              <w:rPr>
                <w:sz w:val="18"/>
                <w:szCs w:val="18"/>
              </w:rPr>
              <w:t xml:space="preserve">доля в праве: 1/2  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  <w:p>
            <w:pPr>
              <w:pStyle w:val="Normal"/>
              <w:ind w:left="-2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Ford Escape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58 610,2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61 284,61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очк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лена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сильевна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сын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есовершеннолетняя дочь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бухгалтерского учета и отчетности управления делами Администрации города Ом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1/3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3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3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8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516 751,5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22 565,7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нышев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сан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судебно-правового отдела департамента правового обеспечения и муниципальной службы   Администрации города Ом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 lacett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3 554 642,8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приобретена за счет денежных средств, полученных в дар от родителей 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есень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есс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леновна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развития потребительского рынка и внешнеэкономической деятельности департамента городской экономической политики Администрации города Ом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38" w:right="-2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38" w:right="-2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ian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узовой фургон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7-0000010;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ргон изотермический «ГАЗ-3302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380 804,8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662 525,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581" w:hRule="atLeast"/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ниенко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льга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ладимир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меститель начальника отдела бухгалтерского учета и отчетности управления делами Администрации города Омска </w:t>
            </w:r>
          </w:p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1/3 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57,9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56 588,2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узнец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кади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икторович       </w:t>
            </w:r>
          </w:p>
          <w:p>
            <w:pPr>
              <w:pStyle w:val="Normal"/>
              <w:ind w:left="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управления делами Администрации города Омска</w:t>
            </w:r>
          </w:p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466 099,9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70 174,4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тев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адимир Владимирович  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управления промышленности, инноваций и предпринимательства департамента городской экономической политики Администрации города Омс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: 1/4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 176,7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льниченко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юдмил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рис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Начальник сектора полиграфических работ отдела материально-технического обеспечения  управления делами Администрации города Омск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Toyota Vitz»</w:t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26 795,2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йки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сен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управления тарифной политики, энергосбережения и правового обеспечения департамента городской экономической политики Администрации города Ом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 272,3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охорова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Надежд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оревна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сын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равового обеспечения управления делами Администрации города Омск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3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45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45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«Nissan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luebir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766 623,5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наев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стасия Владимировна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сын   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тарифной политики, энергосбережения и правового обеспечения департамента городской экономической политики Администрации города Ом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Шкода Румстер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491 504,0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дельник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Елена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леговна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ный специалист отдела бухгалтерского учета и отчетности управления делами Администрации города Омск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38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38" w:right="-82" w:firstLine="2"/>
              <w:jc w:val="center"/>
              <w:rPr/>
            </w:pPr>
            <w:r>
              <w:rPr>
                <w:sz w:val="18"/>
                <w:szCs w:val="18"/>
              </w:rPr>
              <w:t xml:space="preserve">доля в праве: 1/4 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51,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354 167,8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648 185,1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ловьев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я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рьевна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управления промышленности, инноваций и предпринимательства департамента городской экономической политики Администрации города Ом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: 1/2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 Tucso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351 628,5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4 581 310,9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 приобретено за счет средств, полученных по кредитным обязательствам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упи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нна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ладимировна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яя дочь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лавный специалист отдела бухгалтерского учета и отчетности управления делами Администрации города Омска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,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0"/>
                <w:szCs w:val="10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T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A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ensi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450 457,2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13 669</w:t>
            </w:r>
            <w:r>
              <w:rPr>
                <w:color w:val="000000"/>
                <w:sz w:val="18"/>
                <w:szCs w:val="18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ботина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рия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ге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отдела правового обеспечения управления делами Администрации города Омск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R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naul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S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mbo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5" w:right="-149" w:hanging="0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  <w:lang w:val="en-US"/>
              </w:rPr>
              <w:t>059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749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рченюк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ана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онидовна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ник отдела правового обеспечения управления делами Администрации города Омск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2/4 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F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r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focus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439 389,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45 741,4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физ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дре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геевич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сын</w:t>
            </w:r>
          </w:p>
          <w:p>
            <w:pPr>
              <w:pStyle w:val="Normal"/>
              <w:ind w:left="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чальник отдела правового обеспечения управления делами Администрации города Омска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Toyota Avensis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635 172,1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54 986,2</w:t>
            </w: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жмак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на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управления промышленности, инноваций и предпринимательства департамента городской экономической политики Администрации города Ом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389 073,4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 566,0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айханов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а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леговна  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управления тарифной политики, энергосбережения и правового обеспечения департамента городской экономической политики Администрации города Ом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 450,9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коногов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хаил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ьевич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развития потребительского рынка и внешнеэкономической деятельности департамента городской экономической политики Администрации города Ом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Хендай Туссон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Ниссан Кашкай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629 748,8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885 954,9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40" w:right="678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10097135</wp:posOffset>
              </wp:positionH>
              <wp:positionV relativeFrom="paragraph">
                <wp:posOffset>48260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3.8pt;mso-position-vertical-relative:text;margin-left:79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 Знак Знак"/>
    <w:basedOn w:val="Style13"/>
    <w:qFormat/>
    <w:rPr>
      <w:sz w:val="28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overflowPunct w:val="true"/>
      <w:autoSpaceDE w:val="true"/>
      <w:textAlignment w:val="auto"/>
    </w:pPr>
    <w:rPr>
      <w:sz w:val="24"/>
      <w:szCs w:val="24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4"/>
    <w:basedOn w:val="Normal"/>
    <w:next w:val="Heading1"/>
    <w:qFormat/>
    <w:pPr>
      <w:widowControl w:val="false"/>
      <w:overflowPunct w:val="true"/>
      <w:textAlignment w:val="auto"/>
    </w:pPr>
    <w:rPr>
      <w:color w:val="800080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ходы мун. служ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4:08:00Z</dcterms:created>
  <dc:creator>Vasileva</dc:creator>
  <dc:description/>
  <cp:keywords/>
  <dc:language>en-US</dc:language>
  <cp:lastModifiedBy>GuessWho</cp:lastModifiedBy>
  <cp:lastPrinted>2014-05-19T14:17:00Z</cp:lastPrinted>
  <dcterms:modified xsi:type="dcterms:W3CDTF">2014-07-09T04:08:00Z</dcterms:modified>
  <cp:revision>2</cp:revision>
  <dc:subject/>
  <dc:title>Сведения о доходах, расходах, об имуществе и обязательствах имущественного характера муниципальных служащих Администрации города Омска, их супругов и несовершеннолетних детей за период с 1 января 2013 года по 31 декабря 2013 года</dc:title>
</cp:coreProperties>
</file>