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 Администрации города Омска, их супругов и несовершеннолетних детей</w:t>
        <w:br/>
        <w:t>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</w:t>
        <w:br/>
        <w:t>«Об утверждении Порядка размещения и представления сведений о доходах, расходах, об имуществе</w:t>
        <w:br/>
        <w:t>и обязательствах имущественного характера муниципальных служащих Администрации города Омска,</w:t>
        <w:br/>
        <w:t>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бо В.С.</w:t>
              <w:b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технического обеспечения и безопасност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179,5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тченко Е.Е.</w:t>
              <w:b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 и муниципального заказ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615,5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шанкова Ю.А.</w:t>
              <w:b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экономики и муниципального заказ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  <w:br/>
              <w:t>Renault Duster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16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гунова М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00,4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32111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98,1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9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,4 </w:t>
              <w:br/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ратенко М.Я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36,63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123,6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ванова Г.Р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Mazda CX7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4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алдина М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категории отдела экономики и муниципального заказ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24,2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Spasi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49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редер Н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 и муниципального заказ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713,2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72,4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40" w:right="678" w:gutter="0" w:header="0" w:top="4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2:54:00Z</dcterms:created>
  <dc:creator/>
  <dc:description/>
  <cp:keywords/>
  <dc:language>en-US</dc:language>
  <cp:lastModifiedBy>Nataly</cp:lastModifiedBy>
  <cp:lastPrinted>2014-04-14T12:58:00Z</cp:lastPrinted>
  <dcterms:modified xsi:type="dcterms:W3CDTF">2014-05-20T03:27:00Z</dcterms:modified>
  <cp:revision>3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 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</dc:title>
</cp:coreProperties>
</file>