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caps/>
        </w:rPr>
      </w:pPr>
      <w:r>
        <w:rPr/>
        <w:t xml:space="preserve"> </w:t>
      </w:r>
      <w:r>
        <w:rPr>
          <w:caps/>
        </w:rPr>
        <w:t>Прилож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Администрации города Омска, их супругов и несовершеннолетних детей</w:t>
        <w:br/>
        <w:t xml:space="preserve"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34-р 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700"/>
        <w:gridCol w:w="993"/>
        <w:gridCol w:w="1560"/>
        <w:gridCol w:w="711"/>
        <w:gridCol w:w="1209"/>
        <w:gridCol w:w="1047"/>
        <w:gridCol w:w="1143"/>
        <w:gridCol w:w="969"/>
        <w:gridCol w:w="1584"/>
        <w:gridCol w:w="1353"/>
        <w:gridCol w:w="164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руб.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ман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кадров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16,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2,6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Л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и кадров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0" w:name="_GoBack"/>
            <w:bookmarkEnd w:id="0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6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6156,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 А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-й категории сектора экономического обеспечения отдела бухгалтерского учета и экономического обеспечения департамента по делам молодежи, физической культуры и спорта Администрации города Ом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4,8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Н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экономического обеспечения отдела бухгалтерского учета и экономическ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70,8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0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рапова Г.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и кадров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58,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7:00Z</dcterms:created>
  <dc:creator/>
  <dc:description/>
  <cp:keywords/>
  <dc:language>en-US</dc:language>
  <cp:lastModifiedBy>Nataly</cp:lastModifiedBy>
  <cp:lastPrinted>2014-05-15T18:26:00Z</cp:lastPrinted>
  <dcterms:modified xsi:type="dcterms:W3CDTF">2014-05-20T03:44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</dc:title>
</cp:coreProperties>
</file>