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ции Октябрьского административного округа города О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6"/>
        <w:gridCol w:w="2340"/>
        <w:gridCol w:w="1360"/>
        <w:gridCol w:w="1347"/>
        <w:gridCol w:w="893"/>
        <w:gridCol w:w="698"/>
        <w:gridCol w:w="1024"/>
        <w:gridCol w:w="720"/>
        <w:gridCol w:w="720"/>
        <w:gridCol w:w="1980"/>
        <w:gridCol w:w="1080"/>
        <w:gridCol w:w="1440"/>
      </w:tblGrid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А.А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38,9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7,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инская Н.И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администрации Октябрьского административного округа города Омска, главный бухгалтер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85,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6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лянт М.В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S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32,94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 А.А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бщим вопросам и работе с обращениями граждан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«Москвич-412 ИЭ»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484,37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вагон б/у под 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3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 «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6,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а С.В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3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 «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6,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ан «Москвич-412 ИЭ»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484,37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вагон б/у под 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на Л.В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усь А.В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3,4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59,17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цова Э.Р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территориальным общественным  самоуправлением и организационным вопросам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.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leganc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10,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 дохода по основному месту работы и ипотечный кредит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75,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 дохода по основному месту работы и ипотечный кредит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ник А.Р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Sierra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0,2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587,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Д.В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 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9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2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М.С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9,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арь Н.А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лепользования администрации Октябрьского административного округа города Омска, главный архитектор округа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01,67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1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ге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-2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15,8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М.А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X-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49,9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А.А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79,19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88,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рев А.В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щественной безопас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Октябрьского административного округа города Омска 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08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ASER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3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кова О.Н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молодежи, культуры, спорта и социальной работе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Октябрьского административного округа города Омс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17,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e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6829,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 П.Е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58,89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 дохода по основному месту работы и ипотечный кредит</w:t>
            </w:r>
          </w:p>
        </w:tc>
      </w:tr>
      <w:tr>
        <w:trPr>
          <w:trHeight w:val="72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2,68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 дохода по основному месту работы и ипотечный кредит</w:t>
            </w:r>
          </w:p>
        </w:tc>
      </w:tr>
      <w:tr>
        <w:trPr>
          <w:trHeight w:val="62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тина И.С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02,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75,89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шов В.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предпринимательства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1,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Е.А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26-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91,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1/2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юк И.В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предпринимательства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713,94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14,8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П.П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d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05,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3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30,9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илат Ю.А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61,8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LANI</w:t>
            </w:r>
            <w:r>
              <w:rPr>
                <w:sz w:val="18"/>
                <w:szCs w:val="18"/>
              </w:rPr>
              <w:t xml:space="preserve"> 200 </w:t>
            </w:r>
            <w:r>
              <w:rPr>
                <w:sz w:val="18"/>
                <w:szCs w:val="18"/>
                <w:lang w:val="en-US"/>
              </w:rPr>
              <w:t>LAGE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32,19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ухин Б.М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8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нутова А.В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54,9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-ным дом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7/137519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менко В.В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АЗ 212180-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72,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ук В.А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CUB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22,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1,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банова Е.Р.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,55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ник отдела общественной безопасности</w:t>
      </w:r>
    </w:p>
    <w:p>
      <w:pPr>
        <w:pStyle w:val="Normal"/>
        <w:rPr/>
      </w:pPr>
      <w:r>
        <w:rPr/>
        <w:t>администрации Октябрьского административного</w:t>
      </w:r>
    </w:p>
    <w:p>
      <w:pPr>
        <w:pStyle w:val="Normal"/>
        <w:rPr/>
      </w:pPr>
      <w:r>
        <w:rPr/>
        <w:t>округа города Омска                                                                                                                                                                                                                                           Н.Д. Шахма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6:00Z</dcterms:created>
  <dc:creator/>
  <dc:description/>
  <cp:keywords/>
  <dc:language>en-US</dc:language>
  <cp:lastModifiedBy>Nataly</cp:lastModifiedBy>
  <cp:lastPrinted>2014-05-16T10:17:00Z</cp:lastPrinted>
  <dcterms:modified xsi:type="dcterms:W3CDTF">2014-05-20T04:09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</dc:title>
</cp:coreProperties>
</file>