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 об имуществе  и  обязательствах  имущественного  характера  муниципальных  служащих администрации Советского административного округа города Омска, их супругов и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за период с 1 января 2013 года по 31 декабря 2013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в Порядке, утвержденном 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Омска от 2 апреля 2012 года № 134-р «Об утверждении Порядка размещ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сведений 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16"/>
        <w:gridCol w:w="1726"/>
        <w:gridCol w:w="898"/>
        <w:gridCol w:w="693"/>
        <w:gridCol w:w="1489"/>
        <w:gridCol w:w="725"/>
        <w:gridCol w:w="777"/>
        <w:gridCol w:w="2004"/>
        <w:gridCol w:w="1123"/>
        <w:gridCol w:w="1259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3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-экономического развития и потребительского ры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333778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тковская Надеж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670,50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014,80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хм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я Александровн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, муниципальной службы и кад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32,6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616,93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лепользования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333,48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614,2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86,56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-экономического развития и потребительского ры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318,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RENAULT MEGA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 986,18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дя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919,89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 121,59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туз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8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славо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833,17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 854,8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trHeight w:val="14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-экономического развития и потребительского ры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316,37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OLF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635,05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961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тягач седельный </w:t>
            </w:r>
            <w:r>
              <w:rPr>
                <w:sz w:val="18"/>
                <w:szCs w:val="18"/>
                <w:lang w:val="en-US"/>
              </w:rPr>
              <w:t>DA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 </w:t>
            </w:r>
            <w:r>
              <w:rPr>
                <w:sz w:val="18"/>
                <w:szCs w:val="18"/>
                <w:lang w:val="en-US"/>
              </w:rPr>
              <w:t>GENER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ALL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лецк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тьян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249,79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овый домик 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LIBERT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8,43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гунова Екатери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917,65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798,18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/56161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/35115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гейз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социально-экономического развития и потребительского ры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323,4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шина Анастасия Вячеславо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рхитектуры, строительства и землепользования, главный архитектор ок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73,69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/30782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нт отдела жилищно-коммунального хозяйства 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097,44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; 1/12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990,21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идо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обеспечения, муниципальной службы и кадров</w:t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042,42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/36975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/21196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шкевич Валентина Александровн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739,31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948,82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851,86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лит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752,88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ви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911,5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н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оциальной полит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799,73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784,94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е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обеспечения, муниципальной службы и кад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43,03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административно-техн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 326,85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1:00Z</dcterms:created>
  <dc:creator/>
  <dc:description/>
  <cp:keywords/>
  <dc:language>en-US</dc:language>
  <cp:lastModifiedBy>Nataly</cp:lastModifiedBy>
  <cp:lastPrinted>2014-04-14T12:58:00Z</cp:lastPrinted>
  <dcterms:modified xsi:type="dcterms:W3CDTF">2014-05-20T03:56:00Z</dcterms:modified>
  <cp:revision>3</cp:revision>
  <dc:subject/>
  <dc:title>Сведения о доходах,  расходах,  об имуществе  и  обязательствах  имущественного  характера  муниципальных  служащих администрации Советского административного округа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</dc:title>
</cp:coreProperties>
</file>