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ведения </w:t>
        <w:br/>
        <w:t>о доходах, об имуществе и обязательствах имущественного характера руководителей муниципальных учреждений</w:t>
        <w:br/>
        <w:t>города Омска, подведомственных департаменту по делам молодежи, физической культуры и спорта Администрации города Омска, а также их супругов и несовершеннолетних детей за период с 1 января 2013 года по 31 декабря 2013 года, размещаемые на официальном сайте Администрации города Омска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54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343"/>
        <w:gridCol w:w="3060"/>
        <w:gridCol w:w="1260"/>
        <w:gridCol w:w="1141"/>
        <w:gridCol w:w="1919"/>
        <w:gridCol w:w="1767"/>
        <w:gridCol w:w="850"/>
        <w:gridCol w:w="983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.И.О.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щая сумма дохода за 2013 г. 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 м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-ложе-н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-щадь (кв. м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оло-жен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аганец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 Митрофанови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211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универсал </w:t>
            </w:r>
            <w:r>
              <w:rPr>
                <w:sz w:val="20"/>
                <w:szCs w:val="20"/>
                <w:lang w:val="en-US"/>
              </w:rPr>
              <w:t>LIFAN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Бернатавичюс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митрий Антанасович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4576,6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vensi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 xml:space="preserve">общая, </w:t>
            </w:r>
            <w:r>
              <w:rPr>
                <w:color w:val="000000"/>
                <w:sz w:val="20"/>
                <w:szCs w:val="20"/>
              </w:rPr>
              <w:t>совместная с ½ до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626,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, совместная с ½ до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408,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7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176,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икмаев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эиля Анваровн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н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PEUGEOT 30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обер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горь Георгиевич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586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,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Голь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148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,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/10000 до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,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Бородин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ергей Николаевич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410,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, долевая, 35/687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NISSAN-XTRAIL </w:t>
            </w: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Вольфсон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льга Николаевн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965,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Высоцкая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ветлана Владимировн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785,6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325,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lmer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lassik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Гончаров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ндрей Александрович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935,8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cus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color w:val="000000"/>
                <w:sz w:val="20"/>
                <w:szCs w:val="20"/>
              </w:rPr>
              <w:t>индивидуальная)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шенк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лена Валерьевн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034,6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  <w:br/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Евтин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ергей Михайлович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888,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садов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099 </w:t>
            </w: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666,8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4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5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толокин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тем Павлови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68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 Иванови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672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«Сандеро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г Енг «Кайрон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«Авенир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478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арташов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ячеслав Александрович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6072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индивидуальная)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Шеврол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индивидуальная)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евая,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сн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 Олеговн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45,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 (общая, долевая, ¼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31,9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тище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й Михайлови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572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долевая, ½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2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долевая, ½ дол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Ларионов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алина Петровн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908,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BMW </w:t>
            </w:r>
            <w:r>
              <w:rPr>
                <w:sz w:val="20"/>
                <w:szCs w:val="20"/>
              </w:rPr>
              <w:t>53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Ж интерпи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октионов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ртем Юрьевич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734,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общая,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льцваген «</w:t>
            </w:r>
            <w:r>
              <w:rPr>
                <w:sz w:val="20"/>
                <w:szCs w:val="20"/>
                <w:lang w:val="en-US"/>
              </w:rPr>
              <w:t>GOLF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771,36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общая, совместна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23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орер Ольга Борисовна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666,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,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,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,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,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олга  3110 (индивидуальная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прицеп Тонар (индивидуальная)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,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,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Мазанова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рия Сергеевн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611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нак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 Алексеевич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826,6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mr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25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Мельников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иколай Алексееви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756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la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льник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тантин Викторович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551,74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, совместна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2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 LANS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iv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6812,9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,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1,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Москалев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ульнара Маркесовн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655,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uet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иколае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й Николаеви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203,9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ld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76,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Несговоров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ихаил Савельеви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190,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евая, ½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535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евая, ½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нь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рий Сергееви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208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лясов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митрий Александрови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469,7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2705 «Газель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447,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дкожурников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лександр Сергееви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461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,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436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796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Ford Fusion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,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ростолупов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ладимир Владимирови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514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Кру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4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ушниц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 Михайлович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354,0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Subar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rester</w:t>
            </w:r>
            <w:r>
              <w:rPr>
                <w:sz w:val="20"/>
                <w:szCs w:val="20"/>
              </w:rPr>
              <w:t xml:space="preserve"> (индивидуальная) 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iser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512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ало-Фоо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Юлия Александровн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777,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безвозмездное пользование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арин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ктор Александрови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631,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irag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783,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морчков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ладимир Петрович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830,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iser</w:t>
            </w:r>
            <w:r>
              <w:rPr>
                <w:sz w:val="20"/>
                <w:szCs w:val="20"/>
              </w:rPr>
              <w:t xml:space="preserve"> 1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индивидуальная)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, долевая, ½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, долевая, ½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Daewo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entr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брициу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 Соломонович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929,0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221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 ММЗ 554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817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i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д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й Александрови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493,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14,6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аержан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авел Шаимови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496,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usion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ешукин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тон Николаевич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2428,0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4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цик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Х 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Шишкин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лександр Брониславови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0179,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Шведов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авел Николаевич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766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0</w:t>
              <w:br/>
              <w:t>(20 гектар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Эммерт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енис Викторови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751,5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73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3:00:00Z</dcterms:created>
  <dc:creator/>
  <dc:description/>
  <cp:keywords/>
  <dc:language>en-US</dc:language>
  <cp:lastModifiedBy>Nataly</cp:lastModifiedBy>
  <cp:lastPrinted>2013-09-12T14:38:00Z</cp:lastPrinted>
  <dcterms:modified xsi:type="dcterms:W3CDTF">2014-05-20T03:40:00Z</dcterms:modified>
  <cp:revision>3</cp:revision>
  <dc:subject/>
  <dc:title>Сведения о доходах, об имуществе и обязательствах имущественного характера руководителей муниципальных учреждений</dc:title>
</cp:coreProperties>
</file>