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90"/>
        <w:gridCol w:w="1985"/>
        <w:gridCol w:w="1701"/>
        <w:gridCol w:w="1417"/>
        <w:gridCol w:w="992"/>
        <w:gridCol w:w="806"/>
        <w:gridCol w:w="1321"/>
        <w:gridCol w:w="708"/>
        <w:gridCol w:w="912"/>
        <w:gridCol w:w="2004"/>
        <w:gridCol w:w="979"/>
        <w:gridCol w:w="1061"/>
      </w:tblGrid>
      <w:tr>
        <w:trPr>
          <w:tblHeader w:val="true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1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сюк Е.В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контроля за сохранностью автомобильных дорог управления благоустройства и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08,07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32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25,57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ов О.Ю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авового и кадрового обеспечения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520,53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сукова Е.А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муниципального заказ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702,73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егай И.П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благоустройства и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54,53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ry Tiggo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076,84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ь И.Е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муниципального жилищного контроля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ge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o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35,95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ров С.К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муниципального жилищного контроля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6044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9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ков П.Н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униципального жилищного контроля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4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eat Wall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193,32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7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-дач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bbert</w:t>
            </w:r>
            <w:del w:id="0" w:author="svpykhteeva" w:date="2014-05-15T08:0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берт-караван»</w:delText>
              </w:r>
            </w:del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прицеп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вина А.С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 отдела муниципального жилищного контроля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2590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elder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ов С.А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работе с обращениями потребителей по вопросам теплоснаб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71,42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ВАЗ 21214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0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 Т.С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благоустройства и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66,57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 А.Н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энергетики и инженерной инфраструктуры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61,09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34,70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ьмиярова А.А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благоустройства и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21,69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Lacetti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няк Т.А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ономики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860,66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докимов С.С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нергетики и инженерной инфраструктуры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984,86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910,01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ебятьев В.Д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ммунально-бытового хозяй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Ave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289,81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5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277/1000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3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21214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КМЗ 8136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7600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енко И.Н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благоустройства и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(+/- 10)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031,07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многоквартирным домо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 пропорциональна размеру общей площади помещ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3 (+/- 30)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 Д.С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сплуатации жилищного фонд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2705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59,57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606,91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енко А.Н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 управления благоустройства и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ulsar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8,75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18,08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евич М.О.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благоустройства и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20658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Expert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2400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ус Н.К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500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Insignia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051,22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9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а и зеленого строительства департамента городского хозяйства Администрации города Омс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2000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хова В.Н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экономики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1852 общей доли)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4418500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475,76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ов Н.Д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и ремонта жилищного фонд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89,49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32,62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Е.П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муниципального заказ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40,46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– 21214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28,56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щенко И.В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благоустройства и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79,60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ntiak Vibe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791,75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шкин Д.К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контроля за сохранностью автомобильных дорог управления благоустройства и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43,20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9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сс Н.В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бухгалтерского учета, отчетности и контроля департамента городского хозяйства Администрации города Омск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27,69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9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Ю.С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благоустройства и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423,87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ry Tiggo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68,76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пенко В.П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 управления благоустройства и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00,22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7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ина Л.В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нтроля за сохранностью автомобильных дорог управления благоустройства и зеленого строительства департамента городского хозяйства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ntiak Vibe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215,36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гараж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38,79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гараж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явская Л.С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благоустройства и зеленого строительства департамента городского хозяйства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94,77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94,19</w:t>
            </w:r>
          </w:p>
        </w:tc>
        <w:tc>
          <w:tcPr>
            <w:tcW w:w="1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цюк Т.А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 отдела муниципального жилищного контроля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9910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ГАЗ 32212»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ова Е.Н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контроля за сохранностью автомобильных дорог управления благоустройства и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4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34,33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нина О.А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благоустройства и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26,68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32,03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а Т.С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благоустройства и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74,81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98950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к А.И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муниципального жилищного контроля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463,23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6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889,12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ецова О.В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тник управления благоустройства и зеленого строительства департамента городского хозяйства Администрации города Омск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598,75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ин Д.С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й категории отдела контроля за сохранностью автомобильных дорог управления благоустройства и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Vits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18,92</w:t>
            </w:r>
          </w:p>
        </w:tc>
        <w:tc>
          <w:tcPr>
            <w:tcW w:w="1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92" w:right="822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42:00Z</dcterms:created>
  <dc:creator/>
  <dc:description/>
  <cp:keywords/>
  <dc:language>en-US</dc:language>
  <cp:lastModifiedBy>Nataly</cp:lastModifiedBy>
  <cp:lastPrinted>2014-05-15T10:58:00Z</cp:lastPrinted>
  <dcterms:modified xsi:type="dcterms:W3CDTF">2014-05-20T03:22:00Z</dcterms:modified>
  <cp:revision>3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dc:title>
</cp:coreProperties>
</file>