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муниципальных служащих Администрации города Омска, их супругов и несовершеннолетних детей</w:t>
        <w:br/>
        <w:t>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</w:t>
        <w:br/>
        <w:t>«Об утверждении Порядка размещения и представления сведений о доходах, расходах, об имуществе</w:t>
        <w:br/>
        <w:t>и обязательствах имущественного характера муниципальных служащих департамента контрактной системы в сфере закупок Администрации города Омска, их супругов и несовершеннолетних детей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86"/>
        <w:gridCol w:w="1392"/>
        <w:gridCol w:w="1488"/>
        <w:gridCol w:w="878"/>
        <w:gridCol w:w="993"/>
        <w:gridCol w:w="1328"/>
        <w:gridCol w:w="1134"/>
        <w:gridCol w:w="923"/>
        <w:gridCol w:w="1718"/>
        <w:gridCol w:w="1134"/>
        <w:gridCol w:w="156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48" w:leader="none"/>
              </w:tabs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tabs>
                <w:tab w:val="clear" w:pos="708"/>
                <w:tab w:val="left" w:pos="948" w:leader="none"/>
              </w:tabs>
              <w:ind w:right="-75" w:hanging="0"/>
              <w:jc w:val="center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инициалы лица, чьи сведения размещаются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5" w:hanging="0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1" w:hanging="0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Style31"/>
              <w:widowControl/>
              <w:spacing w:lineRule="exact" w:line="274"/>
              <w:ind w:left="75" w:hanging="0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1" w:hanging="0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75" w:hanging="0"/>
              <w:jc w:val="center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1" w:hanging="0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4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4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4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exact" w:line="230"/>
              <w:ind w:right="102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Алешкина </w:t>
            </w:r>
          </w:p>
          <w:p>
            <w:pPr>
              <w:pStyle w:val="Style31"/>
              <w:widowControl/>
              <w:tabs>
                <w:tab w:val="clear" w:pos="708"/>
                <w:tab w:val="left" w:pos="1480" w:leader="none"/>
              </w:tabs>
              <w:spacing w:lineRule="exact" w:line="230"/>
              <w:ind w:right="102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Style31"/>
              <w:widowControl/>
              <w:tabs>
                <w:tab w:val="clear" w:pos="708"/>
                <w:tab w:val="left" w:pos="1480" w:leader="none"/>
              </w:tabs>
              <w:spacing w:lineRule="exact" w:line="230"/>
              <w:ind w:right="102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Валерьевна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проведения конкурентных процедур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(под многоквартирным домом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 ½ д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общая долевая собственность 304/79145 до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40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3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color w:val="000000"/>
                <w:sz w:val="20"/>
                <w:szCs w:val="20"/>
              </w:rPr>
              <w:t>551945,2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(под многоквартирным домом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 ½ д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общая долевая собственность 304/79145 до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left="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3221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L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200/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тное средство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цикл ИЖ 6.114 (индивидуаль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226777,96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3,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Ашвиц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Елена Николае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равового обеспече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омната в секции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05152,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омната в секции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7,4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0000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Бабурова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Наталья Анатолье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роведения конкурентных процедур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 ½ до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12724,1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 ½ до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ые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(общая совместная собственность);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001002,9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ын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Берберих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Наталья Геннадье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Начальник отдела подготовки закупок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20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589190,98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HYUNDAI ELANTRA;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УАЗ 3962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724494,6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Бледнова Надежда Александро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Специалист 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-й категории отдела планирования закупок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 ½ доли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 ½ до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3,4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750322,67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(в том числе от продажи квартиры 1600000,00)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квартир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договоры;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доход муниципального служащего и её супруга за 2011-2013 годы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 ½ до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автомобиль</w:t>
            </w:r>
            <w:r>
              <w:rPr>
                <w:rStyle w:val="FontStyle12"/>
                <w:rFonts w:cs="Times New Roman"/>
                <w:sz w:val="20"/>
                <w:lang w:val="en-US"/>
              </w:rPr>
              <w:t xml:space="preserve"> </w:t>
            </w:r>
            <w:r>
              <w:rPr>
                <w:rStyle w:val="FontStyle12"/>
                <w:rFonts w:cs="Times New Roman"/>
                <w:sz w:val="20"/>
              </w:rPr>
              <w:t>легковой</w:t>
            </w:r>
            <w:r>
              <w:rPr>
                <w:rStyle w:val="FontStyle12"/>
                <w:rFonts w:cs="Times New Roman"/>
                <w:sz w:val="20"/>
                <w:lang w:val="en-US"/>
              </w:rPr>
              <w:t>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11593,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 ½ до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Бузмакова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Виктория Владимиро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сектора методологии и мониторинг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46515,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автомобиль легковой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Bookman Old Style"/>
                <w:color w:val="000000"/>
                <w:sz w:val="20"/>
                <w:szCs w:val="16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Mitsubishi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Lancer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Cedia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 (индивидуаль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85163,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Васильева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Анастасия Аркадье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Специалист 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-й категории отдела планирования закупок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2776001,65 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(в том числе от продажи квартиры 2500000,00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, 4/9 доли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6,1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187348,0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Bookman Old Style"/>
                <w:color w:val="000000"/>
                <w:sz w:val="20"/>
                <w:szCs w:val="16"/>
              </w:rPr>
            </w:pPr>
            <w:r>
              <w:rPr>
                <w:rStyle w:val="FontStyle12"/>
                <w:rFonts w:cs="Times New Roman"/>
                <w:sz w:val="20"/>
              </w:rPr>
              <w:t>81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Bookman Old Style"/>
                <w:color w:val="000000"/>
                <w:sz w:val="20"/>
                <w:szCs w:val="16"/>
              </w:rPr>
            </w:pPr>
            <w:r>
              <w:rPr>
                <w:rStyle w:val="FontStyle12"/>
                <w:rFonts w:cs="Times New Roman"/>
                <w:sz w:val="20"/>
              </w:rPr>
              <w:t>81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аврильчик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льга Сергее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одготовки закупок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59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39505,7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, ¼ до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6,1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автомобиль легковой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Hyundai Getz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75056,9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Горбунова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Елена Федоро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бухгалтерского учета и организационно-кадровой рабо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омната в се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98578,5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омната в секци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1000,00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19,6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  <w:lang w:val="en-US"/>
              </w:rPr>
              <w:t>Nissan</w:t>
            </w:r>
            <w:r>
              <w:rPr>
                <w:rStyle w:val="FontStyle12"/>
                <w:rFonts w:cs="Times New Roman"/>
                <w:sz w:val="20"/>
              </w:rPr>
              <w:t xml:space="preserve"> </w:t>
            </w:r>
            <w:r>
              <w:rPr>
                <w:rStyle w:val="FontStyle12"/>
                <w:rFonts w:cs="Times New Roman"/>
                <w:sz w:val="20"/>
                <w:lang w:val="en-US"/>
              </w:rPr>
              <w:t>Bluebird</w:t>
            </w:r>
            <w:r>
              <w:rPr>
                <w:rStyle w:val="FontStyle12"/>
                <w:rFonts w:cs="Times New Roman"/>
                <w:sz w:val="20"/>
              </w:rPr>
              <w:t xml:space="preserve"> </w:t>
            </w:r>
            <w:r>
              <w:rPr>
                <w:rStyle w:val="FontStyle12"/>
                <w:rFonts w:cs="Times New Roman"/>
                <w:sz w:val="20"/>
                <w:lang w:val="en-US"/>
              </w:rPr>
              <w:t>Sylpxny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4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>45598,3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омната в се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Гурьянов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ергей Владимирович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роведения конкурентных процедур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137,10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735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85,4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автомобиль легковой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Volkswagen Tiguan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01110,10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85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137,10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735,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34154,1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137,10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735,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Даньшин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Денис Сергеевич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одготовки закупок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, 1/3 доли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, 1/3 доли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49,5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3,5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автомобиль легковой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Peugeot 206 sedan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(индивидуальная собственность</w:t>
            </w:r>
            <w:r>
              <w:rPr>
                <w:rStyle w:val="FontStyle12"/>
                <w:rFonts w:cs="Times New Roman" w:ascii="Times New Roman" w:hAnsi="Times New Roman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96619,6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квартира: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ипотека;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совокупный доход муниципального служащего и его супруг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, 1/8 доли</w:t>
            </w:r>
          </w:p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54,2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3,5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19437,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3,5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Журавлева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Марина Федоро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Начальник сектора методологии и мониторинг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53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9201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53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Закусилова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Наталия Леонидо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Начальник отдела планирования закупок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общая долевая собственность, ½ до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43,2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66348,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43,2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автомобиль легковой: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Mitsubishi Colt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797002,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43,2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Левенец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льга Богдано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Специалист 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-й категории отдела планирования закупок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, 1/5 до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69938,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3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автомобиль легковой: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TOYOTA </w:t>
            </w: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OPA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30634,2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3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Машкевич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Юлия Витольдо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одготовки закупок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(под многоквартирным домом)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индивидуальная собственность</w:t>
            </w:r>
          </w:p>
          <w:p>
            <w:pPr>
              <w:pStyle w:val="Normal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 собственность, 631/40351 доли</w:t>
            </w:r>
          </w:p>
          <w:p>
            <w:pPr>
              <w:pStyle w:val="Normal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индивидуальная собственность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 собственность,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>½ доли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551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3472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63,10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47,6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автомобиль легковой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UL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47158,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Миронова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Юлия Владимиро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правового обеспече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индивидуальная собственность</w:t>
            </w:r>
          </w:p>
          <w:p>
            <w:pPr>
              <w:pStyle w:val="Normal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34,5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51763,3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Мут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Ульяна Владимиро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Ведущий специалист отдела правового обеспече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etle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61034,6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рлянская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льга Михайло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одготовки закупок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52,4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01547,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47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6000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Bookman Old Style"/>
                <w:color w:val="000000"/>
                <w:sz w:val="20"/>
                <w:szCs w:val="16"/>
              </w:rPr>
            </w:pPr>
            <w:r>
              <w:rPr>
                <w:rStyle w:val="FontStyle12"/>
                <w:rFonts w:cs="Times New Roman"/>
                <w:sz w:val="20"/>
              </w:rPr>
              <w:t>52,4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Пономарева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Татьяна Александро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Начальник отдела правового обеспече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(под многоквартирным домом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 собственность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>½ доли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 собственность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>½ доли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общая долевая собственность 441/9199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44,1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44,1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4634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 Impreza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(индивидуальная собственность)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633166,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44,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Рашевская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Виктория Андрее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Специалист 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-й категории отдела проведения конкурентных процедур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 собственность 1/3 доли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4561,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Рудковская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Лариса Анатолье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Начальник отдела бухгалтерского учета и организационно-кадровой рабо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индивидуальная собственность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 собственность</w:t>
            </w:r>
          </w:p>
          <w:p>
            <w:pPr>
              <w:pStyle w:val="Normal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 xml:space="preserve"> </w:t>
            </w:r>
            <w:r>
              <w:rPr>
                <w:rStyle w:val="FontStyle12"/>
                <w:rFonts w:cs="Times New Roman"/>
                <w:sz w:val="20"/>
              </w:rPr>
              <w:t>½ до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20,3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20,3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621658,6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общая долевая собственность ½ до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20,3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Семенова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Екатерина Валерье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Ведущий специалист отдела проведения конкурентных процедур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Normal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1/3 до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58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5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72449,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10304,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5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Тагудякова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сения Владимиро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одготовки закупок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 собственность,</w:t>
            </w:r>
          </w:p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/3 до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61609,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Тхор Юлия Владимиро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роведения конкурентных процедур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совместная собственность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индивидуальная собственность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39,80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500,00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21,7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18665,3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ind w:left="108" w:hanging="0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индивидуальная собственность</w:t>
            </w:r>
          </w:p>
          <w:p>
            <w:pPr>
              <w:pStyle w:val="Normal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индивидуальная собственность</w:t>
            </w:r>
          </w:p>
          <w:p>
            <w:pPr>
              <w:pStyle w:val="Normal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общая совместная собстве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36835000,00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81844000,00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39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автомобиль легковой: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TOYOTA </w:t>
            </w: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AVENSIS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(индивидуальная собственность)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735951,56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(в том числе от продажи транспортного средства 500000,00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ind w:left="108" w:hanging="0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сы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39,80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Чернова Ксения Виталье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роведения конкурентных процедур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1/4 до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62,8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81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80979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индивидуальная собственность</w:t>
            </w:r>
          </w:p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автомобиль легковой: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TOYOTA ALLION (индивидуаль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1084859,16 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Шестакова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алина Владимиро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ланирования закупок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, 1/3 до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автомобиль легковой:</w:t>
            </w:r>
          </w:p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446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924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Яковлева 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Мария Алексее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равового обеспече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,½ до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 xml:space="preserve">Россия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51.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60744,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 собственность 1/3 дол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 xml:space="preserve">Россия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51.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, 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Е 230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72517,2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FontStyle12"/>
          <w:rFonts w:ascii="Times New Roman" w:hAnsi="Times New Roman" w:cs="Times New Roman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Bookman Old Style" w:hAnsi="Bookman Old Style" w:cs="Bookman Old Style"/>
      <w:color w:val="000000"/>
      <w:sz w:val="22"/>
      <w:szCs w:val="22"/>
    </w:rPr>
  </w:style>
  <w:style w:type="character" w:styleId="FontStyle12">
    <w:name w:val="Font Style12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13">
    <w:name w:val="Font Style13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center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68"/>
      <w:jc w:val="center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698"/>
      <w:jc w:val="center"/>
    </w:pPr>
    <w:rPr>
      <w:rFonts w:ascii="Bookman Old Style" w:hAnsi="Bookman Old Style" w:cs="Bookman Old Sty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11:00Z</dcterms:created>
  <dc:creator/>
  <dc:description/>
  <cp:keywords/>
  <dc:language>en-US</dc:language>
  <cp:lastModifiedBy>Nataly</cp:lastModifiedBy>
  <dcterms:modified xsi:type="dcterms:W3CDTF">2014-05-20T03:30:00Z</dcterms:modified>
  <cp:revision>376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 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департамента контрактной системы в сфере закупок Администрации города Омска, их супругов и несовершеннолетних детей»</dc:title>
</cp:coreProperties>
</file>