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и Омского муниципального района Омской области, а также сведения о доходах, об имуществе и обязательствах имущественного характера супруга (супруги) и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/>
        <w:t>з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5"/>
        <w:gridCol w:w="2554"/>
        <w:gridCol w:w="1993"/>
        <w:gridCol w:w="1676"/>
        <w:gridCol w:w="1683"/>
        <w:gridCol w:w="1895"/>
        <w:gridCol w:w="2044"/>
      </w:tblGrid>
      <w:tr>
        <w:trPr>
          <w:trHeight w:val="8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тянников Ю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вправе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957 507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вправе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156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Н.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 по экономической политик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534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 315195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404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алашников В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Главы муниципального района, начальник Управления сельского хозяйств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 137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4  вправе</w:t>
            </w:r>
          </w:p>
          <w:p>
            <w:pPr>
              <w:pStyle w:val="Normal"/>
              <w:rPr/>
            </w:pPr>
            <w:r>
              <w:rPr/>
              <w:t>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ркин В.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муниципального района по строительству, вопросам жилищно-коммунального хозяйства и жизнеобеспечения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 296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е де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маринская С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 941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831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анова Л.Ф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, начальник отдела по организационной деятельности и работе с поселениями Организационно-кадрового 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9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 В.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hetti</w:t>
            </w:r>
            <w:r>
              <w:rPr/>
              <w:t xml:space="preserve"> С</w:t>
            </w:r>
            <w:r>
              <w:rPr>
                <w:lang w:val="en-US"/>
              </w:rPr>
              <w:t>edan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5 306</w:t>
            </w:r>
          </w:p>
        </w:tc>
      </w:tr>
      <w:tr>
        <w:trPr>
          <w:trHeight w:val="2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3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робъева М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– главный бухгалтер Управления учета и финансировани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4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 собственность с Воробьевым Д.К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6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асильева М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9/10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7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10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бинова Е.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молодежи, физической культуры и спор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4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куткина Л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ческого развития и инвести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 Rav 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8 8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onda Civic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2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имуществен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 6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X 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7 42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½  общей долевой собствен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 4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е де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О.Н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и контро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</w:t>
            </w:r>
            <w:r>
              <w:rPr/>
              <w:t xml:space="preserve"> – 118 I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505 9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.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½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7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чук О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, начальник отдела нормативной работы правовой экспертизы Управления правого обеспечени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5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ушина А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сводно-аналитического отдела Управления экономического развития и инвести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91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нева С.Ю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митета, начальник отдела бюджетного планирования и финансирования расходов Комитета финансов и контро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4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ов Ю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образова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- 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118</w:t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главный бухгалтер отдела казначейского исполнения бюджета, бухгалтерского учета и отчетности Комитета финансов и контро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1/1000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щей долевой собственн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1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844</w:t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266</w:t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зя И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ланирования доходов, кредитной и налоговой политики Комитета финансов  и контро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4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Г. 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Организационно-кадрового 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0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4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кова Т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ой политики и муниципальной службы Организационно-кадрового 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Организационно -кадрового 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58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18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С.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контроля и судебной защиты Управления правового обеспеч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4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й Н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 над несовершеннолетними Комитета по образова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7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ченко Л.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образования Комитета по образова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8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Lada</w:t>
            </w:r>
            <w:r>
              <w:rPr>
                <w:lang w:val="en-US"/>
              </w:rPr>
              <w:t xml:space="preserve"> </w:t>
            </w:r>
            <w:r>
              <w:rPr/>
              <w:t xml:space="preserve">217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4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Е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 Управления по делам молодежи, физической культуры и спор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квартире</w:t>
              <w:b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8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ислицин Е.А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 Управления по делам молодежи, физической культуры и спор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7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ина В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7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гова О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предпринимательства Управления экономического развития и инвести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64</w:t>
            </w:r>
          </w:p>
        </w:tc>
      </w:tr>
      <w:tr>
        <w:trPr>
          <w:trHeight w:val="8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шкова 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атольев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ельных отношений</w:t>
            </w:r>
          </w:p>
          <w:p>
            <w:pPr>
              <w:pStyle w:val="Normal"/>
              <w:rPr/>
            </w:pPr>
            <w:r>
              <w:rPr/>
              <w:t>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ia </w:t>
            </w:r>
            <w:r>
              <w:rPr>
                <w:lang w:val="en-US"/>
              </w:rPr>
              <w:t xml:space="preserve"> Cerato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293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433</w:t>
            </w:r>
          </w:p>
        </w:tc>
      </w:tr>
      <w:tr>
        <w:trPr>
          <w:trHeight w:val="4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ичко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й собственности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Liberty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34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4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Е.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арифной полит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7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79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М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заказ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4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 6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рина Т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секции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79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в праве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енко П.К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07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178</w:t>
            </w:r>
          </w:p>
        </w:tc>
      </w:tr>
      <w:tr>
        <w:trPr>
          <w:trHeight w:val="9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В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жилищно -коммунального хозяйства и жизнеобеспечения района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08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340</w:t>
            </w:r>
          </w:p>
        </w:tc>
      </w:tr>
      <w:tr>
        <w:trPr>
          <w:trHeight w:val="12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гина А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933</w:t>
            </w:r>
          </w:p>
        </w:tc>
      </w:tr>
      <w:tr>
        <w:trPr>
          <w:trHeight w:val="15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Т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населением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65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ина Т. 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бухгалтер Управления учета и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 4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ев В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предпринимательства Управления экономического развития и инвести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Grandis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2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0</w:t>
            </w:r>
          </w:p>
        </w:tc>
      </w:tr>
      <w:tr>
        <w:trPr>
          <w:trHeight w:val="12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й собственности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14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 6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9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бина А.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892</w:t>
            </w:r>
          </w:p>
        </w:tc>
      </w:tr>
      <w:tr>
        <w:trPr>
          <w:trHeight w:val="19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упруг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vrolet Cruze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Л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бухгалтер Управления сельск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63</w:t>
            </w:r>
            <w:r>
              <w:rPr>
                <w:lang w:val="en-US"/>
              </w:rPr>
              <w:t>5 6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ова И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главный экономист Управления сельск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6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6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И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36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шкова О.Г.                                                                             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бухгалтер Управления учета и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7/1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1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5/12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к А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й собственности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 52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чнева О.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бухгалтер Управления учета и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6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4 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86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на О.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бухгалтер Управления учета и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80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325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 Е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бухгалтер Управления учета и финансир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 98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 4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а И.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отношений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 4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 33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 О.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отношений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 39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7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отношений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 481</w:t>
            </w:r>
          </w:p>
        </w:tc>
      </w:tr>
      <w:tr>
        <w:trPr>
          <w:trHeight w:val="2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Г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отношений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.Л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муниципальной собственности Управления имуществен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aru Impre</w:t>
            </w:r>
            <w:r>
              <w:rPr/>
              <w:t>z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 RX 33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 0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лейник О.Ю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онтрольно-ревизионного отде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2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в праве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_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лешивых К.П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Контрольно-ревизионного отдел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6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Прядко Я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предпринимательства  Управления экономического развития и инвести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4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ченко З.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муниципального заказ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2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ина С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 Управления по строительству, жилищно-коммунальному хозяйству и жизнеобеспечению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03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ind w:left="-146" w:hanging="0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0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Е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ктора по работе с населени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я имущественных отно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9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ыкин Г.Ю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муниципального заказ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ставова Е.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муниципального заказ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85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20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53:00Z</dcterms:created>
  <dc:creator>Customer</dc:creator>
  <dc:description/>
  <cp:keywords/>
  <dc:language>en-US</dc:language>
  <cp:lastModifiedBy>Customer</cp:lastModifiedBy>
  <cp:lastPrinted>2011-04-18T10:19:00Z</cp:lastPrinted>
  <dcterms:modified xsi:type="dcterms:W3CDTF">2012-04-18T10:34:00Z</dcterms:modified>
  <cp:revision>314</cp:revision>
  <dc:subject/>
  <dc:title>Сведения о доходах, об имуществе и обязательствах имущественного характера муниципальных служащих </dc:title>
</cp:coreProperties>
</file>