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 за 2010 год и имуществе по состоянию на 31.12.2010 года лиц, замещающих муниципальные должности и должности муниципальной службы в Русско-Полянском муниципальном районе Омской области для размещения на официальном сайте </w:t>
      </w:r>
    </w:p>
    <w:p>
      <w:pPr>
        <w:pStyle w:val="Normal"/>
        <w:jc w:val="center"/>
        <w:rPr/>
      </w:pPr>
      <w:r>
        <w:rPr/>
        <w:t>администрации Русско-Полянского муниципального района :  Е-</w:t>
      </w:r>
      <w:r>
        <w:rPr>
          <w:lang w:val="en-US"/>
        </w:rPr>
        <w:t>mail</w:t>
      </w:r>
      <w:r>
        <w:rPr/>
        <w:t xml:space="preserve">    </w:t>
      </w:r>
      <w:hyperlink r:id="rId2">
        <w:r>
          <w:rPr>
            <w:rStyle w:val="InternetLink"/>
          </w:rPr>
          <w:t>ruspol@mr.omskportal.ru</w:t>
        </w:r>
      </w:hyperlink>
    </w:p>
    <w:p>
      <w:pPr>
        <w:pStyle w:val="Normal"/>
        <w:jc w:val="center"/>
        <w:rPr/>
      </w:pPr>
      <w:r>
        <w:rPr/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620"/>
        <w:gridCol w:w="1471"/>
        <w:gridCol w:w="1061"/>
        <w:gridCol w:w="1199"/>
        <w:gridCol w:w="1471"/>
        <w:gridCol w:w="1259"/>
        <w:gridCol w:w="1193"/>
        <w:gridCol w:w="1886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мя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, руб.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на праве собственности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валенк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инаид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. председателя Комитета финансов и контрол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6366,23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: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: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ые дома: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Жилые дома: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ы: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ы: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и: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и: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ы: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ы: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чев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юбовь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тдела бухгалтерского учета и отчетности -главный бухгалте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239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: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: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ые дома: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Жилые дома: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ы: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ы: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,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и: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и: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022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: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: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усадебный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ые дома: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Жилые дома: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ы: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ы: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всиенк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л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 бюджету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7589,32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: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: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7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ые дома: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Жилые дома: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,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ы: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ы: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и: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и: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5587,53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: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: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усадебный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7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ые дома: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Жилые дома: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ы: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ы: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: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: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7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ые дома: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Жилые дома: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,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ы: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ы: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: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: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7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ые дома: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Жилые дома: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ы: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ы: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,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и: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и: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ик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ев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по бюджету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7100,12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: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: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ые дома: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Жилые дома: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ы: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ы: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и: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и: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ыженк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тла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т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бух. учета и отчетно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872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: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: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 гараж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ые дома: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Жилые дома: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ы: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ы: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и: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и: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ва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по бюджету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0520,68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: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: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 2107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усадебный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ые дома: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Жилые дома: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ы: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ы: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и: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и: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4071,02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: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: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ые дома: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Жилые дома: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ы: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ы: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: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: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ые дома: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Жилые дома: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ы: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ы: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: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: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ые дома: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Жилые дома: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ы: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ы: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мык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дия Анатоль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бух. учета и отчетно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5966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: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: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00000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ые дома: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Жилые дома: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ы: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ы: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и: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и: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: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: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</w:rPr>
            </w:pPr>
            <w:r>
              <w:rPr>
                <w:color w:val="0000FF"/>
              </w:rPr>
              <w:t>00000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ые дома: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Жилые дома: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ы: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ы: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теримов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ена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икторовн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бух. учета и отчетно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5815,44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: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: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Nisan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ые дома: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Жилые дома: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ы: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ы: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и: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и: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3269,64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: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: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усадебный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ые дома: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Жилые дома: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ы: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ы: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и: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и: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: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: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ые дома: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Жилые дома: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ы: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ы: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: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: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ые дома: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Жилые дома: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ы: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ы: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ндер </w:t>
            </w:r>
          </w:p>
          <w:p>
            <w:pPr>
              <w:pStyle w:val="Normal"/>
              <w:jc w:val="both"/>
              <w:rPr/>
            </w:pPr>
            <w:r>
              <w:rPr/>
              <w:t>Ольга Геннадь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бух. учета и отчетно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5726,81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: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: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Corol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Nissan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ые дома: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Жилые дома: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ы: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ы: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и: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и: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000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: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: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 офис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ые дома: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Жилые дома: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ы: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ы: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950,51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: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: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ые дома: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Жилые дома: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ы: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ы: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юхина Елена Василь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 отдела по бюджету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3692,68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: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: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усадебный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ые дома: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Жилые дома: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ы: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ы: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и: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и: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: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: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ые дома: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Жилые дома: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ы: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ы: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,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: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: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ые дома: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Жилые дома: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ы: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ы: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,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зонова Светла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ециалист отдела бух. учета и отчетно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9162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: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: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усадебный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ые дома: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Жилые дома: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ы: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ы: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и: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и: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300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: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: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ые дома: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Жилые дома: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ы: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ы: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: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: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ые дома: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Жилые дома: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ы: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ы: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ик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а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отдела бух. учета и отчетно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116,57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: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: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усадебный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ые дома: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Жилые дома: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ы: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ы: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и: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и: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0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: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: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ые дома: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Жилые дома: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ы: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ы: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: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: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ые дома: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Жилые дома: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ы: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ы: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лчано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Елена </w:t>
            </w:r>
          </w:p>
          <w:p>
            <w:pPr>
              <w:pStyle w:val="Normal"/>
              <w:jc w:val="both"/>
              <w:rPr/>
            </w:pPr>
            <w:r>
              <w:rPr/>
              <w:t>Василь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отдела бух. учета и отчетно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433,88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: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: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 2107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/х назначения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7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ые дома: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Жилые дома: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ы: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ы: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и: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и: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8264,60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: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: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ые дома: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Жилые дома: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ы: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ы: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: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: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ые дома: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Жилые дома: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ы:</w:t>
            </w:r>
          </w:p>
        </w:tc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ы: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spol@mr.omskporta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2:01:00Z</dcterms:created>
  <dc:creator>NATALY</dc:creator>
  <dc:description/>
  <cp:keywords/>
  <dc:language>en-US</dc:language>
  <cp:lastModifiedBy>финансовый комитет</cp:lastModifiedBy>
  <cp:lastPrinted>2011-04-18T17:02:00Z</cp:lastPrinted>
  <dcterms:modified xsi:type="dcterms:W3CDTF">2011-05-13T12:01:00Z</dcterms:modified>
  <cp:revision>2</cp:revision>
  <dc:subject/>
  <dc:title>Сведения о доходах за 2010 год и имуществе по состоянию на 31</dc:title>
</cp:coreProperties>
</file>