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ведения о доходах за 2010 год и имуществе по состоянию на 31.12.2010 года лиц, замещающих муниципальные должности и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олжности муниципальной службы в Русско-Полянском муниципальном районе Омской области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09"/>
        <w:gridCol w:w="1111"/>
        <w:gridCol w:w="1471"/>
        <w:gridCol w:w="1061"/>
        <w:gridCol w:w="1199"/>
        <w:gridCol w:w="1707"/>
        <w:gridCol w:w="1050"/>
        <w:gridCol w:w="1221"/>
        <w:gridCol w:w="1440"/>
      </w:tblGrid>
      <w:tr>
        <w:trPr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жим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</w:t>
            </w:r>
          </w:p>
        </w:tc>
      </w:tr>
      <w:tr>
        <w:trPr>
          <w:trHeight w:val="754" w:hRule="atLeast"/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м.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hanging="15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Александр Роберт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муниципального райо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716,3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02,34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Игорь Григорь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униципального района по сельскому хозяйству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17,5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Каролла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537,19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назнач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енко Ольга Анатол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униципального района по финансам и экономик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59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боровский Сергей Александр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строительству и газификац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92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лантр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27151-0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МЗ 8131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 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8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Мария Геннад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муниципального района по социальным вопросам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64,0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8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 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дерман Татьяна Карл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делами администрации муниципального район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653,2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 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 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ы: 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09"/>
        <w:gridCol w:w="1111"/>
        <w:gridCol w:w="1471"/>
        <w:gridCol w:w="1061"/>
        <w:gridCol w:w="1199"/>
        <w:gridCol w:w="1707"/>
        <w:gridCol w:w="1050"/>
        <w:gridCol w:w="1221"/>
        <w:gridCol w:w="1440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Александр Михай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бразованию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28,1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11,84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жановский Александ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в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культур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312,86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67,83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ова Светлана Леонид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тдела учёта и отчетн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3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-CAMRY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54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80,9                 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гокава Вера Антон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экономического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99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цель Александра Адам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юридического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17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SD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-FOCUS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00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 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пишки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ладимир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кадрового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79,4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7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6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ен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ячеславо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сектора  организационно-кадрового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9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86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м Владимир Василь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го сектора организационно-кадрового отде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0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2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бечко Сергей Никола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знеобеспеч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1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-6-113-01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с\х производств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Валерий Борис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по молодёжной политике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41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00,6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ре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физической культуры и спор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89,3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                  7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/х назначени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ц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лович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ГО и ЧС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198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-Фокус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назнач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2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-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-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65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809"/>
        <w:gridCol w:w="1111"/>
        <w:gridCol w:w="1471"/>
        <w:gridCol w:w="1061"/>
        <w:gridCol w:w="1199"/>
        <w:gridCol w:w="1707"/>
        <w:gridCol w:w="1050"/>
        <w:gridCol w:w="1221"/>
        <w:gridCol w:w="1440"/>
      </w:tblGrid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п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жизнеобеспечени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27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2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080"/>
        <w:gridCol w:w="1219"/>
        <w:gridCol w:w="1061"/>
        <w:gridCol w:w="1500"/>
        <w:gridCol w:w="1620"/>
        <w:gridCol w:w="1080"/>
        <w:gridCol w:w="1260"/>
        <w:gridCol w:w="144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шнерик Евгений Анатольевич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45,61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0:00Z</dcterms:created>
  <dc:creator>NATALY</dc:creator>
  <dc:description/>
  <cp:keywords/>
  <dc:language>en-US</dc:language>
  <cp:lastModifiedBy>Евгений</cp:lastModifiedBy>
  <cp:lastPrinted>2011-05-12T18:55:00Z</cp:lastPrinted>
  <dcterms:modified xsi:type="dcterms:W3CDTF">2011-05-24T09:10:00Z</dcterms:modified>
  <cp:revision>31</cp:revision>
  <dc:subject/>
  <dc:title>Сведения о доходах за 2010 год и имуществе по состоянию на 31</dc:title>
</cp:coreProperties>
</file>