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сультанта экспертно-правового отдела государственно-правового управ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ппарата губернатора Амурской области и Правительства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ндомин Роман Александ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0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Honda CRV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53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4:45:00Z</dcterms:modified>
  <cp:revision>9</cp:revision>
  <dc:subject/>
  <dc:title>Сведения</dc:title>
</cp:coreProperties>
</file>