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онсультант экспертно-правового отдела государственно-правового управ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ппарата губернатора Амурской области и Правительства Амурской области и членов ее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7"/>
        <w:gridCol w:w="2008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н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ся Викторо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5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под гараж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052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49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AV 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46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5T01:22:00Z</dcterms:modified>
  <cp:revision>10</cp:revision>
  <dc:subject/>
  <dc:title>Сведения</dc:title>
</cp:coreProperties>
</file>