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аршего специалиста 1 разряда отдела бюджетного учета, отчетности и ведомственного контроля финансово-экономического управления аппарата губернатора Амурской области и Правитель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унова Светлана Алексе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4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0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6:02:00Z</dcterms:modified>
  <cp:revision>6</cp:revision>
  <dc:subject/>
  <dc:title>Сведения</dc:title>
</cp:coreProperties>
</file>