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аршего специалиста 1 разряда отдела бюджетного учета, отчетности и ведомственного контрол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-экономического управления аппарата губернатора Ам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 Правительства Амурской области  и членов ее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64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банова Елена Викто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4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60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9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Nissan Tiida Lati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60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51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5T01:12:00Z</dcterms:modified>
  <cp:revision>5</cp:revision>
  <dc:subject/>
  <dc:title>Сведения</dc:title>
</cp:coreProperties>
</file>