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ршего специалиста 1 разряда отдела информационно-технологического обеспечения управления протокола*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парата губернатора Амурской области и Правительства Амурской области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ш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 Анатоль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763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емельный участок под гараж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370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название управления изменено в связи с проведенными организационно-штатными мероприятиям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39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8-06T04:12:00Z</dcterms:modified>
  <cp:revision>14</cp:revision>
  <dc:subject/>
  <dc:title>Сведения</dc:title>
</cp:coreProperties>
</file>