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едущего консультанта отдела бюджетного учета, отчетности и ведомственного контрол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-экономического управления аппарата губернатора Ам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 Правительства Амурской области  и членов ее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224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28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онова Альбина Юрь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49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03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45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од многоквартирный 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2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2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поме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втомобиль</w:t>
            </w:r>
            <w:r>
              <w:rPr>
                <w:b/>
                <w:lang w:val="en-US"/>
              </w:rPr>
              <w:t xml:space="preserve"> Toyota Ga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поме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ое мест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162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2:47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1:13:00Z</dcterms:modified>
  <cp:revision>13</cp:revision>
  <dc:subject/>
  <dc:title>Сведения</dc:title>
</cp:coreProperties>
</file>