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старшего специалиста 1 разряда отдела планирования и размещения государственного заказ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Правительства Амур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тинская Ольга Павл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49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Honda Fi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5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6:48:00Z</dcterms:modified>
  <cp:revision>4</cp:revision>
  <dc:subject/>
  <dc:title>Сведения</dc:title>
</cp:coreProperties>
</file>