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чальника финансово-экономического управления – главного бухгалтера аппарата губернатора Амур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и Правительства Амурской области и членов ее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1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еник Ирина Владими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36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26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29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 Cari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2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15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15:00Z</dcterms:modified>
  <cp:revision>10</cp:revision>
  <dc:subject/>
  <dc:title>Сведения</dc:title>
</cp:coreProperties>
</file>