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ьника отдела информационно-технологического обеспечения управления информационно-хозяйственного обеспечения аппарата губернатора Амурской области и Правительства Амурской области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щенко Денис Юрье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84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2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58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94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2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втомобиль</w:t>
            </w:r>
            <w:r>
              <w:rPr>
                <w:b/>
                <w:lang w:val="en-US"/>
              </w:rPr>
              <w:t xml:space="preserve"> Honda Fi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06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28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5T01:22:00Z</dcterms:modified>
  <cp:revision>6</cp:revision>
  <dc:subject/>
  <dc:title>Сведения</dc:title>
</cp:coreProperties>
</file>