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онсультанта экспертно-правового отдела государственно-правового управ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ппарата губернатора Амурской области и Правительства Амурской области и членов ее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юмина Татьяна Викторо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918,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3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76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046,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</w:t>
            </w:r>
            <w:r>
              <w:rPr>
                <w:b/>
                <w:lang w:val="en-US"/>
              </w:rPr>
              <w:t xml:space="preserve"> Toyota Ipsu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4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3:18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5T01:12:00Z</dcterms:modified>
  <cp:revision>9</cp:revision>
  <dc:subject/>
  <dc:title>Сведения</dc:title>
</cp:coreProperties>
</file>