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ветника губернатор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57"/>
        <w:gridCol w:w="1851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хин Евгений Александ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265,6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Моск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Maz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ong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цикл Восход -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9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309,7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24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5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1:00Z</dcterms:modified>
  <cp:revision>13</cp:revision>
  <dc:subject/>
  <dc:title>Сведения</dc:title>
</cp:coreProperties>
</file>