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едущего консультанта отдела информационно-технологического обеспечения 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нформационно-хозяйственного обеспечения аппарата губернатора Ам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 Правительств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реев Андрей Григорье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000,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oyota Allex</w:t>
            </w:r>
            <w:r>
              <w:rPr>
                <w:b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7030,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44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4-24T05:56:00Z</dcterms:modified>
  <cp:revision>6</cp:revision>
  <dc:subject/>
  <dc:title>Сведения</dc:title>
</cp:coreProperties>
</file>