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вет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хной Александр Пет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025,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oyota Crown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622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Subaru Forest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24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23:28:00Z</dcterms:modified>
  <cp:revision>4</cp:revision>
  <dc:subject/>
  <dc:title>Сведения</dc:title>
</cp:coreProperties>
</file>