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едущего консультанта отдела планирования и размещения государственного заказ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ово-экономического управления аппарата губернатора Амур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и Правительства Амурской области и членов ее семь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ненко Елена Александро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935,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втомобиль </w:t>
            </w:r>
            <w:r>
              <w:rPr>
                <w:b/>
                <w:lang w:val="en-US"/>
              </w:rPr>
              <w:t>Mazda Famili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98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04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4-24T07:09:00Z</dcterms:modified>
  <cp:revision>7</cp:revision>
  <dc:subject/>
  <dc:title>Сведения</dc:title>
</cp:coreProperties>
</file>