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таршего специалиста 1 разряда хозяйственного отдела управления информационно-хозяйственного обеспечения аппарата губернатора Амурской области и Правительства Амурской области  и членов е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шко Светлана Идил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205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41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0:13:00Z</dcterms:modified>
  <cp:revision>9</cp:revision>
  <dc:subject/>
  <dc:title>Сведения</dc:title>
</cp:coreProperties>
</file>