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аршего специалиста 1 финансового отдела финансово-хозяйственного управления аппарата губернатор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мурской области и Правительства Амурской области 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япина Марина Викто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1/3 </w:t>
            </w:r>
            <w:r>
              <w:rPr>
                <w:b/>
              </w:rPr>
              <w:t>доли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yundai Solar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58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>yota Townace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36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6:00Z</dcterms:modified>
  <cp:revision>13</cp:revision>
  <dc:subject/>
  <dc:title>Сведения</dc:title>
</cp:coreProperties>
</file>