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ветника губернатор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008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34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илюк Виктор Прохо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889,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Niss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u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под гаражо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284,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ая собственность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под гаражо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1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3T05:20:00Z</dcterms:modified>
  <cp:revision>16</cp:revision>
  <dc:subject/>
  <dc:title>Сведения</dc:title>
</cp:coreProperties>
</file>