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а отдела кадров и наград управления государственной гражданской службы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ппарата губернатора Амурской области и Правительства Амур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нова Юлия Михайл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272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4 доли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Corona Premi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06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2T01:09:00Z</dcterms:modified>
  <cp:revision>4</cp:revision>
  <dc:subject/>
  <dc:title>Сведения</dc:title>
</cp:coreProperties>
</file>