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ководителя пресс-службы губернатор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лев Антон Иван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6369,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28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3T05:18:00Z</dcterms:modified>
  <cp:revision>10</cp:revision>
  <dc:subject/>
  <dc:title>Сведения</dc:title>
</cp:coreProperties>
</file>