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местителя руководителя аппарата губернатора Аму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 Правительства Амурской области – начальника контрольного управления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тник Сергей Петро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370,2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ород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tsubishi Outlande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17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070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06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25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18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5-04T07:46:00Z</dcterms:modified>
  <cp:revision>7</cp:revision>
  <dc:subject/>
  <dc:title>Сведения</dc:title>
</cp:coreProperties>
</file>