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нсультанта отдела информационно-технологического обеспечения управления информационно-хозяйственного обеспечения аппарата губернатора Амурской области и Правительства Аму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557"/>
        <w:gridCol w:w="1809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аблев Павел Александро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83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11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5-03T05:21:00Z</dcterms:modified>
  <cp:revision>7</cp:revision>
  <dc:subject/>
  <dc:title>Сведения</dc:title>
</cp:coreProperties>
</file>