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чальника хозяйственного отдела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управления информационно-хозяйственного обеспечения аппарата губернатора Ам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 Правительства Амурской области 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46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азкин Павел Геннадье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530,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т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60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268,9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</w:t>
            </w:r>
            <w:r>
              <w:rPr>
                <w:b/>
                <w:lang w:val="en-US"/>
              </w:rPr>
              <w:t xml:space="preserve"> Nissan Bluebird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42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3:09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5-05T01:15:00Z</dcterms:modified>
  <cp:revision>13</cp:revision>
  <dc:subject/>
  <dc:title>Сведения</dc:title>
</cp:coreProperties>
</file>