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ачальника экспертно-правового отдела государственно-правового управ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ппарата губернатора Амурской области и Правительства Амурской области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1851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320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рбаков Алексей Геннадье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4217,6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 для ведения подсобного хозяй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 ВАЗ 21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Toyota Ipsu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052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 (совместная собственность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02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2:39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5T01:20:00Z</dcterms:modified>
  <cp:revision>11</cp:revision>
  <dc:subject/>
  <dc:title>Сведения</dc:title>
</cp:coreProperties>
</file>