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, замещающих муниципальные должности и должности муниципальной службы в Администрации Таврического муниципального района Омской области, а также их супругов и несовершеннолетних детей за период с 1 января 2013 года по 31 декабря 2013 года, размещаемые на официальном сайте Таврического муниципального района Ом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01"/>
        <w:gridCol w:w="1559"/>
        <w:gridCol w:w="1418"/>
        <w:gridCol w:w="1276"/>
        <w:gridCol w:w="1559"/>
        <w:gridCol w:w="1417"/>
        <w:gridCol w:w="1276"/>
        <w:gridCol w:w="1418"/>
        <w:gridCol w:w="1417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И.О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щаемая должность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аве собственности (вид и марка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служа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и (супруг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х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и (супруг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х де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служа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и (супруг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несовершеннолетних дете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овой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й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ого назначения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370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20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07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дол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or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anger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;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or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anger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хин Анатолий Георг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Совета Тавриче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99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64,8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53,7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evrolet  </w:t>
            </w:r>
            <w:r>
              <w:rPr>
                <w:sz w:val="16"/>
                <w:szCs w:val="16"/>
                <w:lang w:val="en-US"/>
              </w:rPr>
              <w:t>Niva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Toyota RAV4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</w:t>
            </w:r>
            <w:r>
              <w:rPr>
                <w:sz w:val="16"/>
                <w:szCs w:val="16"/>
                <w:lang w:val="en-US"/>
              </w:rPr>
              <w:t xml:space="preserve"> 821303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4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ронин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709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92,7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yota Camry Индивидуальна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МЗ-8113м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98</w:t>
            </w:r>
            <w:r>
              <w:rPr>
                <w:sz w:val="16"/>
                <w:szCs w:val="16"/>
              </w:rPr>
              <w:t>,3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едников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Главы, начальник управления сельского хозяйства  и продоволь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18,7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18,7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1000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;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,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Виноградова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76,73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 дол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ubishi Outlander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303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якова Гали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, председатель комитета финансов и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ачный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200 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/х назначения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05000 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/х назначения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7000 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77,6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,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маренко Валент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, председатель комитета экономического развития и план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36,40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54,64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сын Крамаренко А.Б.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riora</w:t>
            </w:r>
            <w:r>
              <w:rPr>
                <w:sz w:val="16"/>
                <w:szCs w:val="16"/>
              </w:rPr>
              <w:t xml:space="preserve"> 217230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валов Владими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 xml:space="preserve">Заместитель Глав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1850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83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Murano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вицкий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дим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ич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яющий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98,5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20,1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n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over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sz w:val="16"/>
                <w:szCs w:val="16"/>
                <w:lang w:val="en-US"/>
              </w:rPr>
              <w:t>Rang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over</w:t>
            </w:r>
            <w:r>
              <w:rPr>
                <w:sz w:val="16"/>
                <w:szCs w:val="16"/>
              </w:rPr>
              <w:t xml:space="preserve">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ймре Анатолий Ты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усадебный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608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95,4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30,3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d Focus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тников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по делам градостроительства, архитектуры и газ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49,2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 xml:space="preserve">Subaru Impreza Индивидуальная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грузовые: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3023 Индивидуальна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2217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,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нда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имущественных отношений и земле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74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дол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их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талья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опеки и попечительства управления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7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righ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76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276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96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812" w:hanging="0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1:48:00Z</dcterms:created>
  <dc:creator>Татьяна Анатольевна Бучнева</dc:creator>
  <dc:description/>
  <dc:language>en-US</dc:language>
  <cp:lastModifiedBy>Админ</cp:lastModifiedBy>
  <cp:lastPrinted>2013-05-14T12:37:00Z</cp:lastPrinted>
  <dcterms:modified xsi:type="dcterms:W3CDTF">2014-06-04T01:48:00Z</dcterms:modified>
  <cp:revision>2</cp:revision>
  <dc:subject/>
  <dc:title>Главное организационно-кадровое управление Омской области</dc:title>
</cp:coreProperties>
</file>