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руководителей муниципальных учреждений Администрации Таврического муниципального района Омской области, 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13 года по 31 декабря 2013 года, размещаемые на официальном сайт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врического муниципального района 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1559"/>
        <w:gridCol w:w="1418"/>
        <w:gridCol w:w="1276"/>
        <w:gridCol w:w="1559"/>
        <w:gridCol w:w="1417"/>
        <w:gridCol w:w="1276"/>
        <w:gridCol w:w="1418"/>
        <w:gridCol w:w="1417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7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И.О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щаемая должность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аве собственности (вид и марка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учреждения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и (супруг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х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учреждения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и (супруг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х д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учреждения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и (супруг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несовершеннолетних дете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34" w:leader="none"/>
                <w:tab w:val="left" w:pos="-7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доренко 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 «Хозяйственное управление Администрации Таврического муниципального района Ом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86,44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/3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86,44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1/3 доля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yota RAV4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;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З-8284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7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hd w:fill="FFFFFF" w:val="clear"/>
        <w:ind w:righ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6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276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96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812"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1:47:00Z</dcterms:created>
  <dc:creator>Татьяна Анатольевна Бучнева</dc:creator>
  <dc:description/>
  <dc:language>en-US</dc:language>
  <cp:lastModifiedBy>Админ</cp:lastModifiedBy>
  <cp:lastPrinted>2013-05-14T15:24:00Z</cp:lastPrinted>
  <dcterms:modified xsi:type="dcterms:W3CDTF">2014-06-04T01:47:00Z</dcterms:modified>
  <cp:revision>2</cp:revision>
  <dc:subject/>
  <dc:title>Главное организационно-кадровое управление Омской области</dc:title>
</cp:coreProperties>
</file>