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муниципальные должности и должности муниципальной службы в Администрации Таврического муниципального района Омской области, а также их супругов и несовершеннолетних детей за период с 1 января 2012 года по 31 декабря 2012 года, размещаемые на официальном сайте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418"/>
        <w:gridCol w:w="1276"/>
        <w:gridCol w:w="1559"/>
        <w:gridCol w:w="1417"/>
        <w:gridCol w:w="1276"/>
        <w:gridCol w:w="1418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щаемая должность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 (вид и марк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-нолетних дет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ово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ого назначе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37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2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0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nger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nger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хин Анатолий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вета Тавриче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99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64,8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3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evrolet  </w:t>
            </w:r>
            <w:r>
              <w:rPr>
                <w:sz w:val="16"/>
                <w:szCs w:val="16"/>
                <w:lang w:val="en-US"/>
              </w:rPr>
              <w:t>Niva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Toyota RAV4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  <w:r>
              <w:rPr>
                <w:sz w:val="16"/>
                <w:szCs w:val="16"/>
                <w:lang w:val="en-US"/>
              </w:rPr>
              <w:t xml:space="preserve"> 821303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ин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09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92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 Cruze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З-8113м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дников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, начальник управления сельского хозяйства  и продоволь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18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18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00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6,73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Outlander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177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якова Гал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, председатель комитета финансов и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ач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200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х назначе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05000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х назначе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7000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7,6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9,1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Кругляков Б.Н., Кестель И.А.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аренко Валент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, председатель комитета экономического развития и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36,4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4,6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ын Крамаренко А.Б.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ora</w:t>
            </w:r>
            <w:r>
              <w:rPr>
                <w:sz w:val="16"/>
                <w:szCs w:val="16"/>
              </w:rPr>
              <w:t xml:space="preserve"> 217230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 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аместитель Гла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185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3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Murano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вицки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дим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20,1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мре Анатолий Ты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608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95,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0,3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овиченко Александ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делам градостроительства, архитектуры и газ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 гараж)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21,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35,2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осси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1,8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oc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слова Татья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имущественных отношений и земле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/х угоди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30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1,59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45,2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пала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опеки и попечительства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03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30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5,2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03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30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;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5,2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a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iac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Lexus ES330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5:00Z</dcterms:created>
  <dc:creator>Татьяна Анатольевна Бучнева</dc:creator>
  <dc:description/>
  <cp:keywords/>
  <dc:language>en-US</dc:language>
  <cp:lastModifiedBy>Admin</cp:lastModifiedBy>
  <cp:lastPrinted>2013-05-14T12:37:00Z</cp:lastPrinted>
  <dcterms:modified xsi:type="dcterms:W3CDTF">2013-05-14T08:11:00Z</dcterms:modified>
  <cp:revision>10</cp:revision>
  <dc:subject/>
  <dc:title>Главное организационно-кадровое управление Омской области</dc:title>
</cp:coreProperties>
</file>