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593"/>
        <w:gridCol w:w="1721"/>
        <w:gridCol w:w="1609"/>
        <w:gridCol w:w="1677"/>
        <w:gridCol w:w="1694"/>
        <w:gridCol w:w="1721"/>
        <w:gridCol w:w="1879"/>
        <w:gridCol w:w="1963"/>
      </w:tblGrid>
      <w:tr>
        <w:trPr/>
        <w:tc>
          <w:tcPr>
            <w:tcW w:w="16160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имущественного характера лиц, муниципальных служащи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Тюкалинского городского поселения  Тюкалинского муниципального района Омской области, также их супругов и несовершеннолетних детей за пери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11 года по 31 декабря 2011 года.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 г. (руб.)</w:t>
            </w:r>
          </w:p>
        </w:tc>
        <w:tc>
          <w:tcPr>
            <w:tcW w:w="6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 Владимир Борисови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33,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-премье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640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ич Тамара Леонид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747,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27,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акова Ольга Николае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94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\2 дол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1\2 дол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дина Ольга Николае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413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16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CUB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та Людмила Юрье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6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9\10 дол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\2 дол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1\2 дол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\10 дол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27:00Z</dcterms:created>
  <dc:creator>Романов</dc:creator>
  <dc:description/>
  <dc:language>en-US</dc:language>
  <cp:lastModifiedBy>User</cp:lastModifiedBy>
  <dcterms:modified xsi:type="dcterms:W3CDTF">2012-05-15T10:27:00Z</dcterms:modified>
  <cp:revision>2</cp:revision>
  <dc:subject/>
  <dc:title>Сведения о доходах,</dc:title>
</cp:coreProperties>
</file>