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04"/>
        <w:gridCol w:w="1789"/>
        <w:gridCol w:w="1469"/>
        <w:gridCol w:w="1677"/>
        <w:gridCol w:w="1694"/>
        <w:gridCol w:w="1721"/>
        <w:gridCol w:w="1604"/>
        <w:gridCol w:w="1855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Тюкалин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1 года по 31 декабря 2011 года.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 (руб.)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ов Борис Васильеви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0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1000000- продажа т/стоянк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Ситро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Спар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Нива Шеврол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 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укова Татьяна Михай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УАЗ 4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- Пла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ук Татьяна Пет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39 (в т.ч.145733 пенсия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еев Петр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УАЗ 315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УАЗ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Ирина Пав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68 доли земельного участка с/х назнач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Елена Михайл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46 (в т.ч.78132 пенсия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арева Ирина Серге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енко Ольга Вале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TSUBIS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Tronz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Оксана Никола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тун Татьяна Станислав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ва Татьяна Ю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 Сергей Александрови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1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 Ю-5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енко Ирина Иосиф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ланета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рожданов Алексей 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ич Наталья Васи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ынцев Иван Васи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Гараж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 Оп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Гараж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ядько Ирина 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 Валери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ченко Марин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 Корол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УАЗ 4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алентина Геннад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Субару Сте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Сергей Пет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о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10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8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10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Наталья Леонид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Ирина Васи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й Алексей Никола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Ниссан Цеф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-5 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Викто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а  Наталья Вале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10,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2/3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2/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83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zuki Grand 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1/3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Лариса Вита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628,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9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це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Mazda MPW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78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26,95</w:t>
            </w:r>
            <w:bookmarkStart w:id="0" w:name="_GoBack"/>
            <w:bookmarkEnd w:id="0"/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-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хе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79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азина Марин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99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ANG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53337 КС35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овских Наталья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94,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17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як Ирина Павл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31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59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Sunn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даренко Игорь Валенти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74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25,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ёгина Людмил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98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Елена Георги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07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Татьяна 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80,8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a Shevrol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аляева Любовь 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0,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61,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а Ирина 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8,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земельный участо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«Нива-Шеврол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яя доч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енко Людмила 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132,07 (1500000 продажа квартиры, 53856,19 пенсия, з/п 397275,93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7795,70 (пенсия 101361,75, з/п 78049,95, ИП -29838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 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«Ни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ина Любовь Ива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4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22,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ская  Ирин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0,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00, 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1597,32 пенсия, 171002,92 областная доплата к пенсии) Общая площадь дома 48 кв.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кв. 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к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 УАЗ 469 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РЕНО-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Светлан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23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целого участка 667,7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ук Светлана Васи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60,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3,6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дома 8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Петр Александрови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ач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Приусадеб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ач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ков Анатолий Кириллови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ач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 Александр Фёдорови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 Татьяна Пав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ушина Елена Геннад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ынцева Ирин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54 (в т.ч. 74036 пособие по БиР, 27747 пособие по уходу з/р, 504 единовременное пособи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Гараж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Гараж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 Оп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етний сы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6:00Z</dcterms:created>
  <dc:creator>Романов</dc:creator>
  <dc:description/>
  <cp:keywords/>
  <dc:language>en-US</dc:language>
  <cp:lastModifiedBy>User</cp:lastModifiedBy>
  <dcterms:modified xsi:type="dcterms:W3CDTF">2012-05-21T05:27:00Z</dcterms:modified>
  <cp:revision>61</cp:revision>
  <dc:subject/>
  <dc:title/>
</cp:coreProperties>
</file>