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3" w:leader="none"/>
        </w:tabs>
        <w:jc w:val="center"/>
        <w:rPr/>
      </w:pPr>
      <w:r>
        <w:rPr>
          <w:sz w:val="24"/>
          <w:szCs w:val="24"/>
        </w:rPr>
        <w:t xml:space="preserve">Сведения о доходах об имуществе и обязательствах имущественного характера муниципальных служащих в управлении сельского хозяйства администрации Черлакского муниципального района, а так же их супругов и несовершеннолетних детей за период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01.01.2011г по 31.12.2011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82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528"/>
        <w:gridCol w:w="1881"/>
        <w:gridCol w:w="2721"/>
        <w:gridCol w:w="1128"/>
        <w:gridCol w:w="1281"/>
        <w:gridCol w:w="9"/>
        <w:gridCol w:w="2499"/>
      </w:tblGrid>
      <w:tr>
        <w:trPr>
          <w:trHeight w:val="78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 И О муниципальных служащих, их супругов и детей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уемого дохода за 2011 год (руб)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вшего на праве собственности или находящегося в пользовании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вших на праве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вид, марка)</w:t>
            </w:r>
          </w:p>
        </w:tc>
      </w:tr>
      <w:tr>
        <w:trPr>
          <w:trHeight w:val="58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 м)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иж</w:t>
              </w:r>
            </w:hyperlink>
            <w:r>
              <w:rPr/>
              <w:t xml:space="preserve"> 27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епп Лидия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отчет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8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унов Александр Григорье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инжен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6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Daewoo  Nexi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 Наталья Николаев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ая Зинаида Васильев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экономист-финанс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6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 ча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7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before="80" w:after="0"/>
      <w:ind w:left="-284" w:right="-625" w:firstLine="56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82B1_2OGScCTM_My83UAI6VtExenuVNSW2EKuCRDO5k52Nhld3_JLgPWdExOzyixe5geBim7NbZSi5_BJYaaopxA-0qbSwlcUcrh4SN-KtFbkFomX1U-GVa2qaaihcqeUtM_fyRQrXZunZQ_n_tXs5qkwiv3S0Eil-JjSmpJJ8TxNtIvkaGYwVNkPXNZ6d_xnLJ9pzNT9xnAg7S6tGiYOkLPrsJskwNivNxTBjV6BdfarPpH62CsqwgLblAJbm9-?data=cm9YUEZmazBtUXJaMU91OGNKYnZTQi1hOEVIb3QzY2RuSFpnQTFoZUg1alY0SkdCRnFGc3N1WUl4bzBQbkNQQkRSRUNycTkwT2hQYVJEYVJSU21QSmZCNW1EWDY1cFhnMXBJM2JpMWxwLXpoZExWRkdwUlpWVEZHUG9IeDI3ZUJOQzBhd1BJdURLNA&amp;b64e=2&amp;sign=f6bf72eac12a0ba2b87c5545c238c668&amp;keyno=2" TargetMode="External"/><Relationship Id="rId3" Type="http://schemas.openxmlformats.org/officeDocument/2006/relationships/hyperlink" Target="http://market-click2.yandex.ru/redir/vvFVlujBPjjADkrIoY723Y2kSWZWyatR82B1_2OGScCTM_My83UAI6VtExenuVNSW2EKuCRDO5k52Nhld3_JLgPWdExOzyixe5geBim7NbZSi5_BJYaaopxA-0qbSwlcUcrh4SN-KtFbkFomX1U-GVa2qaaihcqeUtM_fyRQrXZunZQ_n_tXs5qkwiv3S0Eil-JjSmpJJ8TxNtIvkaGYwVNkPXNZ6d_xnLJ9pzNT9xnAg7S6tGiYOkLPrsJskwNivNxTBjV6BdfarPpH62CsqwgLblAJbm9-?data=cm9YUEZmazBtUXJaMU91OGNKYnZTQi1hOEVIb3QzY2RuSFpnQTFoZUg1alY0SkdCRnFGc3N1WUl4bzBQbkNQQkRSRUNycTkwT2hQYVJEYVJSU21QSmZCNW1EWDY1cFhnMXBJM2JpMWxwLXpoZExWRkdwUlpWVEZHUG9IeDI3ZUJOQzBhd1BJdURLNA&amp;b64e=2&amp;sign=f6bf72eac12a0ba2b87c5545c238c668&amp;keyno=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48:00Z</dcterms:created>
  <dc:creator>Бородина</dc:creator>
  <dc:description/>
  <dc:language>en-US</dc:language>
  <cp:lastModifiedBy>User</cp:lastModifiedBy>
  <cp:lastPrinted>2012-03-30T09:19:00Z</cp:lastPrinted>
  <dcterms:modified xsi:type="dcterms:W3CDTF">2012-05-16T10:09:00Z</dcterms:modified>
  <cp:revision>6</cp:revision>
  <dc:subject/>
  <dc:title>Главе муниципального района,</dc:title>
</cp:coreProperties>
</file>