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муниципальных служащих Комитета финансов и контроля администрации Черлакского муниципального района Ом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/>
        <w:t xml:space="preserve">за период с 1 января 2011 года по 31 декабря 2011 года </w:t>
      </w:r>
    </w:p>
    <w:p>
      <w:pPr>
        <w:pStyle w:val="Normal"/>
        <w:jc w:val="center"/>
        <w:rPr/>
      </w:pPr>
      <w:r>
        <w:rPr/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159"/>
        <w:gridCol w:w="2835"/>
        <w:gridCol w:w="1417"/>
        <w:gridCol w:w="1701"/>
        <w:gridCol w:w="223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милия, инициал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олжность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щая сумма декларированного годового дохода за 2011 год (руб.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трана расположения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а О.В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, начальник бюджетного отдела комитета финансов и контроля администрации Черлак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2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2</w:t>
            </w:r>
          </w:p>
          <w:p>
            <w:pPr>
              <w:pStyle w:val="Normal"/>
              <w:jc w:val="center"/>
              <w:rPr/>
            </w:pPr>
            <w:r>
              <w:rPr/>
              <w:t>2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(1/2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0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лова Л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тдела бухгалтерского учета и казначейского исполнения бюджета комитета финансов и контроля администрации черлак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5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.66</w:t>
            </w:r>
          </w:p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евроле Вива</w:t>
            </w:r>
          </w:p>
          <w:p>
            <w:pPr>
              <w:pStyle w:val="Normal"/>
              <w:jc w:val="center"/>
              <w:rPr/>
            </w:pPr>
            <w:r>
              <w:rPr/>
              <w:t>Грузовик ИЖ 27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чич О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комитета финансов и контроля администрации Черлакского муниципального райо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5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юк М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комитета финансов и контроля администрации Черлакского муниципального района Главный специалис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  <w:p>
            <w:pPr>
              <w:pStyle w:val="Normal"/>
              <w:jc w:val="center"/>
              <w:rPr/>
            </w:pPr>
            <w:r>
              <w:rPr/>
              <w:t>2599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зенко В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комитета финансов и контроля администрации Черлак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3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япкина В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комитета финансов и контроля администрации Черлак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6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ебная Н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комитета финансов и контроля администрации Черлак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тунова Н.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комитета финансов и контроля администрации Черлак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тушенко Л.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комитета финансов и контроля администрации Черлак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жос М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комитета финансов и контроля администрации Черлак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  Ю.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комитета финансов и контроля администрации Черлак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митета финансов и контроля</w:t>
        <w:tab/>
        <w:tab/>
        <w:tab/>
        <w:tab/>
        <w:tab/>
        <w:tab/>
        <w:tab/>
        <w:t>Г.В.Шевченк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3:12:00Z</dcterms:created>
  <dc:creator>deloproizvoditel</dc:creator>
  <dc:description/>
  <cp:keywords/>
  <dc:language>en-US</dc:language>
  <cp:lastModifiedBy>111</cp:lastModifiedBy>
  <cp:lastPrinted>2012-05-15T14:51:00Z</cp:lastPrinted>
  <dcterms:modified xsi:type="dcterms:W3CDTF">2012-05-16T03:12:00Z</dcterms:modified>
  <cp:revision>2</cp:revision>
  <dc:subject/>
  <dc:title/>
</cp:coreProperties>
</file>