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омитета по культуре и молодежной политике администрации Черлак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 xml:space="preserve">за период с 1 января 2011 года по 31 декабря 2011 года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2159"/>
        <w:gridCol w:w="2834"/>
        <w:gridCol w:w="1410"/>
        <w:gridCol w:w="7"/>
        <w:gridCol w:w="1703"/>
        <w:gridCol w:w="2236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ле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культуре и молодежной политике администрации Черлак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 ПУ-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09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 0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robo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ева Р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Комитета по культуре и молодежной политик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1:00Z</dcterms:created>
  <dc:creator>Шелле</dc:creator>
  <dc:description/>
  <dc:language>en-US</dc:language>
  <cp:lastModifiedBy>User</cp:lastModifiedBy>
  <cp:lastPrinted>2012-05-16T12:12:00Z</cp:lastPrinted>
  <dcterms:modified xsi:type="dcterms:W3CDTF">2012-05-18T04:47:00Z</dcterms:modified>
  <cp:revision>4</cp:revision>
  <dc:subject/>
  <dc:title>Сведения </dc:title>
</cp:coreProperties>
</file>