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администрации Черлакского муниципального района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 xml:space="preserve">за период с 1 января 2011 года по 31 декабря 2011 года </w:t>
      </w:r>
    </w:p>
    <w:p>
      <w:pPr>
        <w:pStyle w:val="Normal"/>
        <w:jc w:val="center"/>
        <w:rPr/>
      </w:pPr>
      <w:r>
        <w:rPr/>
      </w:r>
    </w:p>
    <w:tbl>
      <w:tblPr>
        <w:tblW w:w="15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5"/>
        <w:gridCol w:w="2615"/>
        <w:gridCol w:w="2153"/>
        <w:gridCol w:w="2775"/>
        <w:gridCol w:w="45"/>
        <w:gridCol w:w="1349"/>
        <w:gridCol w:w="69"/>
        <w:gridCol w:w="1618"/>
        <w:gridCol w:w="12"/>
        <w:gridCol w:w="2168"/>
        <w:gridCol w:w="70"/>
      </w:tblGrid>
      <w:tr>
        <w:trPr/>
        <w:tc>
          <w:tcPr>
            <w:tcW w:w="3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амилия, инициалы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од (руб.)</w:t>
            </w:r>
          </w:p>
        </w:tc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д объектов недвижимости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лощадь (кв.м)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рана расположения</w:t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ковский Василий Григо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Черлак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7 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 5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уман Еле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 1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89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.3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ota Korolla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ис Петр Вальтерович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, начальник управления сельского хозяйства и продовольств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23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 ½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– 10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>
          <w:trHeight w:val="3428" w:hRule="atLeast"/>
        </w:trPr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Григорий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, председатель комитета финансов и контрол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87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вместная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YROLET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КМЗ 8828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 « ИЖ»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ропец Сергей Федоро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, начальник отдела по архитектуре и строитель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ota Korolla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крябиков Александр Альфредо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4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L</w:t>
            </w:r>
            <w:r>
              <w:rPr/>
              <w:t>о</w:t>
            </w:r>
            <w:r>
              <w:rPr>
                <w:lang w:val="en-US"/>
              </w:rPr>
              <w:t>gan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Ольга Александр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 Совета Черлакского муниципального райо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95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178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1 Н 139Х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хин Серге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экономического разв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24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Аллион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глова Наталья Иван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образованию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6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,3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0/10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молодеж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8908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 ½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 гараж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нда –Аккорд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ль Валентина 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 БУ и 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3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9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(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 (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  <w:t>29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  <w:t>29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Cruser Prado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Екатерина 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32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 1/1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лександр 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жизнеобеспечения комитета экономического развит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76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jc w:val="center"/>
              <w:rPr/>
            </w:pPr>
            <w:r>
              <w:rPr/>
              <w:t>1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 2141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явый Виктор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ЧС и мобилизационной подготов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34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 гараж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гули 2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нская Ирина Александр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97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Гал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опеки и попечительству над несовершеннолетни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1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учевский Дмитрий Александрович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физической культуре и спор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1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га Лина 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77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иньш Антон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6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Владимир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архитектуре и строительств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55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 ИМЗ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а Наталья Валентин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экономического развития,  начальник отдела экономики и план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4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0,30 + – 9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ковская Татьяна Александр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2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ревская  Людмила  Анатолье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управлению муниципальным имуществ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8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дуб  Виталий Валерьевич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бще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2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янская Валентина Николае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архитектуре и строительств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6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дорякин Юрий Николаевич 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юрисконсульт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4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овая Анастасия Викторовна 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 и 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9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якина Наталь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митета экономического развития отдела  экономики и план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7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това Наталья Владимир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опеки и попечительству над несовершеннолетни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5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Любовь  Николае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 комитета экономического развития отдела экономики и план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1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иева Любовь Дмитриевна  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экономики планирования комитета экономического развит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0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индивидуальна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ас Оксана Геннадьевна 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управлению муниципальным имуществ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5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ева Елена Геннадьевна 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архитектуре и строительств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5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ксина Марина Васильевна  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ки планирования комитета экономического развит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9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ахова Татьяна  Владимировна  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БУ и 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3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ель Нина  Борис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бще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6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(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 (4/15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9</w:t>
            </w:r>
          </w:p>
          <w:p>
            <w:pPr>
              <w:pStyle w:val="Normal"/>
              <w:jc w:val="center"/>
              <w:rPr/>
            </w:pPr>
            <w:r>
              <w:rPr/>
              <w:t>69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ибиси Галан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ненко Татьяна Владимир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8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52:00Z</dcterms:created>
  <dc:creator>deloproizvoditel</dc:creator>
  <dc:description/>
  <dc:language>en-US</dc:language>
  <cp:lastModifiedBy>User</cp:lastModifiedBy>
  <cp:lastPrinted>2012-05-16T15:58:00Z</cp:lastPrinted>
  <dcterms:modified xsi:type="dcterms:W3CDTF">2012-05-16T10:13:00Z</dcterms:modified>
  <cp:revision>12</cp:revision>
  <dc:subject/>
  <dc:title>Сведения </dc:title>
</cp:coreProperties>
</file>