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омитета финансов и контроля администрации Черлакского муниципального района Ом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/>
        <w:t xml:space="preserve">за период с 1 января 2010 года по 31 декабря 2010 года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59"/>
        <w:gridCol w:w="2835"/>
        <w:gridCol w:w="1417"/>
        <w:gridCol w:w="1701"/>
        <w:gridCol w:w="223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рана расположения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а О.В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, начальник бюджетного отдела комитета финансов и контроля администрации Черлак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(1/2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4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лова Л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бухгалтерского учета и казначейского исполнения бюджета 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66</w:t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вроле Вива</w:t>
            </w:r>
          </w:p>
          <w:p>
            <w:pPr>
              <w:pStyle w:val="Normal"/>
              <w:jc w:val="center"/>
              <w:rPr/>
            </w:pPr>
            <w:r>
              <w:rPr/>
              <w:t>Грузовик ИЖ 27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чич О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18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юк М.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 Главный специал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93,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  <w:t>2599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зенко В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пкин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ная Н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унова Н.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84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тушенко Л.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жос М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8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  Ю.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комитета финансов и контроля администрации Черлак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51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5:00Z</dcterms:created>
  <dc:creator>deloproizvoditel</dc:creator>
  <dc:description/>
  <dc:language>en-US</dc:language>
  <cp:lastModifiedBy>Виталий</cp:lastModifiedBy>
  <cp:lastPrinted>2011-05-12T11:20:00Z</cp:lastPrinted>
  <dcterms:modified xsi:type="dcterms:W3CDTF">2011-05-13T09:45:00Z</dcterms:modified>
  <cp:revision>2</cp:revision>
  <dc:subject/>
  <dc:title/>
</cp:coreProperties>
</file>