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0 года по 31 декабря 2010 года </w:t>
      </w:r>
    </w:p>
    <w:p>
      <w:pPr>
        <w:pStyle w:val="Normal"/>
        <w:jc w:val="center"/>
        <w:rPr/>
      </w:pPr>
      <w:r>
        <w:rPr/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5"/>
        <w:gridCol w:w="2615"/>
        <w:gridCol w:w="2153"/>
        <w:gridCol w:w="2775"/>
        <w:gridCol w:w="45"/>
        <w:gridCol w:w="1349"/>
        <w:gridCol w:w="69"/>
        <w:gridCol w:w="1618"/>
        <w:gridCol w:w="12"/>
        <w:gridCol w:w="2168"/>
        <w:gridCol w:w="70"/>
      </w:tblGrid>
      <w:tr>
        <w:trPr/>
        <w:tc>
          <w:tcPr>
            <w:tcW w:w="3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3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ковский Васили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Черлак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 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 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уман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 6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 1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ис Петр Вальтерович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, начальник управления сельского хозяйства и продовольств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 1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 ½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 – 10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3428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Григори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, председатель комитета финансов и контрол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  56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YROLET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КМЗ 8828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« ИЖ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ропец Сергей Федор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района, начальник отдела по архитектуре и строитель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9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 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ota Korolla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крябиков Александр Альфредо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 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 73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</w:t>
            </w:r>
            <w:r>
              <w:rPr/>
              <w:t>о</w:t>
            </w:r>
            <w:r>
              <w:rPr>
                <w:lang w:val="en-US"/>
              </w:rPr>
              <w:t>gan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Ольг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 Совета Черлакского муниципальн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 36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178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хин Серг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2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 08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ллио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с Александр Викторо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образовани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 64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юга Валентина Никола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культур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36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9 58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 ½)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 гараж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нда –Кан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ль Валентина 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БУ и 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 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 012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(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  <w:t>2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  <w:t>29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Y</w:t>
            </w:r>
          </w:p>
          <w:p>
            <w:pPr>
              <w:pStyle w:val="Normal"/>
              <w:jc w:val="center"/>
              <w:rPr/>
            </w:pPr>
            <w:r>
              <w:rPr/>
              <w:t>Тойота Ипсум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Екатерина 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 13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а (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 09/1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жизнеобеспечения комитета экономического развит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 6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89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13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 2141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явый Викто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ЧС и мобилизационной подгото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 13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 гараж)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гули 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ая Ирин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22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Гал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опеки и попечительству над несовершеннолетни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 5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 5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учевский Дмитрий Александро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235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га Лина 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 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 65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иньш Антон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 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Владимир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архитектуре и строительств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6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 01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 ИМЗ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инцева Наталья Валентин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экономического развития,  начальник отдела экономики и план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97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,30 + – 9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цковская Татьян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рхивно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876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ревская  Людмила  Анатоль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управлению муниципальным имущество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 947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Артем Леонидо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ГОЧС и мобилизационной подготовк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95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йтович Наталья Никола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БУ и 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713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ыдуб  Виталий Валерье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бще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46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янская Валентина Никола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архитектуре и строительств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42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скоко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экономического развития отдела отдела экономики и план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94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това Наталья Владими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опеки и попечительству над несовершеннолетним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70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Любовь  Николае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комитета экономического развития отдела экономики и планир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29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бин Дмитрий Валерьевич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экономического развития отдела жизнеобеспеч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41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шкина Людмила Александ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делам молодеж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16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ель Нина  Борис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бщего отде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978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(4/15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ибиси Галант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кина Татьяна Владимировна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799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67126023"/>
      <w:bookmarkStart w:id="1" w:name="_1367125973"/>
      <w:bookmarkStart w:id="2" w:name="_1366801580"/>
      <w:bookmarkStart w:id="3" w:name="_1366795783"/>
      <w:bookmarkStart w:id="4" w:name="_1366795328"/>
      <w:bookmarkEnd w:id="0"/>
      <w:bookmarkEnd w:id="1"/>
      <w:bookmarkEnd w:id="2"/>
      <w:bookmarkEnd w:id="3"/>
      <w:bookmarkEnd w:id="4"/>
      <w:r>
        <w:rPr/>
        <w:object w:dxaOrig="15680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4pt;height:474.05pt" filled="f" o:ole="">
            <v:imagedata r:id="rId3" o:title=""/>
          </v:shape>
          <o:OLEObject Type="Embed" ProgID="Word.Document.12" ShapeID="ole_rId2" DrawAspect="Content" ObjectID="_647199935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28:00Z</dcterms:created>
  <dc:creator>deloproizvoditel</dc:creator>
  <dc:description/>
  <cp:keywords/>
  <dc:language>en-US</dc:language>
  <cp:lastModifiedBy>Виталий</cp:lastModifiedBy>
  <dcterms:modified xsi:type="dcterms:W3CDTF">2011-05-17T01:46:00Z</dcterms:modified>
  <cp:revision>3</cp:revision>
  <dc:subject/>
  <dc:title/>
</cp:coreProperties>
</file>