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9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  <w:t>Сведения о доходах, об имуществе и обязательствах имущественного характера муниципальных служащих Управления сельского хозяйства и продовольствия Черлакского муниципального района, а также их супругов и несовершеннолетних детей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2665"/>
        <w:gridCol w:w="2520"/>
        <w:gridCol w:w="3420"/>
        <w:gridCol w:w="1980"/>
        <w:gridCol w:w="1800"/>
        <w:gridCol w:w="1260"/>
        <w:gridCol w:w="1440"/>
      </w:tblGrid>
      <w:tr>
        <w:trPr/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нициалы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умма декларированного годового дохода за 2010 год (руб)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собств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</w:tr>
      <w:tr>
        <w:trPr>
          <w:trHeight w:val="322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ид объектов недвижимост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(кВ м)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>
          <w:trHeight w:val="128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ис П.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, начальник управления сельского хозяйства и продовольств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414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2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ДИ-100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сепп Л.Н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бухгалтерского учета и отчетно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756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734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га ГАЗ31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га ГАЗ 31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ИЛ 3444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унов А.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инжене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87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ЭУ «Нексия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МЗ-13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овая З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экономист – финансис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51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1/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9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есник Н.Н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1 категори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28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½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0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14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6129" w:leader="none"/>
      </w:tabs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05:14:00Z</dcterms:created>
  <dc:creator>Емельяненко_В_М</dc:creator>
  <dc:description/>
  <cp:keywords/>
  <dc:language>en-US</dc:language>
  <cp:lastModifiedBy>Виталий</cp:lastModifiedBy>
  <cp:lastPrinted>2011-05-12T15:24:00Z</cp:lastPrinted>
  <dcterms:modified xsi:type="dcterms:W3CDTF">2011-05-13T10:00:00Z</dcterms:modified>
  <cp:revision>3</cp:revision>
  <dc:subject/>
  <dc:title>Телеграмма  №        от       декабря 2010 года</dc:title>
</cp:coreProperties>
</file>