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муниципального образования Абдулинский район Оренбургской области и членов его семьи </w:t>
        <w:br/>
        <w:t>за период с 1 января 2013 года по 31 декабря 2013 года</w:t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55"/>
        <w:gridCol w:w="2188"/>
        <w:gridCol w:w="1140"/>
        <w:gridCol w:w="1308"/>
        <w:gridCol w:w="1888"/>
        <w:gridCol w:w="1701"/>
        <w:gridCol w:w="1140"/>
        <w:gridCol w:w="155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а за 2013 год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лов Сергей Серг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209,4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оз. назнач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лова Евгения Кузьминич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138,5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итов Александр Харлампи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 8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ча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AN-X-T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итова Ольга Серге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812,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ча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ков Валерий Федор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51,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– Эла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кова Татьяна Серге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40,8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 Алик Альберт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430, 8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бъект незавершенного строитель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hevrolet</w:t>
            </w:r>
            <w:r>
              <w:rPr>
                <w:lang w:val="en-US"/>
              </w:rPr>
              <w:t>-</w:t>
            </w:r>
            <w:r>
              <w:rPr/>
              <w:t>N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а Лариса Влад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123, 5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ча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однокомнатна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Галимов Амир Алик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7, 5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макш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ий Леонидович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73,5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макшева Марина Александ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92,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й сын Сермакшев Михаил Виталь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не получа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94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6:00Z</dcterms:created>
  <dc:creator>Солонко</dc:creator>
  <dc:description/>
  <cp:keywords/>
  <dc:language>en-US</dc:language>
  <cp:lastModifiedBy>Alik</cp:lastModifiedBy>
  <cp:lastPrinted>2014-04-17T10:49:00Z</cp:lastPrinted>
  <dcterms:modified xsi:type="dcterms:W3CDTF">2014-04-17T06:02:00Z</dcterms:modified>
  <cp:revision>15</cp:revision>
  <dc:subject/>
  <dc:title>Сведения</dc:title>
</cp:coreProperties>
</file>