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Абдулинский район Оренбургской области и членов его семьи </w:t>
        <w:b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64"/>
        <w:gridCol w:w="1879"/>
        <w:gridCol w:w="1152"/>
        <w:gridCol w:w="1677"/>
        <w:gridCol w:w="1758"/>
        <w:gridCol w:w="1769"/>
        <w:gridCol w:w="1152"/>
        <w:gridCol w:w="175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од (руб.)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Денис Пет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9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Шеврале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йкин Николай Вас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25,4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-ED CEE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нко Еле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9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1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ниус Вер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63,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ый с Замниус А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ый</w:t>
            </w:r>
          </w:p>
          <w:p>
            <w:pPr>
              <w:pStyle w:val="Normal"/>
              <w:jc w:val="center"/>
              <w:rPr/>
            </w:pPr>
            <w:r>
              <w:rPr/>
              <w:t>с Замниус А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Юрий Гаврил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50,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2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лятунова Регина А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10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ыков  Ильдар Ильяс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6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undai Get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 Александр Викто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1206,0</w:t>
            </w:r>
            <w:r>
              <w:rPr>
                <w:lang w:val="en-US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Fn"/>
                <w:b/>
                <w:sz w:val="24"/>
                <w:szCs w:val="24"/>
              </w:rPr>
              <w:t>Volkswagen Pass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67,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зева Зубайда Сафи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90,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66,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ятова Ольг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10,6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24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-Приор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рафова Наталья Серг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36,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ТАГАЗ С 190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атолий Михайл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57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Пет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3,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8,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кова Мария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75,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ина Надежд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47,0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сов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 супруг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кина Надежд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49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Lifan Solano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зина Ольга Алексеевн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06,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Наталья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36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ина Елена Фед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97,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86,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ульникова Ирина Никол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27,7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никова Светлана В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784,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нько Олег Викто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33,8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 супруг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93,7</w:t>
            </w:r>
            <w:r>
              <w:rPr>
                <w:lang w:val="en-US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с супруг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ова Ольг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7,3</w:t>
            </w:r>
            <w:r>
              <w:rPr>
                <w:lang w:val="en-US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550,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саева Гузалия Асгатовн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34,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ббатов Рамиль Хатып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71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5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нк </w:t>
            </w:r>
          </w:p>
          <w:p>
            <w:pPr>
              <w:pStyle w:val="Normal"/>
              <w:jc w:val="center"/>
              <w:rPr/>
            </w:pPr>
            <w:r>
              <w:rPr/>
              <w:t>Людмил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27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а Валенти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28,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троительства, архитектуры и имущественных отнош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жнева Екатерин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,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 Виктор Ива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78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1?2</w:t>
            </w:r>
            <w:r>
              <w:rPr>
                <w:lang w:val="en-US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Галин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7347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1117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 Евгений Алексе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ьков Александр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82,9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92,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ова Ольга Серг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88,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ых Владимир Яковл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72,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42,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Елена Никол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99,7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ова Галина В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35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olkswagen Touare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итова Мария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89,9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-Ни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Наталья Борис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49,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Светлана Вале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7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502,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ова Тамара Нико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51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44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7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карева Татьяна Никол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ч Марина Семе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73,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овместный с супруг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15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овместный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Акта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469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 Виктор Викто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8097,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ОДА 2126-0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неева Екатерина Вадим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62,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Ларис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52,7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53,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гаева Татьян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Марина Геннад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24,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6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ынова Ольг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01,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Любовь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3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ли МК Крос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ов Александр Прокоф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у Матиз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сюк Светла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55,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4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60,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общая долевая собственность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4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Актавия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Ольг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Олеся Вита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43,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55,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,7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астьянова Татьян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93,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нова Ири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08,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акова Людмила Геннад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4,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оциальной защиты насе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кина Люзия Марсе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0,4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8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34,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1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аева Марина Евген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73,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8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8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янова Екатерин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15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,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,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Ларис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41,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47,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,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Наталья Вале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5,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24,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Олеся В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16,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76,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цева Наталья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1,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6,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Мари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49,0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гарева Татьяна Викторовн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35,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24,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хутдинова Танзиля Гали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10,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96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йн Максим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89,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ельск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пов Олег Марат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61,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шова Татья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92,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едолев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79,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Резида Кам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81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овместный  супруг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овместный с супруг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ектаев Александр Алексе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06,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6,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астьянова Людмила Вале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3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 Дмитрий Алексе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n">
    <w:name w:val="f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ronhorse.ru/lifan-solano-620_105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33:00Z</dcterms:created>
  <dc:creator>Солонко</dc:creator>
  <dc:description/>
  <cp:keywords/>
  <dc:language>en-US</dc:language>
  <cp:lastModifiedBy>Максим</cp:lastModifiedBy>
  <dcterms:modified xsi:type="dcterms:W3CDTF">2013-05-21T03:33:00Z</dcterms:modified>
  <cp:revision>2</cp:revision>
  <dc:subject/>
  <dc:title>Сведения </dc:title>
</cp:coreProperties>
</file>