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Совета депутатов муниципального образования Абдулинский район Оренбургской области и членов его семьи </w:t>
        <w:br/>
        <w:t>за период с 1 января 2012 года по 31 декабря 2012 года</w:t>
      </w:r>
    </w:p>
    <w:tbl>
      <w:tblPr>
        <w:tblW w:w="1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382"/>
        <w:gridCol w:w="2040"/>
        <w:gridCol w:w="1148"/>
        <w:gridCol w:w="1670"/>
        <w:gridCol w:w="2112"/>
        <w:gridCol w:w="1650"/>
        <w:gridCol w:w="1148"/>
        <w:gridCol w:w="1670"/>
      </w:tblGrid>
      <w:tr>
        <w:trPr/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а за 2012 год (руб.)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йлов Сергей Серге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 37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– 315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йлова Евгения Кузьминич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1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обитов Александр Харлампи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 257,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ча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AN-X-TRAI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обитова Ольг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79,8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ча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мов Алик Альберт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 6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бъект незавершенного строительс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мова Лариса Вл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83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ча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- 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однокомнатная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макш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алий Леонид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5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макшева Мари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3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овершеннолетний сын Сермакшев Михаил Вита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22:00Z</dcterms:created>
  <dc:creator>Солонко</dc:creator>
  <dc:description/>
  <cp:keywords/>
  <dc:language>en-US</dc:language>
  <cp:lastModifiedBy>1</cp:lastModifiedBy>
  <cp:lastPrinted>2013-04-01T15:35:00Z</cp:lastPrinted>
  <dcterms:modified xsi:type="dcterms:W3CDTF">2001-12-31T21:31:00Z</dcterms:modified>
  <cp:revision>4</cp:revision>
  <dc:subject/>
  <dc:title>Сведения</dc:title>
</cp:coreProperties>
</file>