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начальника отдела экономики 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611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40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-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эконом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768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496,8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ель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AUDI A4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-</w:t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57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6:57:00Z</dcterms:modified>
  <cp:revision>2</cp:revision>
  <dc:subject/>
  <dc:title>№</dc:title>
</cp:coreProperties>
</file>