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местителя главы администрации по оперативному управлению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6058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13"/>
        <w:gridCol w:w="1276"/>
        <w:gridCol w:w="1984"/>
        <w:gridCol w:w="921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5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ннад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хайлович    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по оперативному управлению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68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долевая (доля в праве ½)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 2111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26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олевая (доля в праве ½)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4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долевая (доля в праве ½)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LADA-GRANTA 21905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долевая (доля в праве ½)   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37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3:37:00Z</dcterms:modified>
  <cp:revision>2</cp:revision>
  <dc:subject/>
  <dc:title>№</dc:title>
</cp:coreProperties>
</file>