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доходах, об  имуществе и обязательствах имущественного характера 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i/>
          <w:sz w:val="24"/>
          <w:szCs w:val="24"/>
        </w:rPr>
        <w:t>ведущего специалиста по внутреннему контролю  и членов её семьи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84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14"/>
        <w:gridCol w:w="1559"/>
        <w:gridCol w:w="1276"/>
        <w:gridCol w:w="2196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8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86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южан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бов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по внутреннему контролю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145,15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3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ая долевая, </w:t>
            </w:r>
          </w:p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276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З 3110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88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долевая,</w:t>
            </w:r>
          </w:p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½ доли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-летняя доч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44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-108" w:right="-1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6:19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4T16:19:00Z</dcterms:modified>
  <cp:revision>2</cp:revision>
  <dc:subject/>
  <dc:title>№</dc:title>
</cp:coreProperties>
</file>