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о доходах, об  имуществе и обязательствах имущественного характера 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ведущего специалиста – юриста отдела по земельно-имущественным отношениям и членов его семьи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tbl>
      <w:tblPr>
        <w:tblW w:w="1570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842"/>
        <w:gridCol w:w="1276"/>
        <w:gridCol w:w="1843"/>
        <w:gridCol w:w="992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19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ри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 Петрови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– юрист по земельно-имущественным отношения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601,5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й сы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6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яя доч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4T13:03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6T17:08:00Z</dcterms:modified>
  <cp:revision>5</cp:revision>
  <dc:subject/>
  <dc:title>№</dc:title>
</cp:coreProperties>
</file>