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ведущего специалиста по делам молодёжи  и членов её 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704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1984"/>
        <w:gridCol w:w="921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хмет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делам молодеж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55312,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lang w:val="en-US"/>
              </w:rPr>
              <w:t>Toyota Vitz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249991,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sprinter marino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5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ий 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 ¼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6:35:00Z</dcterms:created>
  <dc:creator>volkovaulni</dc:creator>
  <dc:description/>
  <dc:language>en-US</dc:language>
  <cp:lastModifiedBy>Реброва ИА</cp:lastModifiedBy>
  <cp:lastPrinted>2011-04-25T16:17:00Z</cp:lastPrinted>
  <dcterms:modified xsi:type="dcterms:W3CDTF">2014-05-08T06:35:00Z</dcterms:modified>
  <cp:revision>2</cp:revision>
  <dc:subject/>
  <dc:title>№</dc:title>
</cp:coreProperties>
</file>