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главного специалиста по кадрам и спецработе  и членов её семь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1098"/>
        <w:gridCol w:w="1080"/>
        <w:gridCol w:w="1555"/>
        <w:gridCol w:w="1260"/>
        <w:gridCol w:w="1217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бр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по кадрам и спецработе 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9748,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606,9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-KALI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173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ий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20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7:20:00Z</dcterms:modified>
  <cp:revision>3</cp:revision>
  <dc:subject/>
  <dc:title>№</dc:title>
</cp:coreProperties>
</file>