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циалиста 1 категории по кадрам управления сельского хозяйства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21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9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нил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тья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дреевна 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кадрам управления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3610,3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5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0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6:40:00Z</dcterms:modified>
  <cp:revision>2</cp:revision>
  <dc:subject/>
  <dc:title>№</dc:title>
</cp:coreProperties>
</file>