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начальника отдела по земельно-имущественным отношениям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82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808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а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й Александ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земельно-имуществен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601,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26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72,3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3) 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45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8:02:00Z</dcterms:modified>
  <cp:revision>3</cp:revision>
  <dc:subject/>
  <dc:title>№</dc:title>
</cp:coreProperties>
</file>