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8"/>
          <w:szCs w:val="28"/>
        </w:rPr>
        <w:t xml:space="preserve">о доходах, об  имуществе и обязательствах имущественного характера заместителя главы администрации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финансово-экономическим вопросам – начальника финансового отдела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84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276"/>
        <w:gridCol w:w="1984"/>
        <w:gridCol w:w="993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94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ненко Ирина Ивановна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финансово-экономическим вопросам – начальник финансового отдел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000,4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12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78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2:48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4T13:14:00Z</dcterms:modified>
  <cp:revision>3</cp:revision>
  <dc:subject/>
  <dc:title>№</dc:title>
</cp:coreProperties>
</file>