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главного специалиста по мобработе и ГОЧС и членов его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98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3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к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дуар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мобработе и ГОЧС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59,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, доля в праве 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11173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, доля в праве 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, доля в праве 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283,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, доля в праве 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5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, доля в праве 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, доля в праве 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но-летняя доч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, доля в праве 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, доля в праве 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, доля в праве 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, доля в праве 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8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, доля в праве 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, доля в праве ¼)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7:48:00Z</dcterms:created>
  <dc:creator>volkovaulni</dc:creator>
  <dc:description/>
  <dc:language>en-US</dc:language>
  <cp:lastModifiedBy>Реброва ИА</cp:lastModifiedBy>
  <cp:lastPrinted>2011-04-25T16:17:00Z</cp:lastPrinted>
  <dcterms:modified xsi:type="dcterms:W3CDTF">2014-05-08T07:48:00Z</dcterms:modified>
  <cp:revision>4</cp:revision>
  <dc:subject/>
  <dc:title>№</dc:title>
</cp:coreProperties>
</file>