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rPr/>
      </w:pPr>
      <w:r>
        <w:rPr>
          <w:i/>
          <w:sz w:val="24"/>
          <w:szCs w:val="24"/>
        </w:rPr>
        <w:tab/>
        <w:t>о доходах, об  имуществе и обязательствах имущественного характера начальника общего отдела и членов ёе  семь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/>
        <w:t>за период с 1 января по 31 декабря 2013 года</w:t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2173"/>
        <w:gridCol w:w="1098"/>
        <w:gridCol w:w="1080"/>
        <w:gridCol w:w="1440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2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мани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тальевн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ще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603,8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 (32,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¼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 (377,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749,77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 (32,85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10200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РАТ 8232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¼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 (377,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индивидуальна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 (32,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7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¼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 (377,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,1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,4 (32,8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общая долевая ¼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9,91 (377,4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27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3:27:00Z</dcterms:modified>
  <cp:revision>2</cp:revision>
  <dc:subject/>
  <dc:title>№</dc:title>
</cp:coreProperties>
</file>