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ого специалиста по вопросам растениеводства управления сельского хозяйства и членов его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за период с 1 января по 31 декабря 2013 года</w:t>
      </w:r>
    </w:p>
    <w:tbl>
      <w:tblPr>
        <w:tblW w:w="158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26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3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низд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растениевод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785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0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98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501,9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1/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доля в праве 1/3)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42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27:00Z</dcterms:modified>
  <cp:revision>4</cp:revision>
  <dc:subject/>
  <dc:title>№</dc:title>
</cp:coreProperties>
</file>