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дущего специалиста по информационной безопасности и компьютерным технологиям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98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913"/>
        <w:gridCol w:w="1276"/>
        <w:gridCol w:w="1984"/>
        <w:gridCol w:w="1063"/>
        <w:gridCol w:w="1134"/>
        <w:gridCol w:w="1418"/>
        <w:gridCol w:w="1228"/>
        <w:gridCol w:w="1394"/>
        <w:gridCol w:w="1111"/>
        <w:gridCol w:w="101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мелья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е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ич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 информационной безопасности и компьютерным технолог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4615,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мельяно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4125,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KLLT AVEO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</w:tr>
      <w:tr>
        <w:trPr>
          <w:trHeight w:val="86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массив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я ½)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00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8:00:00Z</dcterms:modified>
  <cp:revision>2</cp:revision>
  <dc:subject/>
  <dc:title>№</dc:title>
</cp:coreProperties>
</file>