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начальника отдела архитектуры и градостроительства – главного архитектора  и членов его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6058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771"/>
        <w:gridCol w:w="1276"/>
        <w:gridCol w:w="1984"/>
        <w:gridCol w:w="1063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ыгаль Андрей Александрович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архитектуры и градостроите-льства – главный архитекто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824,5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4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¼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457,9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4,1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,4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,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11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8:11:00Z</dcterms:modified>
  <cp:revision>2</cp:revision>
  <dc:subject/>
  <dc:title>№</dc:title>
</cp:coreProperties>
</file>