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дседателя контрольной комиссии и членов её семь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5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62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яш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итальевна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й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256,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3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4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¼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35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8:35:00Z</dcterms:modified>
  <cp:revision>2</cp:revision>
  <dc:subject/>
  <dc:title>№</dc:title>
</cp:coreProperties>
</file>