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ведущего специалиста по земельным отношениям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8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37"/>
        <w:gridCol w:w="1559"/>
        <w:gridCol w:w="1276"/>
        <w:gridCol w:w="1984"/>
        <w:gridCol w:w="847"/>
        <w:gridCol w:w="1134"/>
        <w:gridCol w:w="1418"/>
        <w:gridCol w:w="146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руб.)</w:t>
            </w:r>
          </w:p>
        </w:tc>
        <w:tc>
          <w:tcPr>
            <w:tcW w:w="6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-жения</w:t>
            </w:r>
          </w:p>
        </w:tc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ого средств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0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ыс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й Михайлови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по земельным отношения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81827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ENAULT MEGANE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83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2337,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 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43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90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участок (общая долевая, доля в праве ½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ий сын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60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овершенно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,06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,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  <w:tr>
        <w:trPr>
          <w:trHeight w:val="5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емельный участок 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4,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spacing w:before="0" w:after="200"/>
        <w:rPr/>
      </w:pPr>
      <w:r>
        <w:rPr/>
      </w:r>
    </w:p>
    <w:sectPr>
      <w:type w:val="nextPage"/>
      <w:pgSz w:orient="landscape" w:w="16838" w:h="11906"/>
      <w:pgMar w:left="540" w:right="113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7:18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7:18:00Z</dcterms:modified>
  <cp:revision>2</cp:revision>
  <dc:subject/>
  <dc:title>№</dc:title>
</cp:coreProperties>
</file>