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аместителя главы администрации – начальника управления сельского хозяйства и  членов его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6111" w:type="dxa"/>
        <w:jc w:val="left"/>
        <w:tblInd w:w="-7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985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ликба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хитки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ович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- начальник управления сельского хозяй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219,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Б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прицеп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ЭМЗ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¾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35,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, доля в праве ¼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3:53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4T13:53:00Z</dcterms:modified>
  <cp:revision>2</cp:revision>
  <dc:subject/>
  <dc:title>№</dc:title>
</cp:coreProperties>
</file>