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ервого заместителя главы администрации – руководителя аппарата и членов его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96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276"/>
        <w:gridCol w:w="1984"/>
        <w:gridCol w:w="974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па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иколаевич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 администрации- руководитель аппарат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415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-FOCUS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5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2:57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5T17:10:00Z</dcterms:modified>
  <cp:revision>5</cp:revision>
  <dc:subject/>
  <dc:title>№</dc:title>
</cp:coreProperties>
</file>