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ного специалиста по учёту и отчётности АПК и членов её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1063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учету и отчетности А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2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LT AVEO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масс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я 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1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53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7:53:00Z</dcterms:modified>
  <cp:revision>2</cp:revision>
  <dc:subject/>
  <dc:title>№</dc:title>
</cp:coreProperties>
</file>