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альника отдела по делам несовершеннолетних и защите их прав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701"/>
        <w:gridCol w:w="1843"/>
        <w:gridCol w:w="1417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23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йков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ма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делам несовершеннолетних и защите их пра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25581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упруго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47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776,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супруго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4:17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7T04:17:00Z</dcterms:modified>
  <cp:revision>2</cp:revision>
  <dc:subject/>
  <dc:title>№</dc:title>
</cp:coreProperties>
</file>