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7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орников Егор Евгеньевич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оргработ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9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,72кв.м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8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4 кв.м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47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4-11T13:37:00Z</dcterms:modified>
  <cp:revision>6</cp:revision>
  <dc:subject/>
  <dc:title>№</dc:title>
</cp:coreProperties>
</file>