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мп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мит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енжибае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отдела образова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 долевая (доля в праве 1/3)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общая  долевая (доля в праве 1/3)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 долевая (доля в праве 1/3)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общая  долевая (доля в праве 1/3)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6T05:42:00Z</dcterms:modified>
  <cp:revision>7</cp:revision>
  <dc:subject/>
  <dc:title>№</dc:title>
</cp:coreProperties>
</file>