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974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зь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имировна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имущественным отношения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9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KALI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830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1/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04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6-01T04:44:00Z</dcterms:modified>
  <cp:revision>10</cp:revision>
  <dc:subject/>
  <dc:title>№</dc:title>
</cp:coreProperties>
</file>