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мпеев Кайрат Какимжанович директор МБУК «Кинотеатр «Восход» отдела культуры администрации муниципального образования Адамовский район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мп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имж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5512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2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10:01:00Z</dcterms:modified>
  <cp:revision>4</cp:revision>
  <dc:subject/>
  <dc:title>Сведения</dc:title>
</cp:coreProperties>
</file>