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купбаева Акилкис Жакслыковна , директор МБУК «Межпоселенческая централизованная библиотечная система» отдела культуры администрации муниципального образования Адамовский район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упба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лк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слы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851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6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10:05:00Z</dcterms:modified>
  <cp:revision>4</cp:revision>
  <dc:subject/>
  <dc:title>Сведения</dc:title>
</cp:coreProperties>
</file>