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Сведения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мичева Мария Тимофеевна, начальник  МБУК «Материально-техническая служб» отдела культуры администрации муниципального образования Адамовский район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/>
        <w:t>(фамилия, имя, отчество, полное наименование замещаемой должности руководителя муниципального учреждения)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и членов его семьи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>за период с 01 января 2012_года по 31 декабря 2012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080"/>
        <w:gridCol w:w="1080"/>
        <w:gridCol w:w="1080"/>
        <w:gridCol w:w="1080"/>
        <w:gridCol w:w="972"/>
        <w:gridCol w:w="1080"/>
        <w:gridCol w:w="1023"/>
      </w:tblGrid>
      <w:tr>
        <w:trPr>
          <w:trHeight w:val="11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недви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 (вид, мар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нед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-ния адрес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мич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ь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мофе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8542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емля с\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емля стр-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ем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6,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9550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8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о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38:00Z</dcterms:created>
  <dc:creator>Пользователь</dc:creator>
  <dc:description/>
  <cp:keywords/>
  <dc:language>en-US</dc:language>
  <cp:lastModifiedBy>Татьяна Васильевна</cp:lastModifiedBy>
  <dcterms:modified xsi:type="dcterms:W3CDTF">2013-05-14T10:08:00Z</dcterms:modified>
  <cp:revision>4</cp:revision>
  <dc:subject/>
  <dc:title>Сведения</dc:title>
</cp:coreProperties>
</file>