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МЫГАЛЬ ЕЛЕНА АЛЕКСЕЕВНА, Директор МБОУ ДОД «Детская школа искусств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/>
        <w:t>(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12 года по 31 декабря 2012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г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332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варти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вар-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6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0814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варти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яя 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вар-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6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40:00Z</dcterms:created>
  <dc:creator>Пользователь</dc:creator>
  <dc:description/>
  <cp:keywords/>
  <dc:language>en-US</dc:language>
  <cp:lastModifiedBy>Татьяна Васильевна</cp:lastModifiedBy>
  <dcterms:modified xsi:type="dcterms:W3CDTF">2013-05-14T10:11:00Z</dcterms:modified>
  <cp:revision>4</cp:revision>
  <dc:subject/>
  <dc:title>Сведения</dc:title>
</cp:coreProperties>
</file>