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ова   Ольга Александровна, начальник МКУ «Централизованная бухгалтерия по обслуживанию учреждений культуры» отдела культуры администрации муниципального образования Адамовский район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4 513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27 922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з-21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9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09:51:00Z</dcterms:modified>
  <cp:revision>4</cp:revision>
  <dc:subject/>
  <dc:title>Сведения</dc:title>
</cp:coreProperties>
</file>