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 xml:space="preserve">Логвинова Людмила Викторовна, директор МБУК «Районный Дом культуры «Целинник» отдела культуры администрации муниципального образования Адамовский район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ви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887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21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З-21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4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10:03:00Z</dcterms:modified>
  <cp:revision>4</cp:revision>
  <dc:subject/>
  <dc:title>Сведения</dc:title>
</cp:coreProperties>
</file>