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6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рий Михайло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земельным отношениям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9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, доля в праве ½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MEGANE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, доля в праве ½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2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00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4-11T13:05:00Z</dcterms:modified>
  <cp:revision>6</cp:revision>
  <dc:subject/>
  <dc:title>№</dc:title>
</cp:coreProperties>
</file>