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ж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ье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физической культуре, спорту и туризм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) доля в праве ½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) доля в праве ½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0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3T10:49:00Z</dcterms:modified>
  <cp:revision>6</cp:revision>
  <dc:subject/>
  <dc:title>№</dc:title>
</cp:coreProperties>
</file>