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ылин Иван Ю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растение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1074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(передан в доверительное управление) общая долевая, доля в праве 12/5692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6-04T04:22:00Z</dcterms:modified>
  <cp:revision>10</cp:revision>
  <dc:subject/>
  <dc:title>№</dc:title>
</cp:coreProperties>
</file>