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бухгалтерскому учету и отчетности – главный бухгалте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(общая долевая, доля в праве 1/3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(общая долевая, доля в праве 1/3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-Фокус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56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3T11:06:00Z</dcterms:modified>
  <cp:revision>8</cp:revision>
  <dc:subject/>
  <dc:title>№</dc:title>
</cp:coreProperties>
</file>