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г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нтина Егоро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райархи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доля в праве 1/2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 (62,0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(общая долевая, доля в праве 1/2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,73 (838,8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гон-рен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28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4T07:03:00Z</dcterms:modified>
  <cp:revision>8</cp:revision>
  <dc:subject/>
  <dc:title>№</dc:title>
</cp:coreProperties>
</file>