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манжулова Сауле Нагашибаевна, директор муниципального бюджетного учреждения культуры «Централизованная клубная система» администрации муниципального образования Адамовский район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/>
        <w:t>(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12 года по 31 декабря 2012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нжу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гашиба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16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варт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(супруг) (без указания Ф.И.О., даты рождения, адреса и иных персональных да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 (дочь) (без указания Ф.И.О., даты рождения, адреса и иных персональных да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585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8:00Z</dcterms:created>
  <dc:creator>Пользователь</dc:creator>
  <dc:description/>
  <cp:keywords/>
  <dc:language>en-US</dc:language>
  <cp:lastModifiedBy>Татьяна Васильевна</cp:lastModifiedBy>
  <dcterms:modified xsi:type="dcterms:W3CDTF">2013-05-14T09:49:00Z</dcterms:modified>
  <cp:revision>4</cp:revision>
  <dc:subject/>
  <dc:title>Сведения</dc:title>
</cp:coreProperties>
</file>