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лик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хитки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– начальник управления сельского хозяйст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Б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ЭМЗ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8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3T12:54:00Z</dcterms:modified>
  <cp:revision>8</cp:revision>
  <dc:subject/>
  <dc:title>№</dc:title>
</cp:coreProperties>
</file>