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974"/>
        <w:gridCol w:w="1134"/>
        <w:gridCol w:w="1566"/>
        <w:gridCol w:w="1080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ч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рий Александрович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земельно-имущественным отношениям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, доля в праве 1/3)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общая долевая, доля в праве 1/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1/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, доля в праве 1/3)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общая долевая, доля в праве 1/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1/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39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5-14T06:57:00Z</dcterms:modified>
  <cp:revision>8</cp:revision>
  <dc:subject/>
  <dc:title>№</dc:title>
</cp:coreProperties>
</file>