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тнев Александр Никола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работе с ЛПХ (КФХ) и малыми формами хозяйствован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11:23:00Z</dcterms:modified>
  <cp:revision>7</cp:revision>
  <dc:subject/>
  <dc:title>№</dc:title>
</cp:coreProperties>
</file>