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б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хайлович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по оперативному управлению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долевая (доля в праве ½)   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олевая (доля в праве ½)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долевая (доля в праве ½)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олевая (доля в праве ½)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07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3T10:18:00Z</dcterms:modified>
  <cp:revision>7</cp:revision>
  <dc:subject/>
  <dc:title>№</dc:title>
</cp:coreProperties>
</file>