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2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мелья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лександрович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по информационным и компьютерным технолог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4:49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2-05-11T07:39:00Z</dcterms:modified>
  <cp:revision>6</cp:revision>
  <dc:subject/>
  <dc:title>№</dc:title>
</cp:coreProperties>
</file>