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тухова Татьяна Василье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секретарь Совета депутатов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86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, доля в праве ½) 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7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ый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48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6-05T09:47:00Z</dcterms:modified>
  <cp:revision>6</cp:revision>
  <dc:subject/>
  <dc:title>№</dc:title>
</cp:coreProperties>
</file>