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37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62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с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Юрий Михайлович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по земельным отношениям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7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долевая, доля в праве ½)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MEGANE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доля в праве ½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1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долевая, доля в праве ½)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доля в праве ½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6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2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5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540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00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2-06-05T09:19:00Z</dcterms:modified>
  <cp:revision>5</cp:revision>
  <dc:subject/>
  <dc:title>№</dc:title>
</cp:coreProperties>
</file>