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407"/>
        <w:gridCol w:w="1321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экономики, защиты прав потребителей, регулирования цен и тариф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УБАРУ-ИМПРЕДА»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8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4-13T05:35:00Z</dcterms:modified>
  <cp:revision>4</cp:revision>
  <dc:subject/>
  <dc:title>№</dc:title>
</cp:coreProperties>
</file>