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низдра Максим Юр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вопросам растение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, доля в праве 1/3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1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, доля в праве 1/3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, доля в праве 1/3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42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13:00Z</dcterms:modified>
  <cp:revision>4</cp:revision>
  <dc:subject/>
  <dc:title>№</dc:title>
</cp:coreProperties>
</file>