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ненко Ирина Ивановна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по финансово-экономическим вопросам – начальник финансового отдел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3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4-17T06:33:00Z</dcterms:modified>
  <cp:revision>2</cp:revision>
  <dc:subject/>
  <dc:title>№</dc:title>
</cp:coreProperties>
</file>