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ама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орь Васил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вопросам животноводства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3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WOO NEXI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3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8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5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6-05T09:17:00Z</dcterms:modified>
  <cp:revision>3</cp:revision>
  <dc:subject/>
  <dc:title>№</dc:title>
</cp:coreProperties>
</file>