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хмату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тро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социальной защиты насел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9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2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3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34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-Кашка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2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46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5-11T07:03:00Z</dcterms:modified>
  <cp:revision>4</cp:revision>
  <dc:subject/>
  <dc:title>№</dc:title>
</cp:coreProperties>
</file>