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мыгаль Андрей Александро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 – главный архитект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1/4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0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,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,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41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6-05T09:43:00Z</dcterms:modified>
  <cp:revision>6</cp:revision>
  <dc:subject/>
  <dc:title>№</dc:title>
</cp:coreProperties>
</file>