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дылин Иван Юрье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растениево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10740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передан в доверительное управле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Земельный участок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Земельный участок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Земельный участок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Земельный участок (общая долевая, доля в праве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13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6-05T09:35:00Z</dcterms:modified>
  <cp:revision>5</cp:revision>
  <dc:subject/>
  <dc:title>№</dc:title>
</cp:coreProperties>
</file>