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города-начальника управления градообразования и капитального строительства Башкатова Д.В.  и членов его семьи,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атов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4891</w:t>
            </w:r>
            <w:r>
              <w:rPr/>
              <w:t>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/1000</w:t>
            </w:r>
          </w:p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C ma</w:t>
            </w:r>
            <w:r>
              <w:rPr/>
              <w:t>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/1000</w:t>
            </w:r>
          </w:p>
          <w:p>
            <w:pPr>
              <w:pStyle w:val="Normal"/>
              <w:jc w:val="center"/>
              <w:rPr/>
            </w:pPr>
            <w:r>
              <w:rPr/>
              <w:t>1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начальник управления градо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питального строительства                                                                                                                                Д.В. Башкат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7:00Z</dcterms:created>
  <dc:creator>Admin</dc:creator>
  <dc:description/>
  <cp:keywords/>
  <dc:language>en-US</dc:language>
  <cp:lastModifiedBy>Наталья А. Акимова</cp:lastModifiedBy>
  <cp:lastPrinted>2014-05-21T14:46:00Z</cp:lastPrinted>
  <dcterms:modified xsi:type="dcterms:W3CDTF">2014-05-26T04:31:00Z</dcterms:modified>
  <cp:revision>10</cp:revision>
  <dc:subject/>
  <dc:title>Сведения</dc:title>
</cp:coreProperties>
</file>