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- руководителя аппарата администрации города Бузулука Башкатова Д.В. 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,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55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217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шкатов Дмитри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16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 C ma</w:t>
            </w:r>
            <w:r>
              <w:rPr/>
              <w:t>х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Заместитель главы администрации – руководитель аппарата администрации города Бузулука                   Д.В.Башкатов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2:45:00Z</dcterms:created>
  <dc:creator>Admin</dc:creator>
  <dc:description/>
  <cp:keywords/>
  <dc:language>en-US</dc:language>
  <cp:lastModifiedBy>Елена М. Коваленко</cp:lastModifiedBy>
  <cp:lastPrinted>2012-05-05T09:04:00Z</cp:lastPrinted>
  <dcterms:modified xsi:type="dcterms:W3CDTF">2012-05-05T03:05:00Z</dcterms:modified>
  <cp:revision>3</cp:revision>
  <dc:subject/>
  <dc:title>Сведения</dc:title>
</cp:coreProperties>
</file>