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заместителя главы администрации Бузулукского района – руководителя аппарата Гадушкина Александра Владимировича и членов его семьи 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862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душкин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Владимиро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94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70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знакомлен:   _________________  А.В.Гадушкин       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16:00Z</dcterms:created>
  <dc:creator>Admin</dc:creator>
  <dc:description/>
  <cp:keywords/>
  <dc:language>en-US</dc:language>
  <cp:lastModifiedBy>Неретина О В</cp:lastModifiedBy>
  <cp:lastPrinted>2012-05-12T10:06:00Z</cp:lastPrinted>
  <dcterms:modified xsi:type="dcterms:W3CDTF">2012-05-12T07:11:00Z</dcterms:modified>
  <cp:revision>10</cp:revision>
  <dc:subject/>
  <dc:title>Сведения</dc:title>
</cp:coreProperties>
</file>