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 руководителей муниципальных учреждений  и членов их семей за период с 1 января 2013 по 31 декабря 2013</w:t>
      </w:r>
    </w:p>
    <w:tbl>
      <w:tblPr>
        <w:tblW w:w="16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"/>
        <w:gridCol w:w="1959"/>
        <w:gridCol w:w="43"/>
        <w:gridCol w:w="1397"/>
        <w:gridCol w:w="59"/>
        <w:gridCol w:w="1994"/>
        <w:gridCol w:w="107"/>
        <w:gridCol w:w="993"/>
        <w:gridCol w:w="87"/>
        <w:gridCol w:w="1080"/>
        <w:gridCol w:w="107"/>
        <w:gridCol w:w="1685"/>
        <w:gridCol w:w="310"/>
        <w:gridCol w:w="1490"/>
        <w:gridCol w:w="338"/>
        <w:gridCol w:w="922"/>
        <w:gridCol w:w="352"/>
        <w:gridCol w:w="805"/>
        <w:gridCol w:w="36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шина 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highlight w:val="yellow"/>
              </w:rPr>
            </w:pPr>
            <w:r>
              <w:rPr/>
              <w:t xml:space="preserve">Директор МБУ«Межведомственная централизованная бухгалтерия горо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 084,1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а 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ь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Городской молодежный центр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721,4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(пай) </w:t>
            </w:r>
          </w:p>
          <w:p>
            <w:pPr>
              <w:pStyle w:val="Normal"/>
              <w:rPr/>
            </w:pPr>
            <w:r>
              <w:rPr/>
              <w:t>долевая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 267 250,0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LANC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DE       (JB/ RI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и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</w:t>
            </w:r>
          </w:p>
          <w:p>
            <w:pPr>
              <w:pStyle w:val="Normal"/>
              <w:rPr/>
            </w:pPr>
            <w:r>
              <w:rPr/>
              <w:t>«Учреждение хозяйственного обеспечения администрации города Га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970,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1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 360,6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4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ВАЗ-21154 </w:t>
            </w:r>
            <w:r>
              <w:rPr>
                <w:lang w:val="en-US"/>
              </w:rPr>
              <w:t xml:space="preserve">LA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M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гаража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вров Василий Борис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</w:t>
            </w:r>
          </w:p>
          <w:p>
            <w:pPr>
              <w:pStyle w:val="Normal"/>
              <w:rPr/>
            </w:pPr>
            <w:r>
              <w:rPr/>
              <w:t>«Учреждение по делам гражданской обороны и чрезвычайным ситуациям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5 302,0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1200,0</w:t>
            </w:r>
          </w:p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 312.8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а Ольга Ал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муниципального казенного учреждения «Городской жилищный фонд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277,1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398 008,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jc w:val="center"/>
              <w:rPr/>
            </w:pPr>
            <w:r>
              <w:rPr/>
              <w:t>38.3</w:t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Suzuki SX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ксана </w:t>
            </w:r>
          </w:p>
          <w:p>
            <w:pPr>
              <w:pStyle w:val="Normal"/>
              <w:snapToGrid w:val="false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иректор Муниципального бюджетного учреждения «Централизованная бухгалтерия Управления социальной защиты населения администрации г.Га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 057,7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Земельный участок - садовый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ЗАЗ «ШАНС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юков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рина </w:t>
            </w:r>
          </w:p>
          <w:p>
            <w:pPr>
              <w:pStyle w:val="Normal"/>
              <w:snapToGrid w:val="false"/>
              <w:rPr/>
            </w:pPr>
            <w:r>
              <w:rPr/>
              <w:t>Ад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Директор Муниципального бюджетного учреждения Управление недвижимостью администрации г.Г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5 800,1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иколаева Ольга Алексе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 «Служба заказчика городского хозяйства»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404 982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,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15,0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119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Легковой автомобиль: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ВАЗ-211440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Грузовые автомобили: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ГАЗ-3705ВС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КАМАЗ 5410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Автоприцеп</w:t>
            </w:r>
          </w:p>
          <w:p>
            <w:pPr>
              <w:pStyle w:val="Style16"/>
              <w:spacing w:before="280" w:after="119"/>
              <w:rPr/>
            </w:pPr>
            <w:r>
              <w:rPr/>
              <w:t>ОДАЗ 93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70 67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Легковой автомобиль: MITSUBISHI ASX 1.6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Грузовой автомобиль: КАМАЗ 54112</w:t>
            </w:r>
          </w:p>
          <w:p>
            <w:pPr>
              <w:pStyle w:val="Style16"/>
              <w:spacing w:before="280" w:after="119"/>
              <w:rPr/>
            </w:pPr>
            <w:r>
              <w:rPr/>
              <w:t>Автоприцеп ОДАЗ 93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ыкужина </w:t>
            </w:r>
          </w:p>
          <w:p>
            <w:pPr>
              <w:pStyle w:val="Normal"/>
              <w:rPr/>
            </w:pPr>
            <w:r>
              <w:rPr/>
              <w:t>Гульмизан</w:t>
            </w:r>
          </w:p>
          <w:p>
            <w:pPr>
              <w:pStyle w:val="Normal"/>
              <w:snapToGrid w:val="false"/>
              <w:rPr/>
            </w:pPr>
            <w:r>
              <w:rPr/>
              <w:t>Кади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У «ЦБ ФКС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 194,7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манов </w:t>
            </w:r>
          </w:p>
          <w:p>
            <w:pPr>
              <w:pStyle w:val="Normal"/>
              <w:snapToGrid w:val="false"/>
              <w:rPr/>
            </w:pPr>
            <w:r>
              <w:rPr/>
              <w:t>Серге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 МБОУДОД «ДЮСШ № 2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 537,5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578,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а 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колай </w:t>
            </w:r>
          </w:p>
          <w:p>
            <w:pPr>
              <w:pStyle w:val="Normal"/>
              <w:snapToGrid w:val="false"/>
              <w:rPr/>
            </w:pPr>
            <w:r>
              <w:rPr/>
              <w:t>Пет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 МБОУДОД «ДЮСШ №1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4 263,4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ee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K Cros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 569,6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а 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а 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икова  Ольга Серге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директора муниципального казенного учреждения «Информацион-ные системы обеспечения градостроительной деятельности города Га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00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 213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>-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>2009г.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LT</w:t>
            </w:r>
            <w:r>
              <w:rPr/>
              <w:t>-</w:t>
            </w:r>
            <w:r>
              <w:rPr>
                <w:lang w:val="en-US"/>
              </w:rPr>
              <w:t>MEGANT</w:t>
            </w:r>
            <w:r>
              <w:rPr/>
              <w:t xml:space="preserve"> 1,5</w:t>
            </w:r>
            <w:r>
              <w:rPr>
                <w:lang w:val="en-US"/>
              </w:rPr>
              <w:t>DCI</w:t>
            </w:r>
            <w:r>
              <w:rPr/>
              <w:t xml:space="preserve"> 2013г.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ЗИЛ-ММЗ 554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банов Юрий Григорье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бюджетного образовательного учреждения дополнительного образования детей «Детская школа искусств»  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 139,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O-LOG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2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384,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Надежда Алексеевн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Детская художественная школа» г. Га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053,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участок (1/2 доли)</w:t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  <w:t>Квартира коммунального поселения</w:t>
            </w:r>
          </w:p>
          <w:p>
            <w:pPr>
              <w:pStyle w:val="Normal"/>
              <w:rPr/>
            </w:pPr>
            <w:r>
              <w:rPr/>
              <w:t>Квартира коммунального поселе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830 Лада Калин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4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38,9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участок (1/2 доли)</w:t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ополова Анна Яковлевн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автономного учреждения культуры «Центр досуга» город Гая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651,7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632,7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а Ирина Геннадьевн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архивного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50 502,4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803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at Marea Weeke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ина Екатерина Васильевн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Городской архи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245,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Нина Георгиевн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униципального автономного учреждения «Центр информационного обеспечения города Гая»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 319,9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6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724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84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щенко Ольга Фёдоровн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бюджетного учреждения «Координационно-методический центр» учреждений культуры города Гая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 878,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84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Tahoma" w:hAnsi="Tahoma" w:cs="Tahoma"/>
      <w:color w:val="212121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color w:val="212121"/>
      <w:kern w:val="2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18:00Z</dcterms:created>
  <dc:creator>Спецчасть</dc:creator>
  <dc:description/>
  <cp:keywords/>
  <dc:language>en-US</dc:language>
  <cp:lastModifiedBy>15</cp:lastModifiedBy>
  <cp:lastPrinted>2013-05-13T08:23:00Z</cp:lastPrinted>
  <dcterms:modified xsi:type="dcterms:W3CDTF">2014-05-15T02:52:00Z</dcterms:modified>
  <cp:revision>104</cp:revision>
  <dc:subject/>
  <dc:title/>
</cp:coreProperties>
</file>