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и муниципальной службы) в администрации города Гая 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по 31 декабря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1456"/>
        <w:gridCol w:w="1994"/>
        <w:gridCol w:w="8"/>
        <w:gridCol w:w="1092"/>
        <w:gridCol w:w="1274"/>
        <w:gridCol w:w="1995"/>
        <w:gridCol w:w="7"/>
        <w:gridCol w:w="1821"/>
        <w:gridCol w:w="1274"/>
        <w:gridCol w:w="1092"/>
        <w:gridCol w:w="81"/>
      </w:tblGrid>
      <w:tr>
        <w:trPr>
          <w:trHeight w:val="146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12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а Г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669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евая 1/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Y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TA</w:t>
            </w:r>
            <w:r>
              <w:rPr/>
              <w:t xml:space="preserve">  </w:t>
            </w:r>
            <w:r>
              <w:rPr>
                <w:lang w:val="en-US"/>
              </w:rPr>
              <w:t>FE</w:t>
            </w:r>
            <w:r>
              <w:rPr/>
              <w:t xml:space="preserve"> 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-о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68,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с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а по </w:t>
            </w:r>
          </w:p>
          <w:p>
            <w:pPr>
              <w:pStyle w:val="Normal"/>
              <w:rPr/>
            </w:pPr>
            <w:r>
              <w:rPr/>
              <w:t>социаль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11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685, 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RAV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лов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главы администрации  города по правовому регулированию и управлению</w:t>
            </w:r>
          </w:p>
          <w:p>
            <w:pPr>
              <w:pStyle w:val="Normal"/>
              <w:rPr/>
            </w:pPr>
            <w:r>
              <w:rPr/>
              <w:t xml:space="preserve">имущество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KOLE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НОЭМЗ-826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earcat Widetr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4,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строительства индивидуальных жилых домов и объектов соцкультбы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по экономической, промышленной политике и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4 350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М</w:t>
            </w:r>
            <w:r>
              <w:rPr>
                <w:lang w:val="en-US"/>
              </w:rPr>
              <w:t>W</w:t>
            </w:r>
            <w:r>
              <w:rPr/>
              <w:t>-52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974,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, спорту и туриз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52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565967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аров 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414,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защиты на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2 022,29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0634,73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 XC 7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</w:t>
            </w:r>
            <w:r>
              <w:rPr>
                <w:b/>
              </w:rPr>
              <w:t>с</w:t>
            </w:r>
            <w:r>
              <w:rPr/>
              <w:t>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 и архивного 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6380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1/43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47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1/43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ёта и отчётности - главный 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476,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1/2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48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</w:t>
            </w:r>
          </w:p>
          <w:p>
            <w:pPr>
              <w:pStyle w:val="Normal"/>
              <w:rPr/>
            </w:pPr>
            <w:r>
              <w:rPr/>
              <w:t>жилищное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ое строительство индивидуально го жилого дома степень готовности 1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 - 2114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и КС админист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21868,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</w:t>
            </w:r>
            <w:r>
              <w:rPr>
                <w:b/>
              </w:rPr>
              <w:t>з</w:t>
            </w:r>
            <w:r>
              <w:rPr/>
              <w:t>авершенное строительство индивидуаль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 жилого дома степень готов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Z SEN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281929,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долевая 1/4  доли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ответственный секретарь городской комиссии по делам несовершенно-</w:t>
            </w:r>
          </w:p>
          <w:p>
            <w:pPr>
              <w:pStyle w:val="Normal"/>
              <w:rPr/>
            </w:pPr>
            <w:r>
              <w:rPr/>
              <w:t>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28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77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819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левая 1/3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евая 2/3доли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784973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/2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852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жилой дом  с</w:t>
            </w:r>
          </w:p>
          <w:p>
            <w:pPr>
              <w:pStyle w:val="Normal"/>
              <w:rPr/>
            </w:pPr>
            <w:r>
              <w:rPr/>
              <w:t>мансардо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ECA</w:t>
            </w:r>
            <w:r>
              <w:rPr>
                <w:sz w:val="22"/>
                <w:szCs w:val="22"/>
              </w:rPr>
              <w:t>-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VOTA-COROLLA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2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енц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делами и организацион-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8 476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садовый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 600,00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  <w:t>ПАЗ -3205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садовый 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>пос.Калинов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7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21,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9 ХЭТЧБЕ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м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юридического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21 593,56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МКУ комитета   по управлению имуществ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67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NISSAN - JUKE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сборно-щитов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65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этажный </w:t>
            </w:r>
          </w:p>
          <w:p>
            <w:pPr>
              <w:pStyle w:val="Normal"/>
              <w:rPr/>
            </w:pPr>
            <w:r>
              <w:rPr/>
              <w:t>сборно-щитов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ая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 065,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анспорту, торговле и развитию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 285.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 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76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а  не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1/3дол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шенко 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, начальник бюджет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 857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9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761 777,99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Gra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мато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 96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37,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367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ый участ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708,5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булова 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rPr/>
            </w:pPr>
            <w:r>
              <w:rPr/>
              <w:t>Начальник отдела по контролю за использованием бюджетных сред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780,3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ведение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Объект неза- вершенного строитель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Fi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тнев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Иван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Архитектуры и Градостроительства города Г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3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4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ACIO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6307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индивидуального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Маркина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Людмила 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ЖКХ и К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 194 945,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rFonts w:eastAsia="Lucida Sans Unicode"/>
                <w:kern w:val="2"/>
                <w:highlight w:val="cyan"/>
              </w:rPr>
            </w:pPr>
            <w:r>
              <w:rPr>
                <w:rFonts w:eastAsia="Lucida Sans Unicode"/>
                <w:kern w:val="2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хивного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58257,8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00,8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AT MAR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EKE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 xml:space="preserve">летняя дочь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 xml:space="preserve">летняя дочь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бород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41,28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(пай) 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5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05,6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 Кали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83,4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35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шкиров </w:t>
            </w:r>
          </w:p>
          <w:p>
            <w:pPr>
              <w:pStyle w:val="Style18"/>
              <w:jc w:val="center"/>
              <w:rPr/>
            </w:pPr>
            <w:r>
              <w:rPr/>
              <w:t>Габит Асхат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чальник отдела по земельным ресурсам МКУ КУ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8 943,3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1/2 доли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8"/>
              <w:jc w:val="center"/>
              <w:rPr/>
            </w:pPr>
            <w:r>
              <w:rPr/>
              <w:t>(1/2 доли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2,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000,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8"/>
              <w:jc w:val="center"/>
              <w:rPr/>
            </w:pPr>
            <w:r>
              <w:rPr/>
              <w:t>Lada Priora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6" w:hRule="atLeast"/>
        </w:trPr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631,2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1/2 доли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8"/>
              <w:jc w:val="center"/>
              <w:rPr/>
            </w:pPr>
            <w:r>
              <w:rPr/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2,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0:00Z</dcterms:created>
  <dc:creator>Спецчасть</dc:creator>
  <dc:description/>
  <cp:keywords/>
  <dc:language>en-US</dc:language>
  <cp:lastModifiedBy>15</cp:lastModifiedBy>
  <cp:lastPrinted>2013-05-13T18:16:00Z</cp:lastPrinted>
  <dcterms:modified xsi:type="dcterms:W3CDTF">2014-03-17T05:45:00Z</dcterms:modified>
  <cp:revision>4</cp:revision>
  <dc:subject/>
  <dc:title>Сведения</dc:title>
</cp:coreProperties>
</file>