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о доходах, об имуществе и обязательствах имущественного характера руководителей муниципальных учреждений Гайского района и членов их семей за период с 1 января 2013 года по 31 декабря 2013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080"/>
        <w:gridCol w:w="1620"/>
        <w:gridCol w:w="1440"/>
        <w:gridCol w:w="1080"/>
        <w:gridCol w:w="162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л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Попо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163,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89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акоцкая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«Новониколаевская СОШ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464,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974,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5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Sandero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ель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Колпакская СОШ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381,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собного хозяйст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киася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ольф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«Хмелевская ООШ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923,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/4 доли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1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Spect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ак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д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су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У «Старохалиловская Н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615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5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da (ВАЗ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ran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ко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Писаре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343,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опекаем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опекаем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6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ярба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и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мидул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У «Начальная школа-сад» п.Нарбулатов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717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нти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ил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Новопетропавло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077,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616,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па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усадеб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Писаревская О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9823,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 Chery  Bonus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6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23,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5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ш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ОУ «Начальная школа-сад» с.Камейки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153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жен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Ириклинская СОШ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532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320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дочь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рмангалее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сыб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амедяр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Репинская СОШ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971,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а н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п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КУ МБДОУ «Детский сад «Росток» п.Ириклин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438,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496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риусадебный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DA Kal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бибулли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ьхат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МБДОУ «Детский сад «Солнышко» п.Поповк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601,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рбулат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ьв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йнетдин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«Колокольчик» п.Халилов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288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hevrolet Ni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462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жилом дом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иц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шит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МБДОУ «Детский сад «Светлячок» п.Нововоронежс-к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748,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сы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орецк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ий       МБДОУ «Детский сад «Ручеек» с.Колпакско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650,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DA Kal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ифулл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    МБДОУ Детский сад «Солнышко» с.Новониколаев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816,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м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«ДЮСШ» Гайск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860,3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ебн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ОХО администрации 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733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ат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«МЦБ администрации Гайского района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773,9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а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002,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под индивидуальное жилищное строительства 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IA Sport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ичк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ич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МКУ Отдел по ГО, ПБ и ЧС, ЕДДС администрации 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009,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З-3110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877,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ус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К «МЦК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649,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егоход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арис Вайтр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787,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olkswagen Transit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2705 Фургон грузопассажирск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ушк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«ДШИ» п.Ириклин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072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усо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УК «Гайская ЦБ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32,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632,8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лмурз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йма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химба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АУ МО Гайского района «МФ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901,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инущ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ий       МБДОУ Детский сад «Теремок» п.Репи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633,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747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приусадебный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3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06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Кург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мельянцев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вперген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«Вишневская ООШ»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176,9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61,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da (ВАЗ) 211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он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ОД «ЦДЮТ» 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323,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ЛП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10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443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10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специалист по кадрам и спецработе администрации Гайского района  ________________________   Л.В.Баб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3:25:00Z</dcterms:created>
  <dc:creator>302-2-1-12</dc:creator>
  <dc:description/>
  <cp:keywords/>
  <dc:language>en-US</dc:language>
  <cp:lastModifiedBy>302-2-1-12</cp:lastModifiedBy>
  <cp:lastPrinted>2013-05-28T11:09:00Z</cp:lastPrinted>
  <dcterms:modified xsi:type="dcterms:W3CDTF">2014-05-07T03:25:00Z</dcterms:modified>
  <cp:revision>2</cp:revision>
  <dc:subject/>
  <dc:title>Справка</dc:title>
</cp:coreProperties>
</file>