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о доходах, об имуществе и обязательствах имущественного характера руководителей муниципальных учреждений Гайского района и членов их семей за период с 1 января 2012 года по 31 декабря 2012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080"/>
        <w:gridCol w:w="1620"/>
        <w:gridCol w:w="1440"/>
        <w:gridCol w:w="1080"/>
        <w:gridCol w:w="162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л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опо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53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920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Chevrolet Lanos;</w:t>
            </w:r>
          </w:p>
          <w:p>
            <w:pPr>
              <w:pStyle w:val="Normal"/>
              <w:rPr/>
            </w:pPr>
            <w:r>
              <w:rPr/>
              <w:t>ВАЗ-210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89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коцк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Новониколаевская СОШ» Гайского района Оренбург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291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383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5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Sandero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за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рит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БОУ «Лыловская НОШ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625,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жаше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фи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шит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«Ижбердинская ООШ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45,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vrolet Niva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                 Т-4АС4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Колпакская СОШ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200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магул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атж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ет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МБДОУ «Детский сад «Журавушка» с.Новопетропавл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88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043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11183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р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 МБДОУ «Детский сад «Ручеек» с.Колпакское Гайского района Оренбург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42,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ш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Начальная школа-сад» с.Камейк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040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окопыт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Ураль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504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ярба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и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мидул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Начальная школа-сад» п.Нарбулатов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202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су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Старохалиловская Н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714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МБДОУ Детский сад «Солнышко» с.Новониколае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75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нущ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 МБДОУ Детский сад «Теремок» п.Реп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42,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459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киасян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ольф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Хмелевская ООШ» Гайского района Оренбург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508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pec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ко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исаре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725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 (опекаемый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бибулл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ьхат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Солнышко» п.Поповка Гайский район Оренбург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14,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хе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л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Улыбка» с.Писаре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160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ислам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ф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дка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       МБДОУ «Детский сад «Светлячок»  п.Нововоронеж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52,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исаре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881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 Chery  Bonus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65,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Вишневская ООШ» Гайского района Оренбург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580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Новопетропавло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01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56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н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аверо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307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DA 210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52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«ЦДЮТ»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96,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0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953,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0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«ДЮСШ» Гай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908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мангалее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сыб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амедяр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Репи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607,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н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жен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Ириклинская СОШ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548,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95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доч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п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КУ МБДОУ «Детский сад «Росток» п.Ириклин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541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371,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Kal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булат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ьв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нетдин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Колокольчик» п.Халилов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854,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vrolet Ni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шит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Светлячок» п.Нововоронежс-кий с 29.04.201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789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ОХО администрации Гай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56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т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«МЦБ администрации Гай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669,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а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535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а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port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ичк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Отдел по ГО, ПБ и ЧС, ЕДДС администрации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944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 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719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МЦК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347,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558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kswagen Transit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У «КЦСОН Гай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86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5969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e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уш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«ДШИ» п.Ириклин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51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001635" cy="568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635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6:00Z</dcterms:created>
  <dc:creator>302-2-1-12</dc:creator>
  <dc:description/>
  <cp:keywords/>
  <dc:language>en-US</dc:language>
  <cp:lastModifiedBy>306-2-3-20</cp:lastModifiedBy>
  <cp:lastPrinted>2013-05-28T11:09:00Z</cp:lastPrinted>
  <dcterms:modified xsi:type="dcterms:W3CDTF">2013-05-28T10:36:00Z</dcterms:modified>
  <cp:revision>2</cp:revision>
  <dc:subject/>
  <dc:title>Справка</dc:title>
</cp:coreProperties>
</file>