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ы муниципального образования Грачевский район Оренбургской области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еркиев 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58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1/8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ummer</w:t>
            </w:r>
            <w:r>
              <w:rPr/>
              <w:t xml:space="preserve"> </w:t>
            </w:r>
            <w:r>
              <w:rPr>
                <w:lang w:val="en-US"/>
              </w:rPr>
              <w:t>H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27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7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3/8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7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7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первого заместителя главы администрации муниципального образования Грачевский район  Оренбургской области по оперативным вопросам и членов его семьи 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стов Сергей Кузьм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690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15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43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4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заместителя главы администрации муниципального образования Грачевский район  Оренбургской области по социальным вопросам и членов его семьи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Александ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8269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>-</w:t>
            </w:r>
            <w:r>
              <w:rPr>
                <w:lang w:val="en-US"/>
              </w:rPr>
              <w:t>Rio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85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60" w:leader="none"/>
        </w:tabs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я главы администрации муниципального образования Грачевский район  Оренбургской области по экономическому развитию – начальника отдела экономики и членов его семьи 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гидаев Юрий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9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,1</w:t>
            </w:r>
            <w:r>
              <w:rPr>
                <w:lang w:val="en-US"/>
              </w:rPr>
              <w:t>/2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,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ge</w:t>
            </w:r>
            <w:r>
              <w:rPr/>
              <w:t>о</w:t>
            </w:r>
            <w:r>
              <w:rPr>
                <w:lang w:val="en-US"/>
              </w:rPr>
              <w:t>t</w:t>
            </w:r>
            <w:r>
              <w:rPr/>
              <w:t>-2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5857,0</w:t>
            </w:r>
            <w:r>
              <w:rPr>
                <w:lang w:val="en-US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имуществе и обязательствах имущественного характера руководителя аппарата – начальника организационно – правового отдела  администрации муниципального образования Грачевский район Оренбургской области и членов ее семьи за период с 1 января 2012 года по 31 декабря 2012 года</w:t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нкова Гал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38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(1/2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    (9/10 долей  в праве общей долево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    (345/450 долей  в праве общей долево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    (6/19 долей  в праве общей долево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    (9/102 долей  в праве общей долево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    (270/66455 долей  в праве общей долево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    (4/108 долей  в праве общей долево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    (26/27 долей  в праве общей долево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    (30/485 долей  в праве общей долево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 (½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 Блинковым И.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 общее с Блинковым И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 общее с Блинковым И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0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787500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00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000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800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800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600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800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  <w:r>
              <w:rPr>
                <w:sz w:val="18"/>
                <w:szCs w:val="18"/>
              </w:rPr>
              <w:t xml:space="preserve"> 200</w:t>
            </w:r>
            <w:r>
              <w:rPr>
                <w:sz w:val="20"/>
                <w:szCs w:val="20"/>
              </w:rPr>
              <w:t xml:space="preserve"> общий совместно с Блинковым И.Н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200 2.5</w:t>
            </w:r>
            <w:r>
              <w:rPr>
                <w:sz w:val="20"/>
                <w:szCs w:val="20"/>
              </w:rPr>
              <w:t xml:space="preserve"> общий совместно с Блинковым И.Н.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УАЗ-220694-04 общий совместно с Блинковым И.Н.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УАЗ-390992 общий совместно с Блинковым И.Н.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АМАЗ 45143-62 общий совместно с Блинковым И.Н.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КАМАЗ 45393В общий совместно с Блинковым И.Н.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ГАЗ 5312 общий совместно с Блинковым И.Н.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 ГАЗ САЗ 3607 общий совместно с Блинковым И.Н.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, общая совместно с Блинковым И.Н:  1)трактор ДТ-75С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трактор К-701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рактор К-701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трактор МТЗ-82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трактор МТЗ-82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трактор «Беларус 82.1»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трактор «Беларус-1221»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трактор «Беларус-1221»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трактор «Беларус-1221»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трактор John Deer 8335R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11)зерноуборочный комбайн </w:t>
            </w:r>
            <w:r>
              <w:rPr>
                <w:sz w:val="20"/>
                <w:szCs w:val="20"/>
                <w:lang w:val="en-US"/>
              </w:rPr>
              <w:t>N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l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8070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12)зерноуборочный комбайн </w:t>
            </w:r>
            <w:r>
              <w:rPr>
                <w:sz w:val="20"/>
                <w:szCs w:val="20"/>
                <w:lang w:val="en-US"/>
              </w:rPr>
              <w:t>N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l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C</w:t>
            </w:r>
            <w:r>
              <w:rPr>
                <w:sz w:val="20"/>
                <w:szCs w:val="20"/>
              </w:rPr>
              <w:t>5080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13)зерноуборочный комбайн </w:t>
            </w:r>
            <w:r>
              <w:rPr>
                <w:sz w:val="20"/>
                <w:szCs w:val="20"/>
                <w:lang w:val="en-US"/>
              </w:rPr>
              <w:t>N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l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C</w:t>
            </w:r>
            <w:r>
              <w:rPr>
                <w:sz w:val="20"/>
                <w:szCs w:val="20"/>
              </w:rPr>
              <w:t>56РТ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14)косилка самоходная </w:t>
            </w:r>
            <w:r>
              <w:rPr>
                <w:sz w:val="20"/>
                <w:szCs w:val="20"/>
                <w:lang w:val="en-US"/>
              </w:rPr>
              <w:t>N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lland</w:t>
            </w:r>
            <w:r>
              <w:rPr>
                <w:sz w:val="20"/>
                <w:szCs w:val="20"/>
              </w:rPr>
              <w:t xml:space="preserve"> Н8040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погрузчик Agri Star 38.10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прицеп тракторный 2ПТС-4-887Б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) прицеп тракторный 2ПТС-4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бульдозер ДТ-75 </w:t>
            </w:r>
            <w:r>
              <w:rPr>
                <w:sz w:val="20"/>
                <w:szCs w:val="20"/>
              </w:rPr>
              <w:t>общий совместно с Блинковым И.Н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579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(1/2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    (9/10 долей  в праве общей долевой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    (345/450 долей  в праве общей долево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    (6/19 долей  в праве общей долево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    (9/102 долей  в праве общей долево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    (270/66455 долей  в праве общей долево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    (4/108 долей  в праве общей долево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    (26/27 долей  в праве общей долево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/х назначения    (30/485 долей  в праве общей долево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 ½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 Блинковой Г.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 общее с Блинковой Г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 общее с Блинковой Г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0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787500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00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000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800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800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600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8000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  <w:r>
              <w:rPr>
                <w:sz w:val="18"/>
                <w:szCs w:val="18"/>
              </w:rPr>
              <w:t xml:space="preserve"> 200</w:t>
            </w:r>
            <w:r>
              <w:rPr>
                <w:sz w:val="20"/>
                <w:szCs w:val="20"/>
              </w:rPr>
              <w:t xml:space="preserve"> общий совместно с Блинковой Г.Н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200 2.5</w:t>
            </w:r>
            <w:r>
              <w:rPr>
                <w:sz w:val="20"/>
                <w:szCs w:val="20"/>
              </w:rPr>
              <w:t xml:space="preserve"> общий совместно с Блинковой Г.Н.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АЗ-220694-04 общий совместно с Блинковой Г.Н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УАЗ-390992 общий совместно с Блинковой Г.Н.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АМАЗ 45143-62 общий совместно с Блинковой Г.Н.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АМАЗ 45393В общий совместно с Блинковой Г.Н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ГАЗ 5312 общий совместно с Блинковой Г.Н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 ГАЗ САЗ 3607 общий совместно с Блинковой Г.Н.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зяйственная техника, общая совместно с Блинковой Г.Н. И.Н: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трактор ДТ-75С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трактор К-701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рактор К-701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трактор МТЗ-82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трактор МТЗ-82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трактор «Беларус 82.1»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трактор «Беларус-1221»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трактор «Беларус-1221»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трактор «Беларус-1221»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трактор John Deer 8335R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11)зерноуборочный комбайн </w:t>
            </w:r>
            <w:r>
              <w:rPr>
                <w:sz w:val="20"/>
                <w:szCs w:val="20"/>
                <w:lang w:val="en-US"/>
              </w:rPr>
              <w:t>N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l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8070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12)зерноуборочный комбайн </w:t>
            </w:r>
            <w:r>
              <w:rPr>
                <w:sz w:val="20"/>
                <w:szCs w:val="20"/>
                <w:lang w:val="en-US"/>
              </w:rPr>
              <w:t>N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l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C</w:t>
            </w:r>
            <w:r>
              <w:rPr>
                <w:sz w:val="20"/>
                <w:szCs w:val="20"/>
              </w:rPr>
              <w:t>5080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13)зерноуборочный комбайн </w:t>
            </w:r>
            <w:r>
              <w:rPr>
                <w:sz w:val="20"/>
                <w:szCs w:val="20"/>
                <w:lang w:val="en-US"/>
              </w:rPr>
              <w:t>N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l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C</w:t>
            </w:r>
            <w:r>
              <w:rPr>
                <w:sz w:val="20"/>
                <w:szCs w:val="20"/>
              </w:rPr>
              <w:t>56РТ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14)косилка самоходная </w:t>
            </w:r>
            <w:r>
              <w:rPr>
                <w:sz w:val="20"/>
                <w:szCs w:val="20"/>
                <w:lang w:val="en-US"/>
              </w:rPr>
              <w:t>N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lland</w:t>
            </w:r>
            <w:r>
              <w:rPr>
                <w:sz w:val="20"/>
                <w:szCs w:val="20"/>
              </w:rPr>
              <w:t xml:space="preserve"> Н8040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погрузчик Agri Star 38.10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прицеп тракторный 2ПТС-4-887Б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) прицеп тракторный 2ПТС-4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) бульдозер ДТ-75 </w:t>
            </w:r>
            <w:r>
              <w:rPr>
                <w:sz w:val="20"/>
                <w:szCs w:val="20"/>
              </w:rPr>
              <w:t>общий совместно с Блинковой Г.Н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 начальника архивного отдел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муниципального образования Грачевский район Оренбургской области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е семьи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кина Людмил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89-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я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40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 </w:t>
            </w:r>
            <w:r>
              <w:rPr>
                <w:lang w:val="en-US"/>
              </w:rPr>
              <w:t>Outlander</w:t>
            </w:r>
            <w:r>
              <w:rPr/>
              <w:t xml:space="preserve"> 11 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lang w:val="en-US"/>
              </w:rPr>
              <w:t>X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8946-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магазин столов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Ява -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1-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4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    </w:t>
      </w:r>
    </w:p>
    <w:p>
      <w:pPr>
        <w:pStyle w:val="Normal"/>
        <w:tabs>
          <w:tab w:val="clear" w:pos="708"/>
          <w:tab w:val="left" w:pos="67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80" w:leader="none"/>
        </w:tabs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начальника отдела ЗАГС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бразования Грачевский район  Оренбургской области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е семьи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кова Н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53, 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000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evrolet Ave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7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9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80" w:leader="none"/>
        </w:tabs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6"/>
          <w:szCs w:val="26"/>
        </w:rPr>
        <w:t>начальника отдела по бухгалтерскому учету и отчетности администрации муниципального образования Грачевский район Оренбургской области и членов ее семьи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хно Татья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767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9  + /-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1689</w:t>
            </w:r>
          </w:p>
          <w:p>
            <w:pPr>
              <w:pStyle w:val="Normal"/>
              <w:jc w:val="center"/>
              <w:rPr/>
            </w:pPr>
            <w:r>
              <w:rPr/>
              <w:t>+/-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образования муниципального образования Грачевский район  Оренбургской области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дакова Юлия Мануи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218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 главного специалиста – главного бухгал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правления сельского хозяйства муниципального образования Грачевский район  Оренбургской области и членов его семьи 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мынин Иван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одчес</w:t>
            </w:r>
          </w:p>
          <w:p>
            <w:pPr>
              <w:pStyle w:val="Normal"/>
              <w:jc w:val="center"/>
              <w:rPr/>
            </w:pPr>
            <w:r>
              <w:rPr/>
              <w:t>ки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-210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 главного специалиста – главного агронома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правления сельского хозяйства муниципального образования Грачевский район  Оренбургской области и членов его семьи 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ыцин Виктор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05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Ж-27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 SORENT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 главного специалиста по строительств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муниципального образования Грачевский район Оренбургской области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 Викто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23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1/12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1/1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ODA-YET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452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121.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главного специалиста отдела по физической культуре, спорту и молодежной политике администрации муниципального образования Грачевский район Оренбургской област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метьева Светла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имуществе и обязательствах имущественного характера начальника отдела  по физической культуре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орту и молодежной политике администрации муниципального образования Грачевский район Оренбургской област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членов его семьи 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 Валерий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81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2.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      (1/2 дол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 начальника финансового отдела администрации муниципального образования Грачевский район Оренбургской области и членов ее семьи за период с 1 января 2012 год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щикова Ольг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9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САЗ-829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 начальника управления сельского хозяй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муниципального образования Грачевский район Оренбургской области и членов его семьи за период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уратов Василий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7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14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undai solar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8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едущего специалиста отдела экономики администрации муниципального образования Грачевский район Оренбургской области  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е семьи 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плыгина Александра Кузьминич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86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д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-долевая 2/3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 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ВАЗ 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44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главного специалиста отдела экономики администрации муниципального образования Грачевский район Оренбургской области и членов ее семьи за период </w:t>
      </w:r>
    </w:p>
    <w:p>
      <w:pPr>
        <w:pStyle w:val="Normal"/>
        <w:jc w:val="center"/>
        <w:rPr/>
      </w:pPr>
      <w:r>
        <w:rPr>
          <w:sz w:val="26"/>
          <w:szCs w:val="26"/>
        </w:rPr>
        <w:t>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арева Мария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</w:t>
            </w:r>
            <w:r>
              <w:rPr>
                <w:lang w:val="en-US"/>
              </w:rPr>
              <w:t>3064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evrolet Lano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-Т</w:t>
            </w:r>
            <w:r>
              <w:rPr>
                <w:lang w:val="en-US"/>
              </w:rPr>
              <w:t>RAI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6.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9.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начальника управления социальной защиты населения администрации муниципального образования Грачевский район Оренбургской области и членов ее семьи 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алева Ольг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82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46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-NEX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имуществе и обязательствах имущественного характера начальника отдела культуры администрации муниципального образования Грачевский район  и членов его семьи 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 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8067.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evrolet Ave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338.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имуществе и обязательствах имущественного характера начальника отдела по делам  несовершеннолетних, опеке и попечительству над гражданами администрации муниципального образования Грачевский район   Оренбургской области и членов ее семьи 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уновская Еле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58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приусадебный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761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имуществе и обязательствах имущественного характера главного специалиста по делам ГОЧС и мобработе администрации муниципального образования Грачевский район Оренбургской области и членов ее семьи за период </w:t>
      </w:r>
    </w:p>
    <w:p>
      <w:pPr>
        <w:pStyle w:val="Normal"/>
        <w:jc w:val="center"/>
        <w:rPr/>
      </w:pPr>
      <w:r>
        <w:rPr>
          <w:sz w:val="26"/>
          <w:szCs w:val="26"/>
        </w:rPr>
        <w:t>с 1 января 2012 года по 31 декабря 2012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Владимир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695.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fan   Sola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36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 начальника отдела по управлению муниципальным имуществом администрации муниципального образования Грачевский район Оренбургской области и членов ее семьи за период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Гитиномагомед Магомед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9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   ВАЗ 2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3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имуществе и обязательствах имущественного характера ведущего специалиста отдела экономи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муниципального образования Грачевский район Оренбургской области и членов ее семьи за пери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Ир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12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871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 (1/2</w:t>
            </w:r>
            <w:r>
              <w:rPr>
                <w:lang w:val="en-US"/>
              </w:rPr>
              <w:t xml:space="preserve"> </w:t>
            </w:r>
            <w:r>
              <w:rPr/>
              <w:t>доля</w:t>
            </w:r>
            <w:r>
              <w:rPr>
                <w:lang w:val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AULT-DUSTER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-URVA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 доходах, об имуществе и обязательствах имущественного характера  главного специалиста отдела образования администрации Грачевского района и членов ее семьи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460"/>
        <w:gridCol w:w="1721"/>
        <w:gridCol w:w="1508"/>
        <w:gridCol w:w="1677"/>
        <w:gridCol w:w="1694"/>
        <w:gridCol w:w="1721"/>
        <w:gridCol w:w="1509"/>
        <w:gridCol w:w="1677"/>
      </w:tblGrid>
      <w:tr>
        <w:trPr>
          <w:trHeight w:val="500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сумма дохода за 2012 год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руб)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сильева Татьяна Иван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97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827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 «Шевроле Авео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АЗ 2111 ОКА»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 доходах, об имуществе и обязательствах имущественного характера  главного специалиста отдела образования администрации Грачевского района и членов его семьи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51"/>
        <w:gridCol w:w="1721"/>
        <w:gridCol w:w="1175"/>
        <w:gridCol w:w="1677"/>
        <w:gridCol w:w="1694"/>
        <w:gridCol w:w="1721"/>
        <w:gridCol w:w="1175"/>
        <w:gridCol w:w="1677"/>
      </w:tblGrid>
      <w:tr>
        <w:trPr>
          <w:trHeight w:val="5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сумма дохода за 2012 год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руб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нязева Елена Ивано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62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3,1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7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612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ADA 2107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яя доч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   специалиста 1 категории  отдела образования администрации Грачевского района 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460"/>
        <w:gridCol w:w="1721"/>
        <w:gridCol w:w="1508"/>
        <w:gridCol w:w="1677"/>
        <w:gridCol w:w="1694"/>
        <w:gridCol w:w="1721"/>
        <w:gridCol w:w="1509"/>
        <w:gridCol w:w="1677"/>
      </w:tblGrid>
      <w:tr>
        <w:trPr>
          <w:trHeight w:val="500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сумма дохода за 2012 год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руб)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лезнева Галина Николае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62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начальника финансового отдела-начальника  бюджетного отдела финансового отдела администрации Грачевского района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322"/>
        <w:gridCol w:w="1721"/>
        <w:gridCol w:w="1414"/>
        <w:gridCol w:w="1677"/>
        <w:gridCol w:w="1694"/>
        <w:gridCol w:w="1721"/>
        <w:gridCol w:w="1414"/>
        <w:gridCol w:w="1677"/>
      </w:tblGrid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Фамилия, имя, отчество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бщая сумма за 2012 год (руб.)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51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ид объектов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ид объектов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асположения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ак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Людмила Владимиров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227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тдела бухгалтерского учета и отчетности по бюджету  финансового отдела администрации Грачевского района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339"/>
        <w:gridCol w:w="1740"/>
        <w:gridCol w:w="1426"/>
        <w:gridCol w:w="1677"/>
        <w:gridCol w:w="1694"/>
        <w:gridCol w:w="1721"/>
        <w:gridCol w:w="1426"/>
        <w:gridCol w:w="1677"/>
      </w:tblGrid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Фамилия, имя, отчество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бщая сумма за 2012 год (руб.)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ид объектов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ид объектов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асположени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нщиков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дежда Борисовн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55165</w:t>
            </w:r>
            <w:bookmarkStart w:id="0" w:name="_GoBack"/>
            <w:bookmarkEnd w:id="0"/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(1/3доли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9970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земельный участ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23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АМАЗ 55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тдела казначейского исполнения бюджета  финансового отдела администрации Грачевского района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318"/>
        <w:gridCol w:w="1721"/>
        <w:gridCol w:w="1412"/>
        <w:gridCol w:w="1677"/>
        <w:gridCol w:w="1694"/>
        <w:gridCol w:w="1721"/>
        <w:gridCol w:w="1412"/>
        <w:gridCol w:w="1677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Фамилия, имя, отчество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бщая сумма за 2012 год (руб.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ид объектов недвижим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ид объектов недвижим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асположения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нова</w:t>
            </w:r>
          </w:p>
          <w:p>
            <w:pPr>
              <w:pStyle w:val="Normal"/>
              <w:jc w:val="center"/>
              <w:rPr/>
            </w:pPr>
            <w:r>
              <w:rPr/>
              <w:t>Натал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лександров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174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финансового отдела администрации Грачевского района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25"/>
        <w:gridCol w:w="1740"/>
        <w:gridCol w:w="1293"/>
        <w:gridCol w:w="1677"/>
        <w:gridCol w:w="1694"/>
        <w:gridCol w:w="1740"/>
        <w:gridCol w:w="1293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Фамилия, имя, отчество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бщая сумма за 2012 год (руб.)</w:t>
            </w:r>
          </w:p>
        </w:tc>
        <w:tc>
          <w:tcPr>
            <w:tcW w:w="6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Транспортные сре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хар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Анатолье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004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Земельный па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              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½ дол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465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( ½ доли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АЗ 21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сын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2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оч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е име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муниципальную должность (должность муниципальной службы) главы администрации муниципального образования Русскоигнашкинский сельсовет Грач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2012 года по 31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063"/>
        <w:gridCol w:w="1996"/>
        <w:gridCol w:w="1488"/>
        <w:gridCol w:w="1944"/>
        <w:gridCol w:w="1964"/>
        <w:gridCol w:w="1996"/>
        <w:gridCol w:w="1488"/>
        <w:gridCol w:w="1944"/>
      </w:tblGrid>
      <w:tr>
        <w:trPr>
          <w:trHeight w:val="549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6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25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рдин Дмитрий Иванови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6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 /паи/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3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/пай/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 (должность муниципальной службы) администрации Ключевского сельсовета Грач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енбургской области и членов его семьи за период с 1 января 2012 года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547"/>
        <w:gridCol w:w="1721"/>
        <w:gridCol w:w="1576"/>
        <w:gridCol w:w="1677"/>
        <w:gridCol w:w="1694"/>
        <w:gridCol w:w="1721"/>
        <w:gridCol w:w="1558"/>
        <w:gridCol w:w="1677"/>
      </w:tblGrid>
      <w:tr>
        <w:trPr>
          <w:trHeight w:val="529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стигнеев Владимир Викторови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915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50</w:t>
            </w:r>
            <w:r>
              <w:rPr/>
              <w:t>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hd w:fill="auto" w:val="clear"/>
        <w:spacing w:before="0" w:after="0"/>
        <w:ind w:left="100" w:hanging="0"/>
        <w:jc w:val="center"/>
        <w:rPr/>
      </w:pPr>
      <w:r>
        <w:rPr/>
        <w:t>Сведения</w:t>
      </w:r>
    </w:p>
    <w:p>
      <w:pPr>
        <w:pStyle w:val="21"/>
        <w:shd w:fill="auto" w:val="clear"/>
        <w:spacing w:before="0" w:after="0"/>
        <w:ind w:left="100" w:hanging="0"/>
        <w:jc w:val="center"/>
        <w:rPr/>
      </w:pPr>
      <w:r>
        <w:rPr/>
        <w:t>о доходах, об имуществе и обязательствах имущественного характера лица, замещающего муниципальную должность (должность муниципальной службы) администрации муниципального образования Верхнеигнашкинский сельсовет Грачевского района Оренбургской области и членов его семьи за период с 1 января 2012 года по 31 декабря 2012 год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39985" cy="4413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985" cy="441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645"/>
                              <w:gridCol w:w="2146"/>
                              <w:gridCol w:w="1728"/>
                              <w:gridCol w:w="1147"/>
                              <w:gridCol w:w="1675"/>
                              <w:gridCol w:w="1699"/>
                              <w:gridCol w:w="1718"/>
                              <w:gridCol w:w="1296"/>
                              <w:gridCol w:w="1757"/>
                            </w:tblGrid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бщая сумма дохода за 2011 год (руб.)</w:t>
                                  </w:r>
                                </w:p>
                              </w:tc>
                              <w:tc>
                                <w:tcPr>
                                  <w:tcW w:w="62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7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264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Транспортные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ас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4" w:hRule="exact"/>
                              </w:trPr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Рыбаков Николай Алексеевич 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1363,00 руб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  <w:b/>
                                    </w:rPr>
                                    <w:t>Приусадеб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1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Земельный пай – общая долевая собственность на землях колхоза СПК «колхоз им. Фрунзе»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875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,7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176000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07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5" w:hRule="exact"/>
                              </w:trPr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jc w:val="center"/>
                                    <w:rPr>
                                      <w:rStyle w:val="1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rStyle w:val="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rStyle w:val="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>
                                      <w:rStyle w:val="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6653,00 руб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пай – общая долевая собственность на землях колхоза СПК «колхоз им. Фрунзе»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7600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ктор МТЗ-80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/>
                                    <w:t>Трактор ЮМЗ-6-л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/>
                                    <w:t>Комбайн зерновой «Енисей-1200»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0.55pt;height:347.5pt;mso-wrap-distance-left:0pt;mso-wrap-distance-right:0pt;mso-wrap-distance-top:0pt;mso-wrap-distance-bottom:0pt;margin-top:0.05pt;mso-position-vertical-relative:text;margin-left:-3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645"/>
                        <w:gridCol w:w="2146"/>
                        <w:gridCol w:w="1728"/>
                        <w:gridCol w:w="1147"/>
                        <w:gridCol w:w="1675"/>
                        <w:gridCol w:w="1699"/>
                        <w:gridCol w:w="1718"/>
                        <w:gridCol w:w="1296"/>
                        <w:gridCol w:w="1757"/>
                      </w:tblGrid>
                      <w:tr>
                        <w:trPr>
                          <w:trHeight w:val="869" w:hRule="exact"/>
                        </w:trPr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щая сумма дохода за 2011 год (руб.)</w:t>
                            </w:r>
                          </w:p>
                        </w:tc>
                        <w:tc>
                          <w:tcPr>
                            <w:tcW w:w="62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7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264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8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ранспортны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асположения</w:t>
                            </w:r>
                          </w:p>
                        </w:tc>
                      </w:tr>
                      <w:tr>
                        <w:trPr>
                          <w:trHeight w:val="3444" w:hRule="exact"/>
                        </w:trPr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Рыбаков Николай Алексеевич 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261363,00 руб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Жилой дом 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  <w:b/>
                              </w:rPr>
                              <w:t>Приусадебный 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1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Земельный пай – общая долевая собственность на землях колхоза СПК «колхоз им. Фрунзе»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00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875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,7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176000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/>
                              <w:t>ВАЗ-2107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5" w:hRule="exact"/>
                        </w:trPr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 w:before="0" w:after="0"/>
                              <w:jc w:val="center"/>
                              <w:rPr>
                                <w:rStyle w:val="1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rStyle w:val="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rStyle w:val="1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>
                                <w:rStyle w:val="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626653,00 руб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Земельный пай – общая долевая собственность на землях колхоза СПК «колхоз им. Фрунзе»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7600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Трактор МТЗ-80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/>
                              <w:t>Трактор ЮМЗ-6-л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/>
                              <w:t>Комбайн зерновой «Енисей-1200»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 характера лица, замещающего муниципальную должность главы администрации в администрации муниципального образования  Петрохерсонецкий сельсовет  Егоровой Екатерины Генриховны и членов её семьи за период с 1 января 2012 года по 31 декабря 2012 год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25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984"/>
        <w:gridCol w:w="1418"/>
        <w:gridCol w:w="1701"/>
        <w:gridCol w:w="1701"/>
        <w:gridCol w:w="1843"/>
        <w:gridCol w:w="1417"/>
        <w:gridCol w:w="2267"/>
      </w:tblGrid>
      <w:tr>
        <w:trPr>
          <w:trHeight w:val="9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 (руб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-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>
          <w:trHeight w:val="2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Екатерина Генрих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15.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 /пай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Con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5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</w:t>
            </w:r>
          </w:p>
          <w:p>
            <w:pPr>
              <w:pStyle w:val="Con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56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½ доля)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 /паи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3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.09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 характера лица, замещающего муниципальную должность специалиста 1 категории в администрации муниципального образования  Петрохерсонецкий сельсовет  Шестаковой Натальи Владимировны и членов её семьи за период с 1 января 2012 года по 31 декабря 2012 год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25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984"/>
        <w:gridCol w:w="1418"/>
        <w:gridCol w:w="1701"/>
        <w:gridCol w:w="1701"/>
        <w:gridCol w:w="1843"/>
        <w:gridCol w:w="1417"/>
        <w:gridCol w:w="2267"/>
      </w:tblGrid>
      <w:tr>
        <w:trPr>
          <w:trHeight w:val="9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 (руб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-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>
          <w:trHeight w:val="2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а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797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я)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¼ доля)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9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я)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¼ доля)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 /паи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я)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¼ доля)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¼ доля)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¼ доля)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 характера лица, замещающего муниципальную должность специалиста 1 категории бухгалтера в администрации муниципального образования  Петрохерсонецкий сельсовет  Поповой Галины Анатольевны и членов её семьи за период с 1 января 2012 года по 31 декабря 2012 год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25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984"/>
        <w:gridCol w:w="1418"/>
        <w:gridCol w:w="1701"/>
        <w:gridCol w:w="1701"/>
        <w:gridCol w:w="1843"/>
        <w:gridCol w:w="1417"/>
        <w:gridCol w:w="2267"/>
      </w:tblGrid>
      <w:tr>
        <w:trPr>
          <w:trHeight w:val="9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 (руб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-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>
          <w:trHeight w:val="8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Гал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87.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 /пай/</w:t>
            </w:r>
          </w:p>
          <w:p>
            <w:pPr>
              <w:pStyle w:val="Con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0</w:t>
            </w:r>
          </w:p>
          <w:p>
            <w:pPr>
              <w:pStyle w:val="Con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24.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 /паи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глав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, замещающего муниципальную должность (должность муниципальной службы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Побединский сельсовет 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1" w:type="dxa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056"/>
        <w:gridCol w:w="1721"/>
        <w:gridCol w:w="1152"/>
        <w:gridCol w:w="1677"/>
        <w:gridCol w:w="1694"/>
        <w:gridCol w:w="2403"/>
        <w:gridCol w:w="1460"/>
        <w:gridCol w:w="2612"/>
      </w:tblGrid>
      <w:tr>
        <w:trPr>
          <w:trHeight w:val="998" w:hRule="atLeast"/>
        </w:trPr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средств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 (кв.м.)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аш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(па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EXI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(па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jc w:val="center"/>
        <w:outlineLvl w:val="0"/>
        <w:rPr/>
      </w:pPr>
      <w:r>
        <w:rPr/>
        <w:t>Сведения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jc w:val="center"/>
        <w:outlineLvl w:val="0"/>
        <w:rPr/>
      </w:pPr>
      <w:r>
        <w:rPr/>
        <w:t>О доходах, имуществе и обязательствах имущественного характера Главы администрации   МО Александровский сельсовет Грачевского района Оренбургской области и членов его семьи за период с 1 января 2012года по 31 декабря 2012года</w:t>
      </w:r>
    </w:p>
    <w:tbl>
      <w:tblPr>
        <w:tblW w:w="17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046"/>
        <w:gridCol w:w="1829"/>
        <w:gridCol w:w="1672"/>
        <w:gridCol w:w="1260"/>
        <w:gridCol w:w="2160"/>
        <w:gridCol w:w="1620"/>
        <w:gridCol w:w="1620"/>
        <w:gridCol w:w="1440"/>
        <w:gridCol w:w="2960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амилия,им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тчество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мма дохо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 2012го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уб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еречень объектов недвижимого имуществ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 транспортных средств,принадлежащих на праве собственности</w:t>
            </w:r>
          </w:p>
        </w:tc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речень объектов недвижимого имущества,находящихся в пользовании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ид объек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и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ъек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(кв.М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арк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лександр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натольеви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50310.03ру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част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артира-1/4 дол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Легковой автомобиль ВАЗ210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80000ру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па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артира-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 0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</w:t>
            </w:r>
            <w:r>
              <w:rPr/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совершеннолетняя доч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етское пособ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500ру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артира-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 </w:t>
            </w: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,имуществе и обязательствах  имущественного характера специалиста 1 категории  администрации МО Александровский сельсовет Грачевского района Оренбургской области  и членов его семьи за период с 1 января 2012года по 31 декабря 2012года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/>
      </w:pPr>
      <w:r>
        <w:rPr/>
      </w:r>
    </w:p>
    <w:tbl>
      <w:tblPr>
        <w:tblW w:w="17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046"/>
        <w:gridCol w:w="1829"/>
        <w:gridCol w:w="1672"/>
        <w:gridCol w:w="1260"/>
        <w:gridCol w:w="2160"/>
        <w:gridCol w:w="1620"/>
        <w:gridCol w:w="1620"/>
        <w:gridCol w:w="1440"/>
        <w:gridCol w:w="360"/>
        <w:gridCol w:w="2600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амилия,им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тчество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мма дохо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 2012го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уб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еречень объектов недвижимого имуществ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 транспортных средств,принадлежащих на праве собственности</w:t>
            </w:r>
          </w:p>
        </w:tc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речень объектов недвижимого имущества,находящихся в пользовании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ид объек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и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ъек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(кв.М)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асилье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алина Васильев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2508руб 29коп</w:t>
            </w:r>
          </w:p>
          <w:p>
            <w:pPr>
              <w:pStyle w:val="Normal"/>
              <w:rPr/>
            </w:pPr>
            <w:r>
              <w:rPr/>
              <w:t>Пенсия-144000</w:t>
            </w:r>
          </w:p>
          <w:p>
            <w:pPr>
              <w:pStyle w:val="Normal"/>
              <w:rPr/>
            </w:pPr>
            <w:r>
              <w:rPr/>
              <w:t>ЕДВ-8574ру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м-1/2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</w:t>
            </w: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сия-115200руб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ДВ-3522ру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иусадеб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част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м-1/2 дол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АЗ-31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495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95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95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950" w:leader="none"/>
        </w:tabs>
        <w:jc w:val="center"/>
        <w:rPr>
          <w:b/>
          <w:b/>
        </w:rPr>
      </w:pPr>
      <w:r>
        <w:rPr/>
        <w:t>Сведения</w:t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jc w:val="center"/>
        <w:outlineLvl w:val="0"/>
        <w:rPr/>
      </w:pPr>
      <w:r>
        <w:rPr/>
        <w:t xml:space="preserve">О доходах, об имуществе и обязательствах имущественного характера </w:t>
      </w:r>
      <w:r>
        <w:rPr>
          <w:lang w:val="en-US"/>
        </w:rPr>
        <w:t>c</w:t>
      </w:r>
      <w:r>
        <w:rPr/>
        <w:t>пециалиста-бухгалтера-1 категории администрации МО Александровский сельсовет  Грачевского района Оренбургской области и членов его семьи за период с 1 января 2012года по 31 декабря 2012года</w:t>
      </w:r>
    </w:p>
    <w:tbl>
      <w:tblPr>
        <w:tblW w:w="17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046"/>
        <w:gridCol w:w="1829"/>
        <w:gridCol w:w="1672"/>
        <w:gridCol w:w="1260"/>
        <w:gridCol w:w="2160"/>
        <w:gridCol w:w="1620"/>
        <w:gridCol w:w="1620"/>
        <w:gridCol w:w="1440"/>
        <w:gridCol w:w="360"/>
        <w:gridCol w:w="2600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амилия,имя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тчество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мма дохо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 2012го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уб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еречень объектов недвижимого имуществ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 транспортных средств,принадлежащих на праве собственности</w:t>
            </w:r>
          </w:p>
        </w:tc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речень объектов недвижимого имущества,находящихся в пользовании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ид объек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и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ъек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(кв.М)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иршико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и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еннадьев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20244руб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м-1/4дол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</w:t>
            </w:r>
            <w:r>
              <w:rPr/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72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пру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4000руб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артира-1/4 дол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0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</w:t>
            </w:r>
            <w:r>
              <w:rPr/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4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ГАЗ-31029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ЛАДА -ПРИ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совершеннолетняя доч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етское пособ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500ру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артира-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</w:t>
            </w: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pBdr>
          <w:bottom w:val="single" w:sz="12" w:space="31" w:color="000000"/>
        </w:pBdr>
        <w:outlineLvl w:val="0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 , имуществе и обязательствах имущественного характера главы администрации МО Таллинский сельсовет Грачевского 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ренбургской области и членов его семьи, за период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января  по 31 декабря 2012 год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250"/>
        <w:gridCol w:w="1721"/>
        <w:gridCol w:w="1274"/>
        <w:gridCol w:w="1677"/>
        <w:gridCol w:w="1694"/>
        <w:gridCol w:w="1721"/>
        <w:gridCol w:w="1213"/>
        <w:gridCol w:w="1677"/>
      </w:tblGrid>
      <w:tr>
        <w:trPr/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Фамилия,имя,отчество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умма дохода за 2012 год (руб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ид объек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лощад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ра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Транспортны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ид объек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лощад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тра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асположения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акар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лександ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иколаеви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841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усадебны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97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легков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втомоби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АЗ-212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упру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95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емельны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97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иусадебны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доходах, об имуществе и обязательствах имущественного характера лица, замещающего муниципальную должность (должность муниципальной службы) администрации муниципального образования </w:t>
      </w:r>
      <w:r>
        <w:rPr>
          <w:b/>
        </w:rPr>
        <w:t>Подлесный сельсовет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Грачевского района Оренбургской области и членов его семьи 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543"/>
        <w:gridCol w:w="1731"/>
        <w:gridCol w:w="1510"/>
        <w:gridCol w:w="1714"/>
        <w:gridCol w:w="1720"/>
        <w:gridCol w:w="1731"/>
        <w:gridCol w:w="1511"/>
        <w:gridCol w:w="1714"/>
      </w:tblGrid>
      <w:tr>
        <w:trPr>
          <w:trHeight w:val="405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сумма дохода за 2012 год (руб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0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южный Александр Алексее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94,5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(па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31;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131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72,0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 (па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пециалиста 1 категории муниципального образования Старояшкинский сельсовет Грачевского района Оренбургской области  Урюпину Татьяну Семеновну </w:t>
      </w:r>
    </w:p>
    <w:p>
      <w:pPr>
        <w:pStyle w:val="Normal"/>
        <w:jc w:val="center"/>
        <w:rPr/>
      </w:pPr>
      <w:r>
        <w:rPr/>
        <w:t>и членов её семьи  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332"/>
        <w:gridCol w:w="1467"/>
        <w:gridCol w:w="1162"/>
        <w:gridCol w:w="1772"/>
        <w:gridCol w:w="1914"/>
        <w:gridCol w:w="1020"/>
        <w:gridCol w:w="146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юпина Татьяна Семе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8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7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З </w:t>
            </w:r>
            <w:r>
              <w:rPr>
                <w:lang w:val="en-US"/>
              </w:rPr>
              <w:t>CHENCE</w:t>
            </w:r>
            <w:r>
              <w:rPr/>
              <w:t xml:space="preserve"> </w:t>
            </w:r>
            <w:r>
              <w:rPr>
                <w:lang w:val="en-US"/>
              </w:rPr>
              <w:t>TF</w:t>
            </w:r>
            <w:r>
              <w:rPr/>
              <w:t>69</w:t>
            </w:r>
            <w:r>
              <w:rPr>
                <w:lang w:val="en-US"/>
              </w:rPr>
              <w:t>YO</w:t>
            </w:r>
            <w:r>
              <w:rPr/>
              <w:t xml:space="preserve">          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лавы  муниципального образования Старояшкинский сельсовет Грачевского района Оренбургской области  Курсакова Владимира Владимировича </w:t>
      </w:r>
    </w:p>
    <w:p>
      <w:pPr>
        <w:pStyle w:val="Normal"/>
        <w:jc w:val="center"/>
        <w:rPr/>
      </w:pPr>
      <w:r>
        <w:rPr/>
        <w:t>и членов его семьи  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332"/>
        <w:gridCol w:w="1467"/>
        <w:gridCol w:w="1162"/>
        <w:gridCol w:w="1772"/>
        <w:gridCol w:w="1914"/>
        <w:gridCol w:w="1020"/>
        <w:gridCol w:w="146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саков Владимир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17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-217030 PRIO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50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8</w:t>
            </w:r>
          </w:p>
          <w:p>
            <w:pPr>
              <w:pStyle w:val="Normal"/>
              <w:jc w:val="center"/>
              <w:rPr/>
            </w:pPr>
            <w:r>
              <w:rPr/>
              <w:t>86395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4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пециалиста 1 категории бухгалтера муниципального образования Старояшкинский сельсовет Грачевского района Оренбургской области  Алексенцеву Валентину Петровну </w:t>
      </w:r>
    </w:p>
    <w:p>
      <w:pPr>
        <w:pStyle w:val="Normal"/>
        <w:jc w:val="center"/>
        <w:rPr/>
      </w:pPr>
      <w:r>
        <w:rPr/>
        <w:t>и членов её семьи  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332"/>
        <w:gridCol w:w="1467"/>
        <w:gridCol w:w="1162"/>
        <w:gridCol w:w="1772"/>
        <w:gridCol w:w="1914"/>
        <w:gridCol w:w="1020"/>
        <w:gridCol w:w="146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ксенцева Валентина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49,8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 доходах, об имуществе и обязательствах имущественного характера главы  муниципального образования Ероховский сельсовет Грачевского района Оренбургской области  Митякина Николая Ильича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 членов его семьи  за период с 1 января 2012 года по 31 декабря 2012 год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381"/>
        <w:gridCol w:w="1972"/>
        <w:gridCol w:w="1336"/>
        <w:gridCol w:w="1921"/>
        <w:gridCol w:w="1940"/>
        <w:gridCol w:w="1972"/>
        <w:gridCol w:w="1308"/>
        <w:gridCol w:w="1921"/>
      </w:tblGrid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2 год (руб.)</w:t>
            </w:r>
          </w:p>
        </w:tc>
        <w:tc>
          <w:tcPr>
            <w:tcW w:w="7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кин Николай Иль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59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ая доля (па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6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ая доля (пай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2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доходах, об имуществе и обязательствах имущественного характера специалиста 1 категории бухгалтера администрации муниципального образования Ероховский сельсовет Грачевского района Оренбургской области  Мигунову Анастасию Петровну и членов её семьи  за период с 1 января 2012 года по 31 декабря 2012 год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06"/>
        <w:gridCol w:w="1972"/>
        <w:gridCol w:w="1336"/>
        <w:gridCol w:w="1921"/>
        <w:gridCol w:w="1940"/>
        <w:gridCol w:w="1972"/>
        <w:gridCol w:w="1308"/>
        <w:gridCol w:w="1921"/>
      </w:tblGrid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2 год (руб.)</w:t>
            </w:r>
          </w:p>
        </w:tc>
        <w:tc>
          <w:tcPr>
            <w:tcW w:w="7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унова Анастасия Петр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08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 (па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2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 (па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пециалиста второй категории </w:t>
      </w:r>
      <w:r>
        <w:rPr>
          <w:rFonts w:eastAsia="Calibri"/>
          <w:sz w:val="28"/>
          <w:szCs w:val="28"/>
          <w:lang w:eastAsia="en-US"/>
        </w:rPr>
        <w:t>муниципального образования Ероховский сельсовет Грачевского района Оренбургской области  Щедрину Людмилу Владимировну</w:t>
      </w:r>
      <w:r>
        <w:rPr>
          <w:sz w:val="28"/>
          <w:szCs w:val="28"/>
        </w:rPr>
        <w:t xml:space="preserve"> и членов ее семьи за период с 1 января 2012 года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406"/>
        <w:gridCol w:w="1972"/>
        <w:gridCol w:w="1336"/>
        <w:gridCol w:w="1921"/>
        <w:gridCol w:w="1940"/>
        <w:gridCol w:w="1972"/>
        <w:gridCol w:w="1308"/>
        <w:gridCol w:w="1921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2 год (руб.)</w:t>
            </w:r>
          </w:p>
        </w:tc>
        <w:tc>
          <w:tcPr>
            <w:tcW w:w="7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дрина Людмила Владимиров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2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(доля) па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78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3</w:t>
            </w:r>
            <w:r>
              <w:rPr>
                <w:sz w:val="28"/>
                <w:szCs w:val="28"/>
              </w:rPr>
              <w:t xml:space="preserve"> кв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66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(доля)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s</w:t>
            </w:r>
            <w:r>
              <w:rPr>
                <w:sz w:val="28"/>
                <w:szCs w:val="28"/>
              </w:rPr>
              <w:t>015</w:t>
            </w:r>
            <w:r>
              <w:rPr>
                <w:sz w:val="28"/>
                <w:szCs w:val="28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RGU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заместителя главы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чевского сельсовета Грачевского района Оренбургской области Пахомова Виктора Алексеевича и членов его семьи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701"/>
        <w:gridCol w:w="1134"/>
        <w:gridCol w:w="1559"/>
        <w:gridCol w:w="1985"/>
        <w:gridCol w:w="1701"/>
        <w:gridCol w:w="1134"/>
        <w:gridCol w:w="1701"/>
      </w:tblGrid>
      <w:tr>
        <w:trPr>
          <w:trHeight w:val="69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2 год (руб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хом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обща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лавного специалиста бухгалтера администрации Грачевского сельсовета Грачевского района Оренбургской области Куприна Владимира Алексеевича и членов его семьи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701"/>
        <w:gridCol w:w="1134"/>
        <w:gridCol w:w="1559"/>
        <w:gridCol w:w="1985"/>
        <w:gridCol w:w="1701"/>
        <w:gridCol w:w="1134"/>
        <w:gridCol w:w="1701"/>
      </w:tblGrid>
      <w:tr>
        <w:trPr>
          <w:trHeight w:val="69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12 год (руб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 доходах, об имуществе и обязательствах имущественного характера главы  муниципального образования Новоникольский сельсовет Грачевского района Оренбургской области  Киргизова Василия Валентиновича 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членов его семьи  за период с 1 января 2012 года по 31 декабря 2012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332"/>
        <w:gridCol w:w="1467"/>
        <w:gridCol w:w="1162"/>
        <w:gridCol w:w="1772"/>
        <w:gridCol w:w="1914"/>
        <w:gridCol w:w="1020"/>
        <w:gridCol w:w="146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милия, имя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умма дохода за 2011 год (руб.)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объектов недвижи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кв.м.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ид объектов недвижимост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(кв.м.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иргизов Василий Валентинович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43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й  па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000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гковой автомобиль ВАЗ-210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пруг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309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ок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овершен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тняя доч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а, </w:t>
      </w:r>
    </w:p>
    <w:p>
      <w:pPr>
        <w:pStyle w:val="Normal"/>
        <w:jc w:val="center"/>
        <w:rPr/>
      </w:pPr>
      <w:r>
        <w:rPr/>
        <w:t xml:space="preserve">замещающего муниципальную должность (должность муниципальной службы) </w:t>
      </w:r>
    </w:p>
    <w:p>
      <w:pPr>
        <w:pStyle w:val="Normal"/>
        <w:jc w:val="center"/>
        <w:rPr/>
      </w:pPr>
      <w:r>
        <w:rPr/>
        <w:t>Администрации муниципального образования Ягодинский сельсовет и</w:t>
      </w:r>
    </w:p>
    <w:p>
      <w:pPr>
        <w:pStyle w:val="Normal"/>
        <w:jc w:val="center"/>
        <w:rPr/>
      </w:pPr>
      <w:r>
        <w:rPr/>
        <w:t>членов его семьи 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25"/>
        <w:gridCol w:w="1721"/>
        <w:gridCol w:w="1256"/>
        <w:gridCol w:w="1682"/>
        <w:gridCol w:w="1696"/>
        <w:gridCol w:w="1721"/>
        <w:gridCol w:w="1256"/>
        <w:gridCol w:w="1682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мумма доходоа за 2012 год (руб)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 Татьяна Вячесла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87,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2/3 доли от 2623,1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2/3 доли от 74,3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Анна Ивано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247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4 доли от 1123,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4 доли от 103,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7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13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4 доли от 1123,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4 доли от 103,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6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7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4 доли от 1123,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4 доли от 103,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7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4 доли от 1123,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4 доли от 103,1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7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Галина Анатольев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7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24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Сведения</w:t>
      </w:r>
    </w:p>
    <w:p>
      <w:pPr>
        <w:pStyle w:val="Normal"/>
        <w:spacing w:before="0" w:after="200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jc w:val="center"/>
        <w:rPr/>
      </w:pPr>
      <w:r>
        <w:rPr/>
        <w:t>лица, замещающего муниципальную должность – главный специалист УСЗН администрации Грачевского района и членов его семьи</w:t>
      </w:r>
    </w:p>
    <w:p>
      <w:pPr>
        <w:pStyle w:val="Normal"/>
        <w:spacing w:before="0" w:after="200"/>
        <w:jc w:val="center"/>
        <w:rPr/>
      </w:pPr>
      <w:r>
        <w:rPr/>
        <w:t>за период с 1 января 2012 года по 31 декабря 2012 года</w:t>
      </w:r>
    </w:p>
    <w:tbl>
      <w:tblPr>
        <w:tblW w:w="1531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2820"/>
        <w:gridCol w:w="1718"/>
        <w:gridCol w:w="1176"/>
        <w:gridCol w:w="1675"/>
        <w:gridCol w:w="1683"/>
        <w:gridCol w:w="1758"/>
        <w:gridCol w:w="1077"/>
        <w:gridCol w:w="992"/>
      </w:tblGrid>
      <w:tr>
        <w:trPr>
          <w:trHeight w:val="854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амилия, имя, отчество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сумма дохода за 2012 год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руб.)</w:t>
            </w:r>
          </w:p>
        </w:tc>
        <w:tc>
          <w:tcPr>
            <w:tcW w:w="6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ости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80" w:hRule="exact"/>
        </w:trPr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(кв.м)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ана расположен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ана расположения</w:t>
            </w:r>
          </w:p>
        </w:tc>
      </w:tr>
      <w:tr>
        <w:trPr>
          <w:trHeight w:val="1057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ляхова Валентина Васильевна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6130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666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</w:tc>
      </w:tr>
      <w:tr>
        <w:trPr>
          <w:trHeight w:val="1979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815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,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2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гковой автомобиль ГАЗ 3102 Волг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Сведения</w:t>
      </w:r>
    </w:p>
    <w:p>
      <w:pPr>
        <w:pStyle w:val="Normal"/>
        <w:spacing w:before="0" w:after="200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spacing w:before="0" w:after="200"/>
        <w:jc w:val="center"/>
        <w:rPr/>
      </w:pPr>
      <w:r>
        <w:rPr/>
        <w:t>лица, замещающего муниципальную должность – главный специалист УСЗН администрации Грачевского района и членов его семьи</w:t>
      </w:r>
    </w:p>
    <w:p>
      <w:pPr>
        <w:pStyle w:val="Normal"/>
        <w:spacing w:before="0" w:after="200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spacing w:before="0" w:after="200"/>
        <w:jc w:val="center"/>
        <w:rPr/>
      </w:pPr>
      <w:r>
        <w:rPr/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5"/>
        <w:gridCol w:w="2170"/>
        <w:gridCol w:w="1718"/>
        <w:gridCol w:w="1176"/>
        <w:gridCol w:w="1675"/>
        <w:gridCol w:w="1699"/>
        <w:gridCol w:w="1742"/>
        <w:gridCol w:w="1291"/>
        <w:gridCol w:w="1203"/>
      </w:tblGrid>
      <w:tr>
        <w:trPr>
          <w:trHeight w:val="854" w:hRule="exac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left="470" w:right="446" w:hanging="0"/>
              <w:rPr/>
            </w:pPr>
            <w:r>
              <w:rPr/>
              <w:t>Фамилия, имя, отчество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0" w:right="5" w:firstLine="278"/>
              <w:rPr/>
            </w:pPr>
            <w:r>
              <w:rPr/>
              <w:t xml:space="preserve">Общая сумма </w:t>
            </w:r>
            <w:r>
              <w:rPr>
                <w:spacing w:val="-1"/>
              </w:rPr>
              <w:t>дохода за 2012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(руб.)</w:t>
            </w:r>
          </w:p>
        </w:tc>
        <w:tc>
          <w:tcPr>
            <w:tcW w:w="6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14" w:hanging="0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14" w:hanging="0"/>
              <w:rPr>
                <w:spacing w:val="-2"/>
              </w:rPr>
            </w:pPr>
            <w:r>
              <w:rPr>
                <w:spacing w:val="-2"/>
              </w:rPr>
              <w:t>транспортных средств, принадлежащих на прав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14" w:hanging="0"/>
              <w:rPr/>
            </w:pPr>
            <w:r>
              <w:rPr/>
              <w:t>собственности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211" w:right="259" w:hanging="0"/>
              <w:rPr/>
            </w:pPr>
            <w:r>
              <w:rPr/>
              <w:t xml:space="preserve">Перечень объектов недвижимого </w:t>
            </w:r>
            <w:r>
              <w:rPr>
                <w:spacing w:val="-2"/>
              </w:rPr>
              <w:t>имущества, находящихся в пользовании</w:t>
            </w:r>
          </w:p>
        </w:tc>
      </w:tr>
      <w:tr>
        <w:trPr>
          <w:trHeight w:val="973" w:hRule="exact"/>
        </w:trPr>
        <w:tc>
          <w:tcPr>
            <w:tcW w:w="26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" w:firstLine="53"/>
              <w:rPr/>
            </w:pPr>
            <w:r>
              <w:rPr>
                <w:spacing w:val="-1"/>
              </w:rPr>
              <w:t xml:space="preserve">Вид объектов </w:t>
            </w:r>
            <w:r>
              <w:rPr>
                <w:spacing w:val="-4"/>
              </w:rPr>
              <w:t>недвижимост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0" w:hanging="0"/>
              <w:rPr/>
            </w:pPr>
            <w:r>
              <w:rPr>
                <w:spacing w:val="-1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5" w:hanging="0"/>
              <w:rPr/>
            </w:pPr>
            <w:r>
              <w:rPr/>
              <w:t xml:space="preserve">Страна </w:t>
            </w:r>
            <w:r>
              <w:rPr>
                <w:spacing w:val="-3"/>
              </w:rPr>
              <w:t>расположен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/>
            </w:pPr>
            <w:r>
              <w:rPr>
                <w:spacing w:val="-2"/>
              </w:rPr>
              <w:t xml:space="preserve">Транспортные </w:t>
            </w:r>
            <w:r>
              <w:rPr/>
              <w:t>средства .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10" w:hanging="0"/>
              <w:rPr/>
            </w:pPr>
            <w:r>
              <w:rPr/>
              <w:t xml:space="preserve">Вид объектов </w:t>
            </w:r>
            <w:r>
              <w:rPr>
                <w:spacing w:val="-2"/>
              </w:rPr>
              <w:t>недвижимост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72" w:right="62" w:hanging="0"/>
              <w:rPr/>
            </w:pPr>
            <w:r>
              <w:rPr>
                <w:spacing w:val="-3"/>
              </w:rPr>
              <w:t xml:space="preserve">Площадь </w:t>
            </w:r>
            <w:r>
              <w:rPr/>
              <w:t>(кв.м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43" w:right="77" w:hanging="0"/>
              <w:rPr/>
            </w:pPr>
            <w:r>
              <w:rPr/>
              <w:t xml:space="preserve">Страна </w:t>
            </w:r>
            <w:r>
              <w:rPr>
                <w:spacing w:val="-3"/>
              </w:rPr>
              <w:t>расположения</w:t>
            </w:r>
          </w:p>
        </w:tc>
      </w:tr>
      <w:tr>
        <w:trPr>
          <w:trHeight w:val="3387" w:hRule="exac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6" w:hanging="0"/>
              <w:rPr/>
            </w:pPr>
            <w:r>
              <w:rPr/>
              <w:t>Тураева Татьяна Анатольев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33" w:hanging="0"/>
              <w:rPr/>
            </w:pPr>
            <w:r>
              <w:rPr/>
              <w:t>14659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547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547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547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547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547"/>
              <w:ind w:left="19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547"/>
              <w:ind w:left="197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57,3    </w:t>
            </w:r>
            <w:r>
              <w:rPr>
                <w:lang w:val="en-US"/>
              </w:rPr>
              <w:t xml:space="preserve">½ </w:t>
            </w:r>
            <w:r>
              <w:rPr/>
              <w:t>до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88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6,4    </w:t>
            </w:r>
            <w:r>
              <w:rPr>
                <w:lang w:val="en-US"/>
              </w:rPr>
              <w:t xml:space="preserve">½ </w:t>
            </w:r>
            <w:r>
              <w:rPr/>
              <w:t>до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1413 </w:t>
            </w:r>
            <w:r>
              <w:rPr>
                <w:lang w:val="en-US"/>
              </w:rPr>
              <w:t xml:space="preserve">½ </w:t>
            </w:r>
            <w:r>
              <w:rPr/>
              <w:t>до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108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lang w:val="en-US"/>
              </w:rPr>
              <w:t xml:space="preserve">½ </w:t>
            </w:r>
            <w:r>
              <w:rPr/>
              <w:t>до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552"/>
              <w:ind w:left="379" w:right="36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69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629" w:hanging="0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98" w:before="0" w:after="720"/>
    </w:pPr>
    <w:rPr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29:00Z</dcterms:created>
  <dc:creator>Попова В.В.</dc:creator>
  <dc:description/>
  <cp:keywords/>
  <dc:language>en-US</dc:language>
  <cp:lastModifiedBy>111</cp:lastModifiedBy>
  <cp:lastPrinted>2013-05-08T11:32:00Z</cp:lastPrinted>
  <dcterms:modified xsi:type="dcterms:W3CDTF">2013-05-15T03:05:00Z</dcterms:modified>
  <cp:revision>64</cp:revision>
  <dc:subject/>
  <dc:title>Сведения</dc:title>
</cp:coreProperties>
</file>