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а, замещающего муниципальную должность  начальника отдела  по обеспечению деятельности межведомственной КДНиЗП администрации  муниципального образования Домбаровский район Швиндт Л.Г.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индт Любовь Георг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5935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 2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 Pl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54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4-11T10:54:00Z</dcterms:modified>
  <cp:revision>2</cp:revision>
  <dc:subject/>
  <dc:title>Сведения</dc:title>
</cp:coreProperties>
</file>