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лица, замещающего муниципальную должность (должность муниципальной службы) начальника юридического отдела Администрации Домбаровского района Блажко В.П. и членов его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3 года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жко Владислав Пав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523,0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кв.м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0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  Фольксваген Джетт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¾ Кварти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кв.м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588,8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кв.м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¾ Кварти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кв.м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кв.м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¾ Кварти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кв.м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кв.м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¾ Кварти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кв.м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5:17:00Z</dcterms:created>
  <dc:creator>Admin</dc:creator>
  <dc:description/>
  <cp:keywords/>
  <dc:language>en-US</dc:language>
  <cp:lastModifiedBy>UristOtdel</cp:lastModifiedBy>
  <cp:lastPrinted>2012-04-05T10:32:00Z</cp:lastPrinted>
  <dcterms:modified xsi:type="dcterms:W3CDTF">2014-03-28T05:17:00Z</dcterms:modified>
  <cp:revision>2</cp:revision>
  <dc:subject/>
  <dc:title>Сведения</dc:title>
</cp:coreProperties>
</file>