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главы администрации МО Домбаров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ндт Валер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54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 гект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«АРТ-кет» 66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4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52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31T12:05:00Z</dcterms:modified>
  <cp:revision>4</cp:revision>
  <dc:subject/>
  <dc:title>Сведения</dc:title>
</cp:coreProperties>
</file>