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>Уточненные Сведения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 xml:space="preserve">лица, замещающего должность муниципальной службы - заведующего отделом ЗАГС администрации Илекского района 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>за период с 01 января 2012 г. по 31 декабря 2012 г.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01"/>
        <w:gridCol w:w="1417"/>
        <w:gridCol w:w="1418"/>
        <w:gridCol w:w="2126"/>
        <w:gridCol w:w="1843"/>
        <w:gridCol w:w="1347"/>
        <w:gridCol w:w="170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умма дохода за 2012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бец Ирина Демья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148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16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>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zuk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 xml:space="preserve">лица, замещающего должность муниципальной службы - первого заместителя главы администрации района </w:t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>по оперативному управлению и членов его семьи</w:t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>за период с 01 января 2012 г. по 31 декабря 2012 г.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01"/>
        <w:gridCol w:w="1417"/>
        <w:gridCol w:w="1418"/>
        <w:gridCol w:w="2126"/>
        <w:gridCol w:w="1843"/>
        <w:gridCol w:w="1347"/>
        <w:gridCol w:w="170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умма дохода за 2012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шков Алексей И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46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ндай Сантаф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МЗСА 8177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негоход Полари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ца, замещающего должность муниципальной службы - главного архитектора муниципального образования отдела архитектуры и градостроительства администрации Илекского района  </w:t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>и членов его семьи</w:t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>за период с 01 января 2012 г. по 31 декабря 2012 г.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701"/>
        <w:gridCol w:w="1417"/>
        <w:gridCol w:w="1418"/>
        <w:gridCol w:w="2126"/>
        <w:gridCol w:w="1843"/>
        <w:gridCol w:w="1347"/>
        <w:gridCol w:w="1706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умма дохода за 2012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(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PAGE \* ARABIC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В. 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(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PAGE \* ARABIC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В. 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шкова Ан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827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6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 xml:space="preserve">лица, замещающего должность муниципальной службы – главного специалиста по делам молодежи отдела по работе с молодежью и по делам несовершеннолетних администрации Илекского района </w:t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>и членов его семьи</w:t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>за период с 01 января 2012 г. по 31 декабря 2012 г.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701"/>
        <w:gridCol w:w="1417"/>
        <w:gridCol w:w="1418"/>
        <w:gridCol w:w="2126"/>
        <w:gridCol w:w="1843"/>
        <w:gridCol w:w="1347"/>
        <w:gridCol w:w="1706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умма дохода за 2012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нисенко Светлана Николае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184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 xml:space="preserve">лица, замещающего должность муниципальной службы – специалиста 1 категории по вопросам торговли, развития предпринимательства и муниципальных рынков администрации Илекского района   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>за период с 01 января 2012 г. по 31 декабря 2012 г.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701"/>
        <w:gridCol w:w="1417"/>
        <w:gridCol w:w="1418"/>
        <w:gridCol w:w="2126"/>
        <w:gridCol w:w="1843"/>
        <w:gridCol w:w="1347"/>
        <w:gridCol w:w="1706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умма дохода за 2012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митриенко Тамара Яковле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836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90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 xml:space="preserve">лица, замещающего должность муниципальной службы - заведующего архивным отделом администрации Илекского района  </w:t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>и членов его семьи</w:t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>за период с 01 января 2012 г. по 31 декабря 2012 г.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01"/>
        <w:gridCol w:w="1417"/>
        <w:gridCol w:w="1418"/>
        <w:gridCol w:w="2126"/>
        <w:gridCol w:w="1843"/>
        <w:gridCol w:w="1347"/>
        <w:gridCol w:w="170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умма дохода за 2012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фимова Надежд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977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ца, замещающего должность муниципальной службы – ведущего специалиста отдела по управлению имуществом и земельным отношениям администрации Илекского района  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2012 г. по 31 декабря 2012 г.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01"/>
        <w:gridCol w:w="1417"/>
        <w:gridCol w:w="1418"/>
        <w:gridCol w:w="2126"/>
        <w:gridCol w:w="1843"/>
        <w:gridCol w:w="1347"/>
        <w:gridCol w:w="170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 2012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рошенко Эльмира Мурзагалее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 xml:space="preserve">лица, замещающего должность муниципальной службы – специалиста 1 категории – юриста отдела по управлению имуществом и земельным отношениям администрации Илекского района 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>за период с 01 января 2012 г. по 31 декабря 2012 г.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701"/>
        <w:gridCol w:w="1417"/>
        <w:gridCol w:w="1418"/>
        <w:gridCol w:w="2126"/>
        <w:gridCol w:w="1843"/>
        <w:gridCol w:w="1347"/>
        <w:gridCol w:w="1706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умма дохода за 2012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йцев Владимир И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064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111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41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 xml:space="preserve">лица, замещающего должность муниципальной службы – заместителя главы администрации района по работе с территориями – руководителя аппарата  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>за период с 01 января 2012 г. по 31 декабря 2012 г.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01"/>
        <w:gridCol w:w="1417"/>
        <w:gridCol w:w="1418"/>
        <w:gridCol w:w="2126"/>
        <w:gridCol w:w="1843"/>
        <w:gridCol w:w="1347"/>
        <w:gridCol w:w="170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умма дохода за 2012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Александр Серге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74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Octavia</w:t>
            </w:r>
            <w:r>
              <w:rPr/>
              <w:t xml:space="preserve"> </w:t>
            </w:r>
            <w:r>
              <w:rPr>
                <w:lang w:val="en-US"/>
              </w:rPr>
              <w:t>to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6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>лица, замещающего должность муниципальной службы – заместителя главы администрации района по социальным вопросам и членов его семьи</w:t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>за период с 01 января 2012 г. по 31 декабря 2012 г.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01"/>
        <w:gridCol w:w="1417"/>
        <w:gridCol w:w="1418"/>
        <w:gridCol w:w="2126"/>
        <w:gridCol w:w="1843"/>
        <w:gridCol w:w="1347"/>
        <w:gridCol w:w="170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умма дохода за 2012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пичникова Ольга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11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24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210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 xml:space="preserve">лица, замещающего должность муниципальной службы – главный специалист отдела экономики и планирования администрации Илекского района  </w:t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>и членов его семьи</w:t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>за период с 01 января 2012 г. по 31 декабря 2012 г.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01"/>
        <w:gridCol w:w="1417"/>
        <w:gridCol w:w="1418"/>
        <w:gridCol w:w="2126"/>
        <w:gridCol w:w="1843"/>
        <w:gridCol w:w="1347"/>
        <w:gridCol w:w="170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умма дохода за 2012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валева Оксана Иван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08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BA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27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 xml:space="preserve">лица, замещающего должность муниципальной службы – специалиста 1 категории отдела по управлению имуществом и земельным отношениям администрации Илекского района  </w:t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>и членов его семьи</w:t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>за период с 01 января 2012 г. по 31 декабря 2012 г.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01"/>
        <w:gridCol w:w="1417"/>
        <w:gridCol w:w="1418"/>
        <w:gridCol w:w="2126"/>
        <w:gridCol w:w="1843"/>
        <w:gridCol w:w="1347"/>
        <w:gridCol w:w="170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умма дохода за 2012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ченко Наталья Сергеевн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965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 xml:space="preserve">лица, замещающего должность муниципальной службы – заместителя главы администрации района по финансово-экономическим вопросам – заведующего финансовым отделом администрации Илекского района  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>за период с 01 января 2012 г. по 31 декабря 2012 г.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01"/>
        <w:gridCol w:w="1417"/>
        <w:gridCol w:w="1418"/>
        <w:gridCol w:w="2126"/>
        <w:gridCol w:w="1843"/>
        <w:gridCol w:w="1347"/>
        <w:gridCol w:w="170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умма дохода за 2012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хаев Назар Леонт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667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У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Субару Форес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526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>Уточненные Сведения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 xml:space="preserve">лица, замещающего должность муниципальной службы – начальника отдела по управлению имуществом и земельным отношениям администрации Илекского района  </w:t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>и членов его семьи</w:t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>за период с 01 января 2012 г. по 31 декабря 2012 г.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01"/>
        <w:gridCol w:w="1417"/>
        <w:gridCol w:w="1418"/>
        <w:gridCol w:w="2126"/>
        <w:gridCol w:w="1843"/>
        <w:gridCol w:w="1347"/>
        <w:gridCol w:w="170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умма дохода за 2012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панова Еле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2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«</w:t>
            </w:r>
            <w:r>
              <w:rPr>
                <w:lang w:val="en-US"/>
              </w:rPr>
              <w:t>SANDERO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11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>Уточненные Сведения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ца, замещающего должность муниципальной службы – начальника отдела бухгалтерского учета и отчетности администрации Илекского района   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2012 г. по 31 декабря 2012 г.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01"/>
        <w:gridCol w:w="1417"/>
        <w:gridCol w:w="1418"/>
        <w:gridCol w:w="2126"/>
        <w:gridCol w:w="1843"/>
        <w:gridCol w:w="1347"/>
        <w:gridCol w:w="170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умма дохода за 2012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ябых Елена Иван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320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253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 xml:space="preserve">лица, замещающего должность муниципальной службы – главного специалиста отдела экономики и планирования администрации Илекского района   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>за период с 01 января 2012 г. по 31 декабря 2012 г.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01"/>
        <w:gridCol w:w="1417"/>
        <w:gridCol w:w="1418"/>
        <w:gridCol w:w="2126"/>
        <w:gridCol w:w="1843"/>
        <w:gridCol w:w="1347"/>
        <w:gridCol w:w="170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умма дохода за 2012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якин Владимир Михайло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674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-летний сы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 xml:space="preserve">лица, замещающего должность муниципальной службы – начальника отдела строительства, жилищно-коммунального хозяйства и транспорта администрации Илекского района   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>за период с 01 января 2012 г. по 31 декабря 2012 г.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01"/>
        <w:gridCol w:w="1417"/>
        <w:gridCol w:w="1418"/>
        <w:gridCol w:w="2126"/>
        <w:gridCol w:w="1843"/>
        <w:gridCol w:w="1347"/>
        <w:gridCol w:w="170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умма дохода за 2012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рина Ирина Ильинич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5379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292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 xml:space="preserve">лица, замещающего должность муниципальной службы – начальника отдела экономики и планирования 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 Илекского района 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>за период с 01 января 2012 г. по 31 декабря 2012 г.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01"/>
        <w:gridCol w:w="1417"/>
        <w:gridCol w:w="1418"/>
        <w:gridCol w:w="2126"/>
        <w:gridCol w:w="1843"/>
        <w:gridCol w:w="1347"/>
        <w:gridCol w:w="170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умма дохода за 2012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анина Лариса Евгенье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21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9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6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 xml:space="preserve">лица, замещающего должность муниципальной службы – главного специалиста по делам ГОЧС, мобработе и ведению секретного делопроизводства (спецработа) администрации Илекского района   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>за период с 01 января 2012 г. по 31 декабря 2012 г.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01"/>
        <w:gridCol w:w="1417"/>
        <w:gridCol w:w="1418"/>
        <w:gridCol w:w="2126"/>
        <w:gridCol w:w="1843"/>
        <w:gridCol w:w="1347"/>
        <w:gridCol w:w="170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умма дохода за 2012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шина Ирина 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966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852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 xml:space="preserve">лица, замещающего должность муниципальной службы – главного специалиста по строительству отдела строительства жилищно-коммунального хозяйства и транспорта администрации Илекского района   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>за период с 01 января 2012 г. по 31 декабря 2012 г.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01"/>
        <w:gridCol w:w="1417"/>
        <w:gridCol w:w="1418"/>
        <w:gridCol w:w="2126"/>
        <w:gridCol w:w="1843"/>
        <w:gridCol w:w="1347"/>
        <w:gridCol w:w="170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умма дохода за 2012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сматулина Мари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42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21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евроле Лачет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Основной текст Знак"/>
    <w:basedOn w:val="Style12"/>
    <w:qFormat/>
    <w:rPr>
      <w:sz w:val="25"/>
      <w:szCs w:val="25"/>
      <w:shd w:fill="FFFFFF" w:val="clear"/>
    </w:rPr>
  </w:style>
  <w:style w:type="character" w:styleId="2pt">
    <w:name w:val="Основной текст + Интервал 2 pt"/>
    <w:basedOn w:val="Style14"/>
    <w:qFormat/>
    <w:rPr>
      <w:spacing w:val="40"/>
    </w:rPr>
  </w:style>
  <w:style w:type="character" w:styleId="3pt">
    <w:name w:val="Основной текст + Интервал 3 pt"/>
    <w:basedOn w:val="Style14"/>
    <w:qFormat/>
    <w:rPr>
      <w:spacing w:val="60"/>
    </w:rPr>
  </w:style>
  <w:style w:type="character" w:styleId="1">
    <w:name w:val="Основной текст Знак1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atLeast" w:line="240"/>
    </w:pPr>
    <w:rPr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16:00Z</dcterms:created>
  <dc:creator>Новиков</dc:creator>
  <dc:description/>
  <cp:keywords/>
  <dc:language>en-US</dc:language>
  <cp:lastModifiedBy>Кадры</cp:lastModifiedBy>
  <cp:lastPrinted>2012-05-12T08:45:00Z</cp:lastPrinted>
  <dcterms:modified xsi:type="dcterms:W3CDTF">2013-07-09T10:04:00Z</dcterms:modified>
  <cp:revision>37</cp:revision>
  <dc:subject/>
  <dc:title> </dc:title>
</cp:coreProperties>
</file>