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а, замещающего муниципальную должность (должность муниципальной службы) Финансового отдела местной администрации Кваркенского района и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tbl>
      <w:tblPr>
        <w:tblW w:w="15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331"/>
        <w:gridCol w:w="1686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н Павел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 561,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ЗЛК-2141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.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и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 Васькина Наталья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248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.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и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ва Ларис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8896.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  <w:t>114,4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 19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а Мар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 069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ерасимов Серге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 528 493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3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ПАДЖЕР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а Татья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 997,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Зверев Валерий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 719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Любовь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 164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Яковлев Виталий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 383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3303-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Яковлев Артем Вита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2 5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Яковлев Кирилл Вита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2 52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Оксан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 602,8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15</w:t>
            </w:r>
          </w:p>
          <w:p>
            <w:pPr>
              <w:pStyle w:val="Normal"/>
              <w:jc w:val="center"/>
              <w:rPr/>
            </w:pPr>
            <w:r>
              <w:rPr/>
              <w:t>98,6</w:t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Кузнецов Владими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 3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15</w:t>
            </w:r>
          </w:p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Кузнецов Денис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 Кузнецов Его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хова Еле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 173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Пухов 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501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1514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НОЭМЗ-СА</w:t>
            </w:r>
            <w:r>
              <w:rPr>
                <w:lang w:val="en-US"/>
              </w:rPr>
              <w:t>R</w:t>
            </w:r>
            <w:r>
              <w:rPr/>
              <w:t>МА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мина Еле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253,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Котомин Роман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 214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5</w:t>
            </w:r>
          </w:p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-Приора 2172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Котомин Денис Ром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томин Иван Рома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Юли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7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Воробьев 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227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>Воробьева Екатери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  <w:t>Воробьева Алксандр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иулина Людмила 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  <w:t>Галиулин Максим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 3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1512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  <w:t>Галиулин Марк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шова И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 779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 Кудряшов Анатол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834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АЗ-31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W-SHARAN</w:t>
            </w:r>
          </w:p>
          <w:p>
            <w:pPr>
              <w:pStyle w:val="Normal"/>
              <w:jc w:val="center"/>
              <w:rPr/>
            </w:pPr>
            <w:r>
              <w:rPr/>
              <w:t>ВАЗ-21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 Кудряшова Ангел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18:00Z</dcterms:created>
  <dc:creator>1</dc:creator>
  <dc:description/>
  <cp:keywords/>
  <dc:language>en-US</dc:language>
  <cp:lastModifiedBy>Admin</cp:lastModifiedBy>
  <dcterms:modified xsi:type="dcterms:W3CDTF">2014-05-06T10:53:00Z</dcterms:modified>
  <cp:revision>17</cp:revision>
  <dc:subject/>
  <dc:title/>
</cp:coreProperties>
</file>